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808000"/>
        </w:rPr>
        <w:t>mTopaz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thespinB</w:t>
      </w:r>
      <w:r>
        <w:rPr>
          <w:rFonts w:cs="Arial" w:ascii="Arial" w:hAnsi="Arial"/>
          <w:b/>
        </w:rPr>
        <w:t>-6</w:t>
        <w:tab/>
        <w:tab/>
        <w:tab/>
        <w:tab/>
        <w:t xml:space="preserve">             </w:t>
      </w:r>
      <w:r>
        <w:rPr>
          <w:rFonts w:cs="Arial" w:ascii="Arial" w:hAnsi="Arial"/>
          <w:b/>
          <w:color w:val="FF0000"/>
        </w:rPr>
        <w:t>Sequence Number:  CAB-114</w:t>
      </w:r>
    </w:p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  <w:color w:val="808000"/>
        </w:rPr>
        <w:t>ATGGTGAGC</w:t>
      </w:r>
      <w:r>
        <w:rPr>
          <w:rFonts w:cs="Arial" w:ascii="Arial" w:hAnsi="Arial"/>
          <w:b/>
        </w:rPr>
        <w:t xml:space="preserve"> - mTopaz Sequence (717 Nucleotides - 239 Amino Acids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color w:val="FFCC00"/>
          <w:highlight w:val="darkCyan"/>
        </w:rPr>
        <w:t>GGCTACGGC</w:t>
      </w:r>
      <w:r>
        <w:rPr>
          <w:rFonts w:cs="Arial" w:ascii="Arial" w:hAnsi="Arial"/>
          <w:b/>
        </w:rPr>
        <w:t xml:space="preserve"> - mTopaz Chromophore (GYG); A206K = </w:t>
      </w:r>
      <w:r>
        <w:rPr>
          <w:b/>
          <w:highlight w:val="yellow"/>
        </w:rPr>
        <w:t>AAG</w:t>
      </w:r>
    </w:p>
    <w:p>
      <w:pPr>
        <w:pStyle w:val="Normal"/>
        <w:autoSpaceDE w:val="false"/>
        <w:rPr/>
      </w:pPr>
      <w:r>
        <w:rPr>
          <w:b/>
          <w:bCs/>
          <w:color w:val="0000FF"/>
        </w:rPr>
        <w:t>ACTAACTA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Rat Cathespin B Sequence (999 Nucleotides - 333 Amino Acid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bCs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6 Amino Acids (18 Nucleotides) between mTopaz and Cathespin B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 Antibiotic = Kan/N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CGTCAGATCCGCTAGCGCTACCGGACTCAGATCTCGAGCTCAAGCTTCGAATTCCAGG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TGGTGGTCCTTGATCCCTCTCTCTTGCCTGCTGGCACTGACCAGTGCCCATGACAAGCCTTCCTTTCACCCACTGTCGGACGACATGATTAACTATATCAACAAACAGAATACAACATGGCAGGCTGGACGCAACTTCTACAATGTTGACATAAGCTATCTGAAGAAGCTGTGTGGAACTGTCCTGGGTGGACCCAAGCTGCCGGAAAGGGTTGGGTTCAGCGAGGACATAAATCTACCTGAATCCTTTGATGCACGGGAACAGTGGTCCAATTGCCCGACCATCGCACAGATCAGAGACCAGGGGTCCTGTGGCTCTTGTTGGGCATTTGGGGCAGTGGAAGCCATGTCTGACCGAATCTGCATTCACACCAATGGCCGAGTCAATGTGGAGGTGTCTGCTGAGGACCTGCTTACCTGCTGTGGTATCCAGTGTGGGGATGGCTGTAATGGTGGCTATCCCTCTGGAGCATGGAACTTCTGGACTAGAAAAGGCCTGGTTTCTGGTGGAGTATACAATTCTCATATAGGCTGCTTACCCTACACCATCCCTCCCTGTGAACACCATGTCAATGGCTCCCGTCCCCCATGCACTGGAGAAGGAGATACTCCCAAGTGCAACAAGATGTGTGAGGCTGGCTACTCCACATCCTACAAGGAAGATAAGCACTATGGGTACACTTCCTACAGTGTGTCTGACAGCGAGAAGGAGATCATGGCGGAAATCTACAAAAATGGCCCAGTGGAGGGTGCTTTTACTGTGTTTTCTGACTTCTTGACTTACAAATCAGGCGTATACAAGCATGAAGCCGGTGATGTGATGGGAGGCCATGCCATCCGCATTCTGGGCTGGGGAATAGAGAATGGAGTACCCTACTGGCTGGTAGCAAACTCCTGGAACGTTGACTGGGGTGATAATGGTTTCTTTAAAATCCTCAGAGGAGAGAACCACTGTGGAATTGAATCAGAAATCGTGGCTGGAATCCCACGCACTCAG</w:t>
      </w:r>
      <w:r>
        <w:rPr>
          <w:b/>
          <w:highlight w:val="green"/>
        </w:rPr>
        <w:t>GATCCACCGGTCGCCACC</w:t>
      </w:r>
      <w:r>
        <w:rPr>
          <w:b/>
          <w:color w:val="808000"/>
        </w:rPr>
        <w:t>ATGGTGAGCAAGGGCGAGGAGCTGTTCACCGGGGTGGTGCCCATCCTGGTCGAGCTGGACGGCGACGTAAACGGCCACAAGTTCAGCGTGTCCGGCGAGGGCGAGGGCGATGCCACCTACGGCAAGCTGACCCTGAAGTTCATCTGCACCACCGGCAAGCTGCCCGTGCCCTGGCCCACCCTCGTGACCACCTTC</w:t>
      </w:r>
      <w:r>
        <w:rPr>
          <w:b/>
          <w:color w:val="FFCC00"/>
          <w:highlight w:val="darkCyan"/>
        </w:rPr>
        <w:t>GGCTACGGC</w:t>
      </w:r>
      <w:r>
        <w:rPr>
          <w:b/>
          <w:color w:val="808000"/>
        </w:rPr>
        <w:t>GTGCAGTGCTTCGCCCGCTACCCCGACCACATGCGCCAGCACGACTTCTTCAAG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TACCAGTCC</w:t>
      </w:r>
      <w:r>
        <w:rPr>
          <w:b/>
          <w:highlight w:val="yellow"/>
        </w:rPr>
        <w:t>AAG</w:t>
      </w:r>
      <w:r>
        <w:rPr>
          <w:b/>
          <w:color w:val="808000"/>
        </w:rPr>
        <w:t>CTGAGCAAAGACCCCAACGAGAAGCGCGATCACATGGTCCTGCTGGAGTTCGTGACCGCCGCCGGGATCACTCTCGGCATGGACGAGCTGTACAAG</w:t>
      </w:r>
      <w:r>
        <w:rPr>
          <w:b/>
          <w:highlight w:val="red"/>
        </w:rPr>
        <w:t>TAA</w:t>
      </w:r>
      <w:r>
        <w:rPr>
          <w:b/>
        </w:rPr>
        <w:t>GCGGCCGCGACTCTAGATCATAATCAGCCATACCACAT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720" w:right="-720" w:hanging="0"/>
        <w:jc w:val="center"/>
        <w:rPr/>
      </w:pPr>
      <w:r>
        <w:rPr/>
        <w:drawing>
          <wp:inline distT="0" distB="0" distL="0" distR="0">
            <wp:extent cx="1454785" cy="145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</w:t>
      </w:r>
      <w:r>
        <w:rPr/>
        <w:drawing>
          <wp:inline distT="0" distB="0" distL="0" distR="0">
            <wp:extent cx="3107690" cy="144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/>
      </w:pPr>
      <w:r>
        <w:rPr/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cs="Arial" w:ascii="Arial" w:hAnsi="Arial"/>
          <w:b/>
        </w:rPr>
        <w:t>mTopaz-CathespinB-6 in HeLa Cel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22:47:00Z</dcterms:created>
  <dc:creator>sysguy</dc:creator>
  <dc:description/>
  <cp:keywords/>
  <dc:language>en-US</dc:language>
  <cp:lastModifiedBy>Michael Davidson</cp:lastModifiedBy>
  <dcterms:modified xsi:type="dcterms:W3CDTF">2008-06-06T11:34:00Z</dcterms:modified>
  <cp:revision>5</cp:revision>
  <dc:subject/>
  <dc:title>mTopaz Cathespin B CMV Clone 1 Good</dc:title>
</cp:coreProperties>
</file>