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808000"/>
        </w:rPr>
        <w:t>mTopaz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-Src</w:t>
      </w:r>
      <w:r>
        <w:rPr>
          <w:rFonts w:cs="Arial" w:ascii="Arial" w:hAnsi="Arial"/>
          <w:b/>
        </w:rPr>
        <w:t>-7</w:t>
        <w:tab/>
        <w:tab/>
        <w:tab/>
        <w:t xml:space="preserve"> </w:t>
        <w:tab/>
        <w:t xml:space="preserve">      </w:t>
        <w:tab/>
        <w:t xml:space="preserve">            </w:t>
      </w:r>
      <w:r>
        <w:rPr>
          <w:rFonts w:cs="Arial" w:ascii="Arial" w:hAnsi="Arial"/>
          <w:b/>
          <w:color w:val="FF0000"/>
        </w:rPr>
        <w:t>Sequence Number:  CSRC-11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color w:val="808000"/>
        </w:rPr>
        <w:t>ATGGTGAGC</w:t>
      </w:r>
      <w:r>
        <w:rPr>
          <w:rFonts w:cs="Arial" w:ascii="Arial" w:hAnsi="Arial"/>
          <w:b/>
        </w:rPr>
        <w:t xml:space="preserve"> - mTopaz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mTopaz Chromophore (GYG); A206K = </w:t>
      </w:r>
      <w:r>
        <w:rPr>
          <w:b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TCACAA</w:t>
      </w:r>
      <w:r>
        <w:rPr>
          <w:rFonts w:eastAsia="Times New Roman" w:cs="Arial" w:ascii="Arial" w:hAnsi="Arial"/>
          <w:b/>
        </w:rPr>
        <w:t xml:space="preserve"> - Chicken C-Src Sequence (1599 Nucleotides - 533 Amino Acids)</w:t>
      </w:r>
    </w:p>
    <w:p>
      <w:pPr>
        <w:pStyle w:val="Normal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mTopaz and C-Src</w:t>
      </w:r>
    </w:p>
    <w:p>
      <w:pPr>
        <w:pStyle w:val="Normal"/>
        <w:ind w:right="4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GACGTCAGATCCGCTAGCGCTACCGGACTCAGATCTCGAGCTCAAGCTTCGAATT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GAGCAGCAAGAGCAAGCCCAAGGACCCCAGCCAGCGCCGGCGCAGCCTGGAGCCACCCGACAGCACCCACCACGGGGGATTCCCAGCCTCGCAGACCCCCAACAAGACAGCAGCCCCCGACACGCACCGCACCCCCAGCCGCTCCTTTGGGACCGTGGCCACCGAGCCCAAGCTCTTCGGGGGCTTCAACACTTCTGACACCGTCACGTCGCCGCAGCGTGCCGGGGCACTGGCTGGCGGCGTCACCACTTTCGTGGCTCTCTA</w:t>
      </w:r>
      <w:r>
        <w:rPr>
          <w:color w:val="0000FF"/>
        </w:rPr>
        <w:t>T</w:t>
      </w:r>
      <w:r>
        <w:rPr>
          <w:b/>
          <w:color w:val="0000FF"/>
        </w:rPr>
        <w:t>GACTACGAGTCCCGGACTGAAACGGACTTGTCCTTCAAGAAAGGAGAACGCCTGCAGATTGTCAACAACACGGAAGGTGACTGGTGGCTGGCTCATTCCCTCACTACAGGACAGACGGGCTACATCCCCAGTAACTATGTCGCGCCCTCAGACTCCATCCAGGCTGAAGAGTGGTACTTTGGGAAGATCACTCGTCGGGAGTCCGAGCGGCTGCTGCTCAACCCCGAAAACCCCCGGGGAACCTTCTTGGTCCGGGAGAGCGAGACGACAAAAGGTGCCTATTGCCTCTCCGTTTCTGACTTTGACAACGCCAAGGGGCTCAATGTGAAGCACTACAAGATCCGCAAGCTGGACAGCGGCGGCTTCTACATCACCTCACGCACACAGTTCAGCAGCCTGCAGCAGCTGGTGGCCTACTACTCCAAACATGCTGATGGCTTGTGCCACCGCCTGACCAACGTCTGCCCCACGTCCAAGCCCCAGACCCAGGGACTCGCCAAGGACGCGTGGGAAATCCCCCGGGAGTCGCTGCGGCTGGAGGTGAAGCTGGGGCAGGGCTGCTTTGGAGAGGTCTGGATGGGGACCTGGAACGGCACCACCAGAGTGGCCATAAAGACTCTGAAGCCCGGCACCATGTCCCCGGAGGCCTTCCTGCAGGAAGCCCAAGTGATGAAGAAGCTCCGGCATGAGAAGCTGGTTCAGCTGTACGCAGTGGTGTCGGAAGAGCCCATCTACATCGTCACTGAGTACATGAGCAAGGGGAGCCTCCTGGATTTCCTGAAGGGAGAGATGGGCAAGTACCTGCGGCTGCCACAGCTCGTCGATATGGCTGCTCAGATTGCATCCGGCATGGCCTATGTGGAGAGGATGAACTACGTGCACCGAGACCTGCGGGCGGCCAACATCCTGGTGGGGGAGAACCTGGTGTGCAAGGTGGCTGACTTTGGGCTGGCACGCCTCATCGAGGACAACGAGTACACAGCACGGCAAGGTGCCAAGTTCCCCATCAAGTGGACAGCCCCCGAGGCAGCCCTCTATGGCCGGTTCACCATCAAGTCGGATGTCTGGTCCTTCGGCATCCTGCTGACTGAGCTGACCACCAAGGGCCGGGTGCCATACCCAGGGATGGTCAACAGGGAGGTGCTGGACCAGGTGGAGAGGGGCTACCGCATGCCCTGCCCGCCCGAGTGCCCCGAGTCGCTGCATGACCTCATGTGCCAGTGCTGGCGGAAGGACCCTGAGGAGCGGCCCACTTTTGAGTACCTGCAGGCCTTCCTGGAGGACTACTTCACCTCGACAGAGCCCCAGTACCAGCCTGGAGAGAACCTA</w:t>
      </w:r>
      <w:r>
        <w:rPr>
          <w:b/>
          <w:highlight w:val="green"/>
        </w:rPr>
        <w:t>CGGGATCCACCGGTCGCCACC</w:t>
      </w:r>
      <w:r>
        <w:rPr>
          <w:b/>
          <w:color w:val="80800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FFCC00"/>
          <w:highlight w:val="darkCyan"/>
        </w:rPr>
        <w:t>GGCTACGGC</w:t>
      </w:r>
      <w:r>
        <w:rPr>
          <w:b/>
          <w:color w:val="808000"/>
        </w:rPr>
        <w:t>GTGCAGTGCTTCGCCCGCTACCCCGACCACATGCGC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8080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  <w:drawing>
          <wp:inline distT="0" distB="0" distL="0" distR="0">
            <wp:extent cx="12477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274256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mTopaz-C-Src-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40:00Z</dcterms:created>
  <dc:creator>Zachary C. Cunningham</dc:creator>
  <dc:description/>
  <cp:keywords/>
  <dc:language>en-US</dc:language>
  <cp:lastModifiedBy>Michael W. Davidson</cp:lastModifiedBy>
  <dcterms:modified xsi:type="dcterms:W3CDTF">2009-02-01T00:10:00Z</dcterms:modified>
  <cp:revision>5</cp:revision>
  <dc:subject/>
  <dc:title/>
</cp:coreProperties>
</file>