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-Src</w:t>
      </w:r>
      <w:r>
        <w:rPr>
          <w:rFonts w:cs="Arial" w:ascii="Arial" w:hAnsi="Arial"/>
          <w:b/>
        </w:rPr>
        <w:t>-7</w:t>
        <w:tab/>
        <w:tab/>
        <w:tab/>
        <w:t xml:space="preserve"> </w:t>
        <w:tab/>
        <w:t xml:space="preserve">      </w:t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CSRC-11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color w:val="CC9900"/>
        </w:rPr>
        <w:t>GTGAGCAAG</w:t>
      </w:r>
      <w:r>
        <w:rPr>
          <w:rFonts w:cs="Arial" w:ascii="Arial" w:hAnsi="Arial"/>
          <w:b/>
        </w:rPr>
        <w:t xml:space="preserve"> - mVenus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Venus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TCACAA</w:t>
      </w:r>
      <w:r>
        <w:rPr>
          <w:rFonts w:eastAsia="Times New Roman" w:cs="Arial" w:ascii="Arial" w:hAnsi="Arial"/>
          <w:b/>
        </w:rPr>
        <w:t xml:space="preserve"> - Chicken C-Src Sequence (1599 Nucleotides - 533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Venus and C-Src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GACGTCAGATCCGCTAGCGCTACCGGACTCAGATCTCGAGCTCAAGCTTCGAATT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GAGCAGCAAGAGCAAGCCCAAGGACCCCAGCCAGCGCCGGCGCAGCCTGGAGCCACCCGACAGCACCCACCACGGGGGATTCCCAGCCTCGCAGACCCCCAACAAGACAGCAGCCCCCGACACGCACCGCACCCCCAGCCGCTCCTTTGGGACCGTGGCCACCGAGCCCAAGCTCTTCGGGGGCTTCAACACTTCTGACACCGTCACGTCGCCGCAGCGTGCCGGGGCACTGGCTGGCGGCGTCACCACTTTCGTGGCTCTCTA</w:t>
      </w:r>
      <w:r>
        <w:rPr>
          <w:color w:val="0000FF"/>
        </w:rPr>
        <w:t>T</w:t>
      </w:r>
      <w:r>
        <w:rPr>
          <w:b/>
          <w:color w:val="0000FF"/>
        </w:rPr>
        <w:t>GACTACGAGTCCCGGACTGAAACGGACTTGTCCTTCAAGAAAGGAGAACGCCTGCAGATTGTCAACAACACGGAAGGTGACTGGTGGCTGGCTCATTCCCTCACTACAGGACAGACGGGCTACATCCCCAGTAACTATGTCGCGCCCTCAGACTCCATCCAGGCTGAAGAGTGGTACTTTGGGAAGATCACTCGTCGGGAGTCCGAGCGGCTGCTGCTCAACCCCGAAAACCCCCGGGGAACCTTCTTGGTCCGGGAGAGCGAGACGACAAAAGGTGCCTATTGCCTCTCCGTTTCTGACTTTGACAACGCCAAGGGGCTCAATGTGAAGCACTACAAGATCCGCAAGCTGGACAGCGGCGGCTTCTACATCACCTCACGCACACAGTTCAGCAGCCTGCAGCAGCTGGTGGCCTACTACTCCAAACATGCTGATGGCTTGTGCCACCGCCTGACCAACGTCTGCCCCACGTCCAAGCCCCAGACCCAGGGACTCGCCAAGGACGCGTGGGAAATCCCCCGGGAGTCGCTGCGGCTGGAGGTGAAGCTGGGGCAGGGCTGCTTTGGAGAGGTCTGGATGGGGACCTGGAACGGCACCACCAGAGTGGCCATAAAGACTCTGAAGCCCGGCACCATGTCCCCGGAGGCCTTCCTGCAGGAAGCCCAAGTGATGAAGAAGCTCCGGCATGAGAAGCTGGTTCAGCTGTACGCAGTGGTGTCGGAAGAGCCCATCTACATCGTCACTGAGTACATGAGCAAGGGGAGCCTCCTGGATTTCCTGAAGGGAGAGATGGGCAAGTACCTGCGGCTGCCACAGCTCGTCGATATGGCTGCTCAGATTGCATCCGGCATGGCCTATGTGGAGAGGATGAACTACGTGCACCGAGACCTGCGGGCGGCCAACATCCTGGTGGGGGAGAACCTGGTGTGCAAGGTGGCTGACTTTGGGCTGGCACGCCTCATCGAGGACAACGAGTACACAGCACGGCAAGGTGCCAAGTTCCCCATCAAGTGGACAGCCCCCGAGGCAGCCCTCTATGGCCGGTTCACCATCAAGTCGGATGTCTGGTCCTTCGGCATCCTGCTGACTGAGCTGACCACCAAGGGCCGGGTGCCATACCCAGGGATGGTCAACAGGGAGGTGCTGGACCAGGTGGAGAGGGGCTACCGCATGCCCTGCCCGCCCGAGTGCCCCGAGTCGCTGCATGACCTCATGTGCCAGTGCTGGCGGAAGGACCCTGAGGAGCGGCCCACTTTTGAGTACCTGCAGGCCTTCCTGGAGGACTACTTCACCTCGACAGAGCCCCAGTACCAGCCTGGAGAGAACCTA</w:t>
      </w:r>
      <w:r>
        <w:rPr>
          <w:b/>
          <w:highlight w:val="green"/>
        </w:rPr>
        <w:t>CGGGATC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  <w:color w:val="000000"/>
        </w:rPr>
        <w:t>AGCGGCCGCGACTCTAGATCATAATCAGCCATACCACAT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/>
        <w:drawing>
          <wp:inline distT="0" distB="0" distL="0" distR="0">
            <wp:extent cx="126047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745740" cy="126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Venus-C-Src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35:00Z</dcterms:created>
  <dc:creator>Zachary C. Cunningham</dc:creator>
  <dc:description/>
  <cp:keywords/>
  <dc:language>en-US</dc:language>
  <cp:lastModifiedBy>Michael W. Davidson</cp:lastModifiedBy>
  <dcterms:modified xsi:type="dcterms:W3CDTF">2009-02-01T00:10:00Z</dcterms:modified>
  <cp:revision>5</cp:revision>
  <dc:subject/>
  <dc:title/>
</cp:coreProperties>
</file>