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33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b/>
          <w:color w:val="CC9900"/>
          <w:highlight w:val="red"/>
        </w:rPr>
        <w:t>AAA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Venu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Venu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ATCCGCTAGCG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color w:val="CC9900"/>
          <w:highlight w:val="red"/>
        </w:rPr>
        <w:t>AAA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0114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302635" cy="152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Venus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1:39:00Z</dcterms:created>
  <dc:creator>sysguy</dc:creator>
  <dc:description/>
  <cp:keywords/>
  <dc:language>en-US</dc:language>
  <cp:lastModifiedBy>Michael Davidson</cp:lastModifiedBy>
  <dcterms:modified xsi:type="dcterms:W3CDTF">2009-12-13T17:21:00Z</dcterms:modified>
  <cp:revision>7</cp:revision>
  <dc:subject/>
  <dc:title>mVenus ER 5 Clone 2 CMV</dc:title>
</cp:coreProperties>
</file>