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color w:val="CC9900"/>
          <w:sz w:val="20"/>
          <w:szCs w:val="20"/>
        </w:rPr>
        <w:t>mVenus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FAK</w:t>
      </w:r>
      <w:r>
        <w:rPr>
          <w:rFonts w:cs="Arial" w:ascii="Arial" w:hAnsi="Arial"/>
          <w:b/>
          <w:bCs/>
          <w:sz w:val="20"/>
          <w:szCs w:val="20"/>
        </w:rPr>
        <w:t>-5</w:t>
        <w:tab/>
        <w:tab/>
        <w:tab/>
        <w:tab/>
        <w:tab/>
        <w:t xml:space="preserve">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AK-10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CC9900"/>
          <w:sz w:val="20"/>
          <w:szCs w:val="20"/>
        </w:rPr>
        <w:t>GTGAGCAAG</w:t>
      </w:r>
      <w:r>
        <w:rPr>
          <w:rFonts w:cs="Arial" w:ascii="Arial" w:hAnsi="Arial"/>
          <w:b/>
          <w:sz w:val="20"/>
          <w:szCs w:val="20"/>
        </w:rPr>
        <w:t xml:space="preserve"> - mVenus Sequence (717 Nucleotides - 239 Amino Acids)</w:t>
      </w:r>
    </w:p>
    <w:p>
      <w:pPr>
        <w:pStyle w:val="Heading1"/>
        <w:rPr>
          <w:rFonts w:ascii="Arial" w:hAnsi="Arial" w:cs="Arial"/>
          <w:color w:val="000000"/>
          <w:szCs w:val="20"/>
        </w:rPr>
      </w:pPr>
      <w:r>
        <w:rPr>
          <w:color w:val="FFCC00"/>
          <w:szCs w:val="20"/>
          <w:highlight w:val="darkCyan"/>
        </w:rPr>
        <w:t>GGCTACGGC</w:t>
      </w:r>
      <w:r>
        <w:rPr>
          <w:rFonts w:cs="Arial" w:ascii="Arial" w:hAnsi="Arial"/>
          <w:szCs w:val="20"/>
        </w:rPr>
        <w:t xml:space="preserve"> - </w:t>
      </w:r>
      <w:r>
        <w:rPr>
          <w:rFonts w:cs="Arial" w:ascii="Arial" w:hAnsi="Arial"/>
          <w:color w:val="000000"/>
          <w:szCs w:val="20"/>
        </w:rPr>
        <w:t xml:space="preserve">mVenus Chromophore (GYG); A206K = </w:t>
      </w:r>
      <w:r>
        <w:rPr>
          <w:color w:val="CC9900"/>
          <w:highlight w:val="red"/>
        </w:rPr>
        <w:t>AAA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ACTTGAATC</w:t>
      </w:r>
      <w:r>
        <w:rPr>
          <w:rFonts w:cs="Arial" w:ascii="Arial" w:hAnsi="Arial"/>
          <w:b/>
          <w:sz w:val="20"/>
          <w:szCs w:val="20"/>
        </w:rPr>
        <w:t xml:space="preserve"> - Focal Adhesion Kinase Sequence (3,168 Nucleotides - 1056 Amino Acids)</w:t>
      </w:r>
    </w:p>
    <w:p>
      <w:pPr>
        <w:pStyle w:val="TextBody"/>
        <w:rPr/>
      </w:pPr>
      <w:r>
        <w:rPr>
          <w:highlight w:val="green"/>
        </w:rPr>
        <w:t>LINKER</w:t>
      </w:r>
      <w:r>
        <w:rPr>
          <w:rFonts w:cs="Arial" w:ascii="Arial" w:hAnsi="Arial"/>
        </w:rPr>
        <w:t xml:space="preserve"> - 5 Amino Acids (15 Nucleotides) between mVenus and FAK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 Antibiotic = Kan/Ne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b w:val="false"/>
          <w:b w:val="false"/>
        </w:rPr>
      </w:pPr>
      <w:r>
        <w:rPr/>
        <w:t>GACGTCAGATCCGCTAGCGCTACCGGTCGCCACC</w:t>
      </w:r>
      <w:r>
        <w:rPr>
          <w:color w:val="CC9900"/>
          <w:highlight w:val="lightGray"/>
        </w:rPr>
        <w:t>ATG</w:t>
      </w:r>
      <w:r>
        <w:rPr>
          <w:color w:val="CC9900"/>
        </w:rPr>
        <w:t>GTGAGCAAGGGCGAGGAGCTGTTCACCGGGGTGGTGCCCATCCTGGTCGAGCTGGACGGCGACGTAAACGGCCACAAGTTCAGCGTGTCCGGCGAGGGCGAGGGCGATGCCACCTACGGCAAGCTGACCCTGAAGCTGATCTGCACCACCGGCAAGCTGCCCGTGCCCTGGCCCACCCTCGTGACCACCCTG</w:t>
      </w:r>
      <w:r>
        <w:rPr>
          <w:color w:val="FFCC00"/>
          <w:highlight w:val="darkCyan"/>
        </w:rPr>
        <w:t>GGCTACGGC</w:t>
      </w:r>
      <w:r>
        <w:rPr>
          <w:color w:val="CC9900"/>
        </w:rPr>
        <w:t>CTGCAGTGCTTCGCCCGCTACCCCGACCACATGAAGCAGCACGACTTCTTCAAGTCCGCCATGCCCGAAGGCTACGTCCAGGAGCGCACCATCTTCTTCAAGGACGACGGCAACTACAAGACCCGCGCCGAGGTGAAGTTCGAGGGCGACACCCTGGTGAACCGCATCGAGCTGAAGGGCATCGACTTCAAGGAGGACGGCAACATCCTGGGGCACAAGCTGGAGTACAACTACAACAGCCACAACGTCTATATCACCGCCGACAAGCAGAAGAACGGCATCAAGGCCAACTTCAAGATCCGCCACAACATCGAGGACGGCGGCGTGCAGCTCGCCGACCACTACCAGCAGAACACCCCCATCGGCGACGGCCCCGTGCTGCTGCCCGACAACCACTACCTGAGCTACCAGTCC</w:t>
      </w:r>
      <w:r>
        <w:rPr>
          <w:color w:val="CC9900"/>
          <w:highlight w:val="red"/>
        </w:rPr>
        <w:t>AAA</w:t>
      </w:r>
      <w:r>
        <w:rPr>
          <w:color w:val="CC9900"/>
        </w:rPr>
        <w:t>CTGAGCAAAGACCCCAACGAGAAGCGCGATCACATGGTCCTGCTGGAGTTCGTGACCGCCGCCGGGATCACTCTCGGCATGGACGAGCTGTACAAG</w:t>
      </w:r>
      <w:r>
        <w:rPr>
          <w:highlight w:val="green"/>
        </w:rPr>
        <w:t>TCCGGACTCAGATCT</w:t>
      </w:r>
      <w:r>
        <w:rPr>
          <w:color w:val="0000FF"/>
        </w:rPr>
        <w:t>ATGGCAGCAGCTTACCTTGATCCAAACTTGAATCATACACCAAGTTCAAGTGCAAAGACGCACCTCGGTACTGGGATGGAGCGTTCCCCGGGGGCCATGGAGCGAGTCCTAAAGGTTTTTCACTACTTTGAAAACAGCAGCGAGCCAACGACGTGGGCCAGCATTATCCGGCATGGAGATGCTACTGATGTTCGAGGCATAATACAGAAGATTGTGGACTGTCACAAAGTGAAAAATGTGGCCTGCTATGGGTTGCGACTCAGTCATCTGCAGTCTGAGGAGGTTCACTGGCTGCACCTGGACATGGGGGTATCCAATGTGAGAGAGAAATTTGAACTAGCACATCCTCCAGAAGAATGGAAATATGAACTGAGAATTCGGTACCTGCCCAAAGGATTTCTAAACCAGTTCACTGAGGACAAACCAACTTTAAATTTTTTCTATCAGCAGGTGAAAAATGACTATATGTTAGAAATAGCAGATCAAGTGGACCAGGAAATTGCTTTGAAACTAGGTTGCCTTGAAATCAGGAGATCCTACGGAGAGATGAGAGGCAATGCATTAGAGAAGAAATCCAACTATGAAGTGCTAGAAAAAGATGTCGGTTTAAGACGATTTTTTCCGAAGAGTTTGCTAGATTCAGTGAAGGCCAAAACACTACGAAAATTAATCCAACAGACATTTCGACAATTTGCCAACCTCAACAGAGAAGAAAGTATTTTGAAATTCTTTGAGATCCTCTCTCCAGTGTACAGATTTGACAAGGAATGCTTCAAGTGTGCCCTTGGTTCAAGCTGGATTATTTCAGTGGAGCTGGCAATTGGCCCAGAGGAAGGAATCAGCTACCTTACAGACAAGGGTGCAAATCCAACTCACCTGGCAGATTTTAATCAAGTACAAACTATTCAGTATTCAAACAGTGAAGACAAGGACAGAAAAGGGATGTTGCAACTGAAGATAGCTGGTGCACCTGAGCCTCTGACAGTGACAGCACCATCCTTAACCATTGCAGAGAATATGGCTGACTTGATAGACGGATACTGCCGACTGGTGAATGGAGCCACGCAATCTTTTATTATCAGGCCACAGAAAGAAGGTGAAAGAGCTTTACCATCAATACCAAAGCTGGCCAACAATGAGAAGCAAGGAGTAAGGTCGCACACAGTCTCTGTATCAGAAACAGATGACTATGCAGAGATAATAGATGAAGAAGATACTTATACAATGCCATCAACCAGAGATTATGAAATTCAAAGGGAGAGAATTGAACTGGGGCGCTGCATTGGTGAAGGACAGTTTGGAGATGTGCACCAAGGAATTTACATGAGTCCGGAAAATCCAGCTATGGCTGTAGCAATCAAAACATGTAAAAACTGCACCTCAGACAGCGTTAGAGAAAAGTTCCTACAAGAAGCCTTAACAATGCGTCAGTTTGATCATCCTCACATTGTGAAGCTCATTGGAGTTATTACAGAAAACCCAGTGTGGATAATCATGGAGCTCTGTACACTTGGAGAGTTGAGATCGTTTCTGCAAGTAAGAAAATTCAGCTTGGACCTGGCCTCCCTCATCCTCTACGCTTACCAGCTTAGCACAGCACTTGCTTACCTAGAGAGCAAAAGATTTGTACATAGAGATATTGCTGCTAGGAACGTGCTGGTATCTGCCACTGACTGTGTGAAATTGGGTGACTTTGGCTTATCCCGATACATGGAAGACAGTACTTACTATAAAGCTTCCAAAGGAAAGTTACCTATCAAATGGATGGCTCCAGAGTCAATCAACTTCCGACGGTTTACCTCAGCAAGCGATGTGTGGATGTTTGGTGTGTGTATGTGGGAGATCCTGATGCATGGGGTAAAGCCCTTCCAGGGAGTGAAAAATAATGATGTTATTGGTCGGATTGAGAACGGTGAGCGGCTCCCCATGCCTCCGAACTGCCCTCCCACCCTCTACAGCCTTATGACCAAGTGCTGGGCATACGACCCTAGTAGACGACCCAGGTTTACTGAACTTAAAGCACAACTCAGTACAATACTGGAGGAGGAGAAGCTGCAGCAAGAGGAACGAATGAGAATGGAATCCAGGCGACAAGTCACAGTATCCTGGGACTCAGGAGGATCAGATGAAGCTCCTCCCAAGCCCAGCAGGCCTGGTTACCCCAGCCCAAGGTCCAGTGAAGGGTTTTATCCGAGTCCTCAGCATATGGTACAGCCAAATCACTACCAGGTATCTGGCTACTCTGGTTCTCATGGGATACCAGCCATGGCAGGCAGCATTTATCCTGGGCAAGCTTCTCTCTTGGATCAAACAGATTCCTGGAACCATCGACCTCAGGAAGTATCAGCATGGCAGCCAAA</w:t>
      </w:r>
      <w:r>
        <w:rPr>
          <w:bCs w:val="false"/>
          <w:color w:val="0000FF"/>
        </w:rPr>
        <w:t>CATGGAGGATTCGGGCACTTTGGATGTACGAGGAATGGGGCAGGTTCTGCCCACACATCTCATGGAGGAGAGGTTAATAAGACAACAGCAAGAGATGGAAGAAGATCAACGCTGGCTTGAGAAAGAGGAACGATTCCTGGTAATGAAACCTGATGTGCGGCTCTCCAGAGGCAGCATTGAACGGGAGGACGGAGGTCTCCAGGGCCCAGCTGGTAACCAGCACATATATCAGCCTGTGGGTAAACCAGATCATGCCGCTCCACCAAAGAAGCCCCCTCGCCCTGGAGCCCCCCACTTGGGCAGCCTCGCGAGCCTGAACAGCCCCGTGGACAGCTACAACGAAGGCGTGAAGATCAAGCCACAGGAAATCAGCCCTCCTCCTACGGCCAACCTGGACCGCTCCAATGACAAAGTCTATGAGAATGTAACCGGGCTGGTGAAAGCTGTCATAGAGATGTCCAGTAAAATACAGCCAGCTCCGCCAGAGGAGTACGTGCCCATGGTAAAGGAGGTTGGCTTGGCGCTGAGAACCTTGCTAGCAACAGTGGATGAGTCGCTGCCAGTGCTTCCTGCAAGCACCCACAGAGAGATTGAGATGGCCCAGAAACTGCTGAACTCTGACCTGGCTGAGCTCATTAACAAGATGAAGCTGGCCCAGCAGTACGTCATGACCAGCCTGCAGCAGGAGTACAAGAAGCAAATGCTGACGGCTGCTCACGCTCTGGCTGTGGATGCCAAGAACTTGCTGGATGTCATCGATCAAGCCAGACTGAAAATGATCAGCCAGTCCAGGCCCACTAA</w:t>
      </w:r>
      <w:r>
        <w:rPr>
          <w:color w:val="0000FF"/>
        </w:rPr>
        <w:t>GCTGCCG</w:t>
      </w:r>
      <w:r>
        <w:rPr>
          <w:highlight w:val="red"/>
        </w:rPr>
        <w:t>TAG</w:t>
      </w:r>
      <w:r>
        <w:rPr/>
        <w:t>CCGAATTCTGCAGATGGGATCCACCGGATCTAGATAACTGATCATAATCAGCCATACCACATTG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FFCC00"/>
          <w:sz w:val="20"/>
          <w:szCs w:val="20"/>
        </w:rPr>
      </w:pPr>
      <w:r>
        <w:rPr>
          <w:rFonts w:cs="Courier New" w:ascii="Courier New" w:hAnsi="Courier New"/>
          <w:b/>
          <w:color w:val="FFCC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86535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drawing>
          <wp:inline distT="0" distB="0" distL="0" distR="0">
            <wp:extent cx="3250565" cy="149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Venus-FAK-5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color w:val="0000FF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22:49:00Z</dcterms:created>
  <dc:creator>Michael W. Davidson</dc:creator>
  <dc:description/>
  <cp:keywords/>
  <dc:language>en-US</dc:language>
  <cp:lastModifiedBy>Michael Davidson</cp:lastModifiedBy>
  <dcterms:modified xsi:type="dcterms:W3CDTF">2010-09-13T11:59:00Z</dcterms:modified>
  <cp:revision>10</cp:revision>
  <dc:subject/>
  <dc:title>mVenus FAK Clone 1</dc:title>
</cp:coreProperties>
</file>