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Paxillin</w:t>
      </w:r>
      <w:r>
        <w:rPr>
          <w:rFonts w:cs="Arial" w:ascii="Arial" w:hAnsi="Arial"/>
          <w:b/>
        </w:rPr>
        <w:t>-22</w:t>
        <w:tab/>
        <w:tab/>
        <w:tab/>
        <w:tab/>
        <w:tab/>
        <w:t xml:space="preserve">              </w:t>
      </w:r>
      <w:r>
        <w:rPr>
          <w:rFonts w:cs="Arial" w:ascii="Arial" w:hAnsi="Arial"/>
          <w:b/>
          <w:color w:val="FF0000"/>
        </w:rPr>
        <w:t>Sequence Number:  Pax-137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left"/>
        <w:rPr/>
      </w:pPr>
      <w:r>
        <w:rPr>
          <w:rFonts w:eastAsia="Times New Roman"/>
          <w:b/>
          <w:color w:val="CC9900"/>
        </w:rPr>
        <w:t>GTGAGCAAG</w:t>
      </w:r>
      <w:r>
        <w:rPr>
          <w:rFonts w:eastAsia="Times New Roman" w:cs="Arial" w:ascii="Arial" w:hAnsi="Arial"/>
          <w:b/>
        </w:rPr>
        <w:t xml:space="preserve"> - mVenus Sequence (717 Nucleotides - 239 Amino Acids)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FFCC00"/>
          <w:highlight w:val="darkCyan"/>
        </w:rPr>
        <w:t>GGCTACGGC</w:t>
      </w:r>
      <w:r>
        <w:rPr>
          <w:rFonts w:eastAsia="Times New Roman" w:cs="Arial" w:ascii="Arial" w:hAnsi="Arial"/>
          <w:b/>
        </w:rPr>
        <w:t xml:space="preserve"> - mVenus Chromophore (GYG); A206K = </w:t>
      </w:r>
      <w:r>
        <w:rPr>
          <w:b/>
          <w:color w:val="FFCC00"/>
          <w:highlight w:val="red"/>
        </w:rPr>
        <w:t>AAG</w:t>
      </w:r>
    </w:p>
    <w:p>
      <w:pPr>
        <w:pStyle w:val="Normal"/>
        <w:jc w:val="left"/>
        <w:rPr>
          <w:rFonts w:ascii="Courier" w:hAnsi="Courier" w:eastAsia="Times New Roman" w:cs="Times New Roman"/>
          <w:b/>
          <w:b/>
          <w:bCs/>
          <w:highlight w:val="green"/>
        </w:rPr>
      </w:pPr>
      <w:r>
        <w:rPr>
          <w:rFonts w:eastAsia="Times New Roman"/>
          <w:b/>
          <w:color w:val="0000FF"/>
        </w:rPr>
        <w:t>GCCCGATTC</w:t>
      </w:r>
      <w:r>
        <w:rPr>
          <w:rFonts w:eastAsia="Times New Roman" w:cs="Arial" w:ascii="Arial" w:hAnsi="Arial"/>
          <w:b/>
        </w:rPr>
        <w:t xml:space="preserve"> - Chicken Paxillin Sequence (1677 Nucleotides - 559 Amino Acids)</w:t>
      </w:r>
    </w:p>
    <w:p>
      <w:pPr>
        <w:pStyle w:val="Normal"/>
        <w:jc w:val="left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</w:rPr>
        <w:t xml:space="preserve"> - 22 Amino Acid</w:t>
      </w:r>
      <w:r>
        <w:rPr>
          <w:rFonts w:eastAsia="Times New Roman" w:cs="Arial" w:ascii="Arial" w:hAnsi="Arial"/>
          <w:b/>
          <w:color w:val="000000"/>
        </w:rPr>
        <w:t>s (66 Nucleotides)</w:t>
      </w:r>
      <w:r>
        <w:rPr>
          <w:rFonts w:eastAsia="Times New Roman" w:cs="Arial" w:ascii="Arial" w:hAnsi="Arial"/>
          <w:b/>
        </w:rPr>
        <w:t xml:space="preserve"> between mVenus and Paxillin</w:t>
      </w:r>
    </w:p>
    <w:p>
      <w:pPr>
        <w:pStyle w:val="Normal"/>
        <w:jc w:val="left"/>
        <w:rPr/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jc w:val="left"/>
        <w:rPr/>
      </w:pPr>
      <w:r>
        <w:rPr>
          <w:rFonts w:eastAsia="Times New Roman"/>
          <w:b/>
          <w:color w:val="000000"/>
          <w:highlight w:val="red"/>
        </w:rPr>
        <w:t>TAG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  <w:highlight w:val="red"/>
        </w:rPr>
        <w:t>TAA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  <w:highlight w:val="red"/>
        </w:rPr>
        <w:t>TGA</w:t>
      </w:r>
      <w:r>
        <w:rPr>
          <w:rFonts w:eastAsia="Times New Roman"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  <w:b/>
          <w:b/>
          <w:color w:val="FF0000"/>
        </w:rPr>
      </w:pPr>
      <w:r>
        <w:rPr>
          <w:rFonts w:eastAsia="Times New Roman" w:cs="Arial" w:ascii="Arial" w:hAnsi="Arial"/>
          <w:b/>
          <w:color w:val="FF0000"/>
        </w:rPr>
      </w:r>
    </w:p>
    <w:p>
      <w:pPr>
        <w:pStyle w:val="Normal"/>
        <w:rPr/>
      </w:pPr>
      <w:r>
        <w:rPr>
          <w:b/>
        </w:rPr>
        <w:t>CGTCAGATCCGCTAG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ACGACCTCGATGCCTTACTGGCAGACCTGGAATCCACCACCTCGCATATCTCTAAGCGACCGGTGTTTCTAACAGAGGAAACGCCTTACTCCTACCCAACTGGAAACCATACGTACCAGGAGATTGCTGTGCCACCGCCGGTGCCCCCGCCGCCTTCCAGTGAGGCCCTAAATGGCACTGTGATTGACCCCTTAGACCAGTGGCAACCCAGCGTGTCCAGATACGGCCACCAGCAACCTCAGTCCCAGTCTCCGATATACAGCTCTAGTGCCAAAAGCTCCAGTGCCTCTGTTCCTAGAGACGGGCTCAGCTCCCCTTCTCCCCGTGCCAGTGAGGAGGAACACGTGTACAGCTTCCCAAACAAGCAGAAGTCTGCAGAACCATCTCCCACAATGACCAGCACCTCCCTGGGCAGCAACCTCTCGGAACTGGACAGGCTTCTCCTGGAACTGAATGCTGTTCAACATAATCCCCCCAGTGGCTTCTCAGCAGATGAAGTCAGCAGAAGCCCATCACTGCCCAATGTGACCGGACCTCACTATGTCATCCCAGAGAGCAGCAGCTCTGCAGGAGGGAAGGCTGCACCCCCTACAAAAGAAAAACCAAAGCGGAATGGTGGGCGTGGGATTGAAGATGTGCGTCCCAGTGTGGAGAGCCTGCTGGATGAGCTGGAGAGCTCTGTGCCAAGCCCAGTCCCTGCAATCACTGTGAGCCAAGGGGAGGTGAGCAGCCCCCAGCGTGTCAACGCCAGTCAGCAGCAGACCCGTATCTCTGCTTCTTCAGCTACACGAGAACTGGATGAGCTGATGGCGTCCCTCTCTGACTTTAAGTTCATGGCACAGGGGAAAGCCGGCGGCAGCAGCTCCCCACCATCCACCACCCCAAAGCCTGGCAGTCAGCTGGACACCATGCTGGGAAGTCTGCAGTCTGACCTGAACAAACTGGGGGTAGCGACGGTCGCCAAGGGTGTGTGCGGAGCCTGCAAGAAGCCGATTGCTGGGCAGGTAGTTACAGCCATGGGGAAGACCTGGCACCCTGAGCACTTCGTCTGCACCCACTGCCAGGAGGAGATTGGATCACGGAACTTCTTTGAGCGGGATGGGCAGCCCTACTGTGAGAAGGACTATCACAACCTCTTCTCTCCTCGCTGCTACTACTGCAATGGGCCAATCCTTGATAAAGTGGTGACGGCTTTGGACAGGACGTGGCACCCTGAACACTTTTTCTGTGCCCAGTGTGGAGTTTTCTTTGGACCTGAAGGATTTCATGAGAAGGATGGCAAAGCCTATTGCCGCAAGGACTACTTTGACATGTTTGCTCCCAAGTGTGGAGGCTGTGCCCGGGCTATCCTGGAAAATTACATTTCTGCCTTAAACACCCTGTGGCACCCTGAGTGCTTTGTCTGTCGGGAATGTTTCACACCGTTCATCAACGGCAGCTTCTTCGAGCACGACGGCCAGCCCTACTGCGAGGTGCATTACCACGAGCGCCGCGGCTCGCTGTGCTCTGGCTGCCAGAAGCCCATCACGGGACGCTGCATCACTGCCATGGGCAAGAAATTTCACCCCGAACACTTTGTCTGTGCCTTCTGCCTCAAGCAGCTCAACAAAGGAACCTTCAAAGAACAGAACGACAAGCCCTACTGTCAGAACTGCTTTCTCAAACTCTTCTGT</w:t>
      </w:r>
      <w:r>
        <w:rPr>
          <w:b/>
          <w:highlight w:val="green"/>
        </w:rPr>
        <w:t>CTCGAGCTCAAGCTTCGAATTCTGCAGTCGACGGTACCGCGGGCCCGGGATCCACCGGTCGCCACC</w:t>
      </w:r>
      <w:r>
        <w:rPr>
          <w:b/>
          <w:color w:val="CC990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color w:val="FFCC00"/>
          <w:highlight w:val="red"/>
        </w:rPr>
        <w:t>AAG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color w:val="000000"/>
          <w:highlight w:val="red"/>
        </w:rPr>
        <w:t>TAA</w:t>
      </w:r>
      <w:r>
        <w:rPr>
          <w:b/>
        </w:rPr>
        <w:t>AGCGGCCGCGACTCTAGATCATAATCAGCCATACCACATT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216025" cy="121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667635" cy="1230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mVenus-Paxillin-22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6:00Z</dcterms:created>
  <dc:creator>Erin Wilson</dc:creator>
  <dc:description/>
  <cp:keywords/>
  <dc:language>en-US</dc:language>
  <cp:lastModifiedBy>Michael Davidson</cp:lastModifiedBy>
  <dcterms:modified xsi:type="dcterms:W3CDTF">2010-11-02T11:33:00Z</dcterms:modified>
  <cp:revision>5</cp:revision>
  <dc:subject/>
  <dc:title/>
</cp:coreProperties>
</file>