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CC9900"/>
        </w:rPr>
        <w:t>mVenus</w:t>
      </w:r>
      <w:r>
        <w:rPr>
          <w:rFonts w:eastAsia="Times New Roman" w:cs="Arial" w:ascii="Arial" w:hAnsi="Arial"/>
          <w:b/>
        </w:rPr>
        <w:t>-</w:t>
      </w:r>
      <w:r>
        <w:rPr>
          <w:rFonts w:eastAsia="Times New Roman" w:cs="Arial" w:ascii="Arial" w:hAnsi="Arial"/>
          <w:b/>
          <w:color w:val="0000FF"/>
        </w:rPr>
        <w:t>Talin</w:t>
      </w:r>
      <w:r>
        <w:rPr>
          <w:rFonts w:eastAsia="Times New Roman" w:cs="Arial" w:ascii="Arial" w:hAnsi="Arial"/>
          <w:b/>
        </w:rPr>
        <w:t>-18</w:t>
        <w:tab/>
        <w:tab/>
        <w:tab/>
        <w:tab/>
        <w:tab/>
        <w:t xml:space="preserve">              </w:t>
      </w:r>
      <w:r>
        <w:rPr>
          <w:rFonts w:eastAsia="Times New Roman" w:cs="Arial" w:ascii="Arial" w:hAnsi="Arial"/>
          <w:b/>
          <w:color w:val="FF0000"/>
        </w:rPr>
        <w:t>Sequence Number:  TAL-118</w:t>
      </w:r>
    </w:p>
    <w:p>
      <w:pPr>
        <w:pStyle w:val="Normal"/>
        <w:jc w:val="left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left"/>
        <w:rPr/>
      </w:pPr>
      <w:r>
        <w:rPr>
          <w:rFonts w:eastAsia="Times New Roman"/>
          <w:b/>
          <w:color w:val="CC9900"/>
        </w:rPr>
        <w:t>GTGAGCAAG</w:t>
      </w:r>
      <w:r>
        <w:rPr>
          <w:rFonts w:eastAsia="Times New Roman" w:cs="Arial" w:ascii="Arial" w:hAnsi="Arial"/>
          <w:b/>
        </w:rPr>
        <w:t xml:space="preserve"> - mVenus Sequence (717 Nucleotides - 239 Amino Acids)</w:t>
      </w:r>
    </w:p>
    <w:p>
      <w:pPr>
        <w:pStyle w:val="Normal"/>
        <w:jc w:val="left"/>
        <w:rPr>
          <w:rFonts w:ascii="Arial" w:hAnsi="Arial" w:eastAsia="Times New Roman" w:cs="Arial"/>
          <w:b/>
          <w:b/>
        </w:rPr>
      </w:pPr>
      <w:r>
        <w:rPr>
          <w:rFonts w:eastAsia="Times New Roman"/>
          <w:b/>
          <w:color w:val="FFCC00"/>
          <w:highlight w:val="darkCyan"/>
        </w:rPr>
        <w:t>GGCTACGGC</w:t>
      </w:r>
      <w:r>
        <w:rPr>
          <w:rFonts w:eastAsia="Times New Roman" w:cs="Arial" w:ascii="Arial" w:hAnsi="Arial"/>
          <w:b/>
        </w:rPr>
        <w:t xml:space="preserve"> - mVenus Chromophore (GYG); A206K = </w:t>
      </w:r>
      <w:r>
        <w:rPr>
          <w:rFonts w:eastAsia="Times New Roman"/>
          <w:b/>
          <w:color w:val="FFCC00"/>
          <w:highlight w:val="red"/>
        </w:rPr>
        <w:t>AAA</w:t>
      </w:r>
    </w:p>
    <w:p>
      <w:pPr>
        <w:pStyle w:val="Normal"/>
        <w:jc w:val="left"/>
        <w:rPr/>
      </w:pPr>
      <w:r>
        <w:rPr>
          <w:rFonts w:eastAsia="Times New Roman"/>
          <w:b/>
          <w:color w:val="0000FF"/>
        </w:rPr>
        <w:t>ATGGTTGCG</w:t>
      </w:r>
      <w:r>
        <w:rPr>
          <w:rFonts w:eastAsia="Times New Roman" w:cs="Arial" w:ascii="Arial" w:hAnsi="Arial"/>
          <w:b/>
        </w:rPr>
        <w:t xml:space="preserve"> - Mouse Talin1 Sequence (7623 Nucleotides - 2541 Amino Acids)</w:t>
      </w:r>
    </w:p>
    <w:p>
      <w:pPr>
        <w:pStyle w:val="Normal"/>
        <w:jc w:val="left"/>
        <w:rPr/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18 Amino Acid</w:t>
      </w:r>
      <w:r>
        <w:rPr>
          <w:rFonts w:eastAsia="Times New Roman" w:cs="Arial" w:ascii="Arial" w:hAnsi="Arial"/>
          <w:b/>
          <w:color w:val="000000"/>
        </w:rPr>
        <w:t>s (54 Nucleotides)</w:t>
      </w:r>
      <w:r>
        <w:rPr>
          <w:rFonts w:eastAsia="Times New Roman" w:cs="Arial" w:ascii="Arial" w:hAnsi="Arial"/>
          <w:b/>
        </w:rPr>
        <w:t xml:space="preserve"> between mVenus and Talin1</w:t>
      </w:r>
      <w:r>
        <w:rPr>
          <w:rFonts w:eastAsia="Times New Roman" w:cs="Times New Roman" w:ascii="Times New Roman" w:hAnsi="Times New Roman"/>
          <w:highlight w:val="lightGray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/>
          <w:b/>
          <w:highlight w:val="lightGray"/>
        </w:rPr>
        <w:t>ATG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Methionine Start Codon</w:t>
      </w:r>
    </w:p>
    <w:p>
      <w:pPr>
        <w:pStyle w:val="Normal"/>
        <w:jc w:val="left"/>
        <w:rPr/>
      </w:pPr>
      <w:r>
        <w:rPr>
          <w:rFonts w:eastAsia="Times New Roman"/>
          <w:b/>
          <w:color w:val="000000"/>
          <w:highlight w:val="red"/>
        </w:rPr>
        <w:t>TAG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b/>
          <w:color w:val="000000"/>
          <w:highlight w:val="red"/>
        </w:rPr>
        <w:t>TAA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Times New Roman"/>
          <w:b/>
          <w:color w:val="000000"/>
          <w:highlight w:val="red"/>
        </w:rPr>
        <w:t>TGA</w:t>
      </w:r>
      <w:r>
        <w:rPr>
          <w:rFonts w:eastAsia="Times New Roman" w:cs="Arial" w:ascii="Arial" w:hAnsi="Arial"/>
          <w:b/>
        </w:rPr>
        <w:t xml:space="preserve"> - Stop Codons                                                                     Antibiotic = Kan/Neo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TGACGTCAGATCCGCTAGCGCTACCGGTCGCCACC</w:t>
      </w:r>
      <w:r>
        <w:rPr>
          <w:b/>
          <w:color w:val="CC9900"/>
          <w:highlight w:val="lightGray"/>
        </w:rPr>
        <w:t>ATG</w:t>
      </w:r>
      <w:r>
        <w:rPr>
          <w:b/>
          <w:color w:val="CC9900"/>
        </w:rPr>
        <w:t>GTGAGCAAGGGCGAGGAGCTGTTCACCGGGGTGGTGCCCATCCTGGTCGAGCTGGACGGCGACGTAAACGGCCACAAGTTCAGCGTGTCCGGCGAGGGCGAGGGCGATGCCACCTACGGCAAGCTGACCCTGAAGCTGATCTGCACCACCGGCAAGCTGCCCGTGCCCTGGCCCACCCTCGTGACCACCCTG</w:t>
      </w:r>
      <w:r>
        <w:rPr>
          <w:b/>
          <w:color w:val="FFCC00"/>
          <w:highlight w:val="darkCyan"/>
        </w:rPr>
        <w:t>GGCTACGGC</w:t>
      </w:r>
      <w:r>
        <w:rPr>
          <w:b/>
          <w:color w:val="CC9900"/>
        </w:rPr>
        <w:t>CTGCAGTGCTTCGCCCGCTACCCCGACCACATGAAGCAGCACGACTTCTTCAAGTCCGCCATGCCCGAAGGCTACGTCCAGGAGCGCACCATCTTCTTCAAGGACGACGGCAACTACAAGACCCGCGCCGAGGTGAAGTTCGAGGGCGACACCCTGGTGAACCGCATCGAGCTGAAGGGCATCGACTTCAAGGAGGACGGCAACATCCTGGGGCACAAGCTGGAGTACAACTACAACAGCCACAACGTCTATATCACCGCCGACAAGCAGAAGAACGGCATCAAGGCCAACTTCAAGATCCGCCACAACATCGAGGACGGCGGCGTGCAGCTCGCCGACCACTACCAGCAGAACACCCCCATCGGCGACGGCCCCGTGCTGCTGCCCGACAACCACTACCTGAGCTACCAGTCC</w:t>
      </w:r>
      <w:r>
        <w:rPr>
          <w:b/>
          <w:color w:val="FFCC00"/>
          <w:highlight w:val="red"/>
        </w:rPr>
        <w:t>AAA</w:t>
      </w:r>
      <w:r>
        <w:rPr>
          <w:b/>
          <w:color w:val="CC9900"/>
        </w:rPr>
        <w:t>CTGAGCAAAGACCCCAACGAGAAGCGCGATCACATGGTCCTGCTGGAGTTCGTGACCGCCGCCGGGATCACTCTCGGCATGGACGAGCTGTACAAG</w:t>
      </w:r>
      <w:r>
        <w:rPr>
          <w:b/>
          <w:highlight w:val="green"/>
        </w:rPr>
        <w:t>TCCGGACTCAGATCTCGAGCTCAAGCTAGCTTCGAATTCGCAGAAGCTGCCACC</w:t>
      </w:r>
      <w:r>
        <w:rPr>
          <w:b/>
          <w:color w:val="0000FF"/>
        </w:rPr>
        <w:t>ATGGTTGCGCTTTCGCTGAAGATTAGCATTGGGAATGTGGTGAAGACGATGCAATTTGAGCCATCTACCATGGTGTACGACGCCTGCCGCATGATTCGTGAGCGGATCCCAGAGGCCCTGGCTGGCCCTCCCAACGACTTTGGGCTCTTTCTGTCAGATGATGACCCCAAAAAAGGCATCTGGCTAGAGGCTGGGAAAGCTTTGGACTACTACATGCTCCGAAATGGGGACACCATGGAGTACAGAAAAAAGCAGAGACCCCTGAAGATACGGATGTTAGACGGAACGGTGAAGACTATCATGGTGGATGACTCCAAGACCGTCACAGACATGCTCATGACCATTTGTGCCCGAATTGGTATCACCAACCATGATGAGTATTCACTGGTTCGAGAGCTGATGGAAGAAAAGAAAGATGAGGGGACAGGGACCCTGAGAAAAGACAAGACCCTACTGCGAGATGAAAAGAAGATGGAGAAGCTAAAGCAGAAGTTGCACACAGACGATGAGTTGAACTGGCTGGACCATGGGCGGACACTGAGGGAACAGGGAGTGGAAGAGCATGAGACGTTGCTGCTGCGGAGAAAGTTCTTCTACTCAGACCAGAATGTGGATTCCCGAGACCCTGTACAGCTGAACCTTCTCTATGTGCAGGCACGAGATGACATCCTGAATGGCTCCCATCCTGTCTCCTTTGACAAGGCCTGTGAATTTGCAGGCTTCCAGTGCCAGATCCAGTTTGGACCTCACAATGAACAGAAGCACAAGGCTGGCTTCCTTGACCTGAAGGACTTCCTGCCCAAGGAGTATGTGAAGCAGAAGGGAGAGCGTAAGATCTTTCAGGCACACAAGAATTGTGGGCAGATGAGTGAAATTGAGGCCAAGGTACGCTACGTGAAGCTGGCCCGTTCCCTCAAGACTTACGGTGTCTCCTTCTTCCTAGTCAAGGAAAAGATGAAGGGGAAGAATAAACTGGTGCCCAGGCTGTTGGGCATCACTAAGGAGTGTGTGATGCGTGTGGATGAGAAGACCAAGGAGGTGATTCAGGAATGGAGCCTCACCAACATCAAACGCTGGGCTGCCTCTCCCAAGAGCTTTACTCTGGACTTTGGAGACTATCAGGATGGCTACTACTCAGTACAGACGACAGAAGGCGAGCAGATCGCACAGCTCATTGCTGGCTACATAGATATCATCCTTAAGAAGAAAAAAAGCAAGGACCATTTTGGGCTGGAGGGAGATGAAGAGTCTACTATGTTGGAGGACTCAGTGTCTCCCAAAAAGTCAACAGTCCTTCAGCAGCAGTACAACCGAGTGGGGAAAGTGGAGCACGGCTCTGTGGCTCTGCCAGCCATCATGCGCTCTGGAGCCTCTGGTCCTGAGAATTTCCAGGTGGGGAGCATGCCACCTGCCCAGCAGCAGATCACCAGTGGCCAGATGCACCGAGGACACATGCCACCTCTGACTTCAGCCCAGCAGGCGCTCACTGGAACCATTAACTCCAGCATGCAGGCTGTGCAGGCTGCCCAGGCCACTCTGGATGACTTTGAGACTCTACCCCCTCTTGGCCAGGATGCTGCCTCCAAAGCTTGGCGTAAGAACAAGATGGATGAATCAAAGCATGAGATCCACTCCCAGGTAGATGCCATCACAGCTGGCACTGCCTCTGTGGTAAACCTGACAGCAGGAGATCCTGCAGAGACAGACTATACAGCAGTGGGCTGTGCAGTCACCACCATCTCTTCCAACCTGACGGAGATGTCCCGTGGGGTGAAGCTATTGGCTGCCCTGCTGGAGGATGAAGGCGGCAATGGCCGGCCCCTTCTGCAAGCAGCAAAGGGCCTTGCAGGGGCTGTGTCGGAACTGCTTCGCAGTGCTCAGCCCGCCAGCGCTGAGCCTCGTCAGAACCTGCTGCAGGCAGCCGGGAACGTGGGCCAGGCCAGTGGGGAGCTGTTGCAGCAAATTGGGGAAAGTGACACTGACCCCCACTTCCAGGATGTTCTAATGCAGCTAGCAAACGCAGTGGCAAGTGCTGCAGCCGCCCTGGTCCTCAAGGCCAAGAGTGTGGCCCAGCGCACAGAGGATTCCGGGCTTCAGACCCAAGTGATTGCTGCAGCTACGCAATGTGCTCTGTCCACTTCCCAGCTGGTGGCCTGTACCAAGGTGGTAGCACCTACAATCAGCTCACCTGTGTGCCAAGAACAGCTAGTCGAGGCTGGGCGACTGGTGGCCAAAGCTGTGGAGGGCTGTGTGTCTGCCTCGCAAGCAGCTACAGAAGATGGACAGCTGCTTCGAGGGGTAGGAGCAGCAGCCACGGCTGTCACCCAGGCCCTCAATGAGCTGCTGCAGCACGTGAAGGCCCACGCCACCGGAGCTGGGCCTGCCGGTCGGTATGACCAAGCCACTGATACCATCCTCACCGTCACTGAAAACATCTTCAGCTCCATGGGTGATGCTGGGGAGATGGTGCGCCAGGCCCGCATCCTGGCCCAAGCCACCTCAGACCTGGTCAATGCTATCAAGGCCGATGCTGAGGGGGAGAGTGATCTGGAGAACTCTAGAAAGCTCCTGAGTGCTGCCAAGATCCTCGCTGATGCCACCGCCAAGATGGTGGAGGCGGCCAAGGGAGCAGCCGCCCACCCTGACAGTGAGGAACAGCAGCAGCGACTGCGTGAAGCAGCTGAGGGGCTTCGCATGGCCACCAATGCAGCTGCGCAGAACGCCATCAAGAAGAAGTTGGTGCAGCGCCTGGAGCATGCAGCCAAGCAAGCTGCAGCCTCTGCAACACAGACCATTGCTGCAGCCCAACATGCAGCCTCTGCCCCCAAGGCCTCTGCGGGCCCCCAGCCCCTACTGGTGCAGAGCTGTAAGGCCGTGGCAGAGCAGATTCCGTTGCTGGTGCAGGGTGTCCGAGGAAGTCAAGCTCAGCCTGACAGCCCTAGTGCTCAGCTCGCCCTCATTGCTGCCAGCCAGAGCTTCCTGCAGCCAGGTGGGAAGATGGTGGCAGCGGCAAAAGCCTCAGTGCCAACAATTCAGGACCAGGCTTCAGCGATGCAGCTGAGTCAGTGCGCAAAGAACCTAGGCACTGCCCTGGCCGAGCTGCGCACTGCTGCTCAGAAGGCTCAGGAGGCATGTGGACCTTTGGAGATGGATTCTGCACTGAGTGTTGTACAAAATCTAGAGAAAGACCTACAGGAAATAAAAGCAGCAGCTCGAGATGGCAAGCTTAAGCCCTTACCTGGGGAAACAATGGAGAAGTGTACCCAAGATCTTGGCAACAGCACCAAAGCGGTGAGCTCTGCCATCGCCAAGCTGCTGGGGGAGATTGCCCAGGGCAACGAGAACTATGCAGGTATTGCAGCTCGGGATGTAGCTGGTGGACTAAGGTCACTAGCCCAGGCTGCGCGGGGTGTGGCTGCGCTGACATCAGATCCTGCAGTGCAGGCCATTGTGCTTGACACAGCCAGCGACGTTCTGGACAAGGCCAGCAGCCTCATTGAAGAGGCAAAAAAAGCATCTGGACACCCAGGGGACCCAGAAAGCCAGCAAAGGCTTGCTCAGGTAGCTAAAGCAGTGACCCAAGCCCTGAACCGCTGTGTCAGCTGCCTGCCTGGCCAAAGAGACGTGGATAATGCCCTACGAGCCGTTGGAGATGCCAGCAAGCGACTCCTGAGTGACTTGCTTCCTCCAAGCACGGGGACATTTCAAGAAGCACAGAGCCGATTGAATGAAGCTGCAGCTGGGTTAAATCAGGCCGCCACAGAACTGGTGCAAGCCTCCCGAGGAACTCCTCAGGACCTGGCTCGGGCCTCCGGCCGATTTGGACAGGACTTCAGCACCTTCCTGGAAGCTGGTGTGGAGATGGCCGGACAGGCCCCGAGCCAGGAGGACCGAGCCCAGGTGGTGTCCAACCTGAAGGGCATATCCATGTCTTCAAGCAAACTTCTCCTTGCCGCTAAGGCCTTGTCCACAGACCCTGCTTCTCCCAACCTCAAGAGTCAGCTGGCTGCGGCTGCCCGGGCAGTGACGGACAGCATCAACCAGCTCATCACCATGTGCACCCAGCAGGCACCTGGCCAGAAGGAGTGTGACAATGCACTTCGGCAGCTAGAGACAGTCCGAGAACTCCTGGAGAATCCAGTCCAGCCCATCAACGACATGTCCTACTTCGGTTGCTTGGACAGTGTCATGGAGAACTCCAAGGTCCTAGGTGAGGCCATGACTGGCATCTCCCAAAATGCCAAGAATGGAAATCTGCCGGAGTTTGGAGATGCCATTGCCACAGCCTCCAAGGCTCTCTGTGGCTTCACGGAGGCAGCCGCACAGGCAGCATATCTAGTTGGTGTCTCTGACCCCAACAGCCAAGCTGGACAGCAAGGACTGGTGGAACCCACACAGTTTGCCCGTGCAAACCAGGCAATTCAGATGGCCTGTCAGAGTCTGGGGGAGCCTGGCTGTACCCAGGCCCAGGTGTTATCTGCAGCCACTATTGTAGCCAAACACACATCTGCATTGTGTAACAGCTGTCGCCTGGCTTCCGCTAGGACTGCCAATCCCACTGCCAAGCGCCAGTTTGTACAGTCAGCCAAGGAGGTGGCCAACAGTACAGCCAATCTTGTCAAGACCATCAAGGCACTAGATGGGGACTTCACAGAAGAGAACCGTGCCCAGTGCCGAGCAGCCACAGCCCCTCTGCTGGAAGCTGTGGATAACCTGAGTGCCTTTGCCTCCAACCCTGAGTTCTCCAGCGTCCCTGCCCAGATCAGCCCTGAGGGCAGAGCAGCCATGGAGCCCATTGTAATCTCTGCTAAGACAATGTTGGAGAGTGCTGGAGGGCTCATCCAGACAGCTCGGGCGTTAGCAGTCAATCCCCGAGACCCCCCACGTTGGTCTGTGCTAGCTGGCCACTCTCGGACTGTCTCAGATTCCATCAAGAAACTTATTACAAGCATGAGGGACAAAGCCCCAGGGCAGCTGGAGTGTGAGACAGCCATTGCGGCTCTGAACAGCTGCTTGCGGGACCTAGATCAGGCTTCGCTTGCCGCTGTCAGCCAGCAGCTTGCTCCCCGTGAAGGAATCTCTCAAGAGGCTTTGCACACCCAGATGCTCACTGCAGTGCAAGAAATTTCTCATCTCATTGAGCCGCTGGCCAGCGCTGCTCGGGCTGAAGCCTCCCAGCTGGGACACAAGGTGTCCCAAATGGCCCAGTACTTTGAACCACTCACCCTGGCTGCAGTGGGTGCTGCGTCTAAGACCCTGAGCCACCCGCAGCAGATGGCACTTCTGGACCAGACTAAAACGTTGGCAGAGTCTGCCTTGCAGTTGCTATATACTGCCAAGGAGGCTGGTGGTAACCCCAAGCAAGCAGCACACACCCAGGAAGCCCTGGAGGAGGCTGTGCAGATGATGACAGAGGCCGTAGAAGACCTGACGACGACCCTCAACGAAGCAGCCAGTGCTGCAGGAGTCGTTGGCGGCATGGTGGACTCTATCACTCAGGCCATCAACCAGCTAGATGAAGGACCTATGGGTGACCCAGAAGGCTCATTCGTAGATTACCAGACAACCATGGTGAGGACAGCCAAGGCCATTGCTGTCACTGTTCAGGAGATGGTAACCAAGTCAAACACCAGCCCTGAAGAGCTAGGCCCTCTTGCCAACCAGCTGACCAGTGACTATGGCCGACTGGCCTCACAAGCCAAGCCTGCAGCTGTGGCTGCTGAAAATGAAGAGATAGGCGCTCACATCAAACACCGAGTACAGGAGCTGGGCCATGGCTGCTCTGCTCTGGTCACCAAGGCAGGTGCCTTGCAGTGTAGCCCCAGTGATGTCTACACCAAGAAGGAGCTCATAGAGTGTGCCCGCAGAGTGTCAGAGAAGGTCTCCCATGTTCTGGCTGCACTCCAGGCTGGGAATCGTGGTACCCAGGCCTGCATTACAGCAGCCAGTGCTGTGTCTGGTATCATTGCTGACCTCGACACCACCATCATGTTCGCTACTGCTGGCACACTTAACCGTGAGGGTGCTGAAACTTTTGCTGACCACCGGGAGGGTATCTTAAAGACAGCAAAGGTTCTTGTGGAGGACACCAAGGTCCTAGTGCAGAATGCAGCTGGGAGCCAGGAGAAGTTGGCACAAGCCGCCCAGTCCTCCGTGGCCACCATTACCCGCCTCGCTGATGTGGTCAAGCTCGGTGCAGCCAGCCTAGGAGCCGAAGACCCTGAAACTCAGGTGGTGCTGATCAATGCAGTAAAGGACGTAGCCAAGGCCCTGGGTGACCTCATCAGCGCTACGAAGGCTGCAGCGGGCAAAGTTGGGGATGACCCTGCAGTGTGGCAGCTCAAGAACTCTGCCAAGGTGATGGTGACCAATGTGACATCATTGCTCAAGACAGTGAAGGCTGTGGAAGATGAGGCCACCAAAGGCACACGGGCCCTAGAGGCAACCACAGAGCACATACGTCAGGAACTGGCGGTCTTCTGTTCCCCAGAGCCACCTGCCAAGACCTCTACCCCTGAAGACTTCATCCGAATGACCAAGGGTATTACTATGGCAACAGCCAAAGCCGTTGCTGCTGGCAATTCCTGTCGACAGGAAGATGTCATTGCCACAGCCAATCTGAGCCGACGGGCTATTGCGGACATGCTTCGGGCTTGCAAGGAAGCAGCTTTCCACCCAGAAGTGGCGCCTGATGTACGGCTCCGAGCCCTGCACTATGGCCGGGAGTGTGCCAATGGTTACCTGGAACTGCTGGACCACGTGCTGCTGACCCTTCAGAAGCCAAACCCAGACCTGAAGCAGCAGCTAACTGGACACTCAAAGCGGGTTGCTGGCTCTGTGACTGAGCTCATCCAGGCTGCTGAAGCCATGAAAGGAACAGAGTGGGTGGACCCAGAGGACCCTACTGTCATTGCTGAGAATGAGCTCTTGGGAGCCGCAGCCGCCATCGAGGCTGCAGCCAAGAAGCTGGAGCAGCTGAAGCCCAGGGCCAAACCCAAGGAGGCGGATGAGTCCTTGAACTTTGAGGAACAAATCCTAGAAGCTGCCAAGTCCATCGCTGCAGCCACCAGTGCACTGGTAAAGGCTGCGTCAGCAGCCCAGAGGGAGCTGGTGGCTCAAGGAAAGGTGGGCGCCATTCCAGCCAATGCACTGGATGATGGGCAGTGGTCGCAGGGCCTCATTTCCGCTGCCCGTATGGTGGCTGCGGCCACCAACAATCTGTGTGAAGCAGCTAACGCAGCTGTCCAGGGCCATGCTAGCCAGGAGAAACTCATTTCCTCAGCCAAGCAAGTAGCTGCCTCCACAGCTCAGCTCCTGGTAGCTTGCAAGGTCAAAGCAGATCAGGACTCTGAGGCAATGAAACGGCTCCAGGCTGCTGGCAATGCAGTGAAGAGGGCCTCAGATAACCTGGTAAAGGCGGCCCAGAAAGCTGCAGCCTTCGAAGACCAGGAGAATGAGACGGTGGTGGTGAAGGAGAAAATGGTTGGGGGCATTGCCCAGATTATCGCAGCACAGGAAGAGATGCTTCGGAAGGAACGAGAGCTGGAAGAGGCTCGGAAAAAGCTCGCCCAGATCCGGCAGCAGCAGTACAAGTTCTTGCCTTCAGAGCTTCGAGACGAGCAC</w:t>
      </w:r>
      <w:r>
        <w:rPr>
          <w:b/>
          <w:color w:val="000000"/>
          <w:highlight w:val="red"/>
        </w:rPr>
        <w:t>TAA</w:t>
      </w:r>
      <w:r>
        <w:rPr>
          <w:b/>
        </w:rPr>
        <w:t>AAAAGCCCTGTGTATTTAATGCAGACCCAGCCCAGAGACTGTGCCTGCCACTACCAAAGCCTTCTGGGCTGCTCAGGACCCAAGCTGCCCAACCCCAGCACTCCCCCAAAGTGCCTGCCAAACCCTGGGCCTGGCCCTGCCCAGTCCCACTGCAAGCCGTGTCCTCTCCCTGACTCCCAAGTGCCTTTGCACCCTAGGGCCCCTAAGTGCCTGCCCCCCTCCAGAGTATTAACGCTCCAAGAGTATTATTAATGCTGCCGTACCTCAGTTTGAACCTGCCAGGGCCCCAGCTGCTCCAGCCTGCCAGCAGCTTCCAGCCAGTCCCCACGGCCACGTCAGCTCAACTCATCCCTTTTTGATACTATATCCCCTACCCAGCTACCTATGGGGCTTGAGGGTTGTAAACCCAAACAGGTCAGACTCCCGGAATTCTGCAGTCGACGGTACCGCGGGCCCGGGATCCACCGGATCTAGATAACTGATCATAATCAGCCATACCACATT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74470" cy="147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237865" cy="1494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</w:rPr>
        <w:t>mVenus-Talin-18 in HeLa Cells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1:19:00Z</dcterms:created>
  <dc:creator>Erin Wilson</dc:creator>
  <dc:description/>
  <cp:keywords/>
  <dc:language>en-US</dc:language>
  <cp:lastModifiedBy>Michael W. Davidson</cp:lastModifiedBy>
  <dcterms:modified xsi:type="dcterms:W3CDTF">2010-11-21T20:48:00Z</dcterms:modified>
  <cp:revision>6</cp:revision>
  <dc:subject/>
  <dc:title/>
</cp:coreProperties>
</file>