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TFR</w:t>
      </w:r>
      <w:r>
        <w:rPr>
          <w:rFonts w:cs="Arial" w:ascii="Arial" w:hAnsi="Arial"/>
          <w:b/>
        </w:rPr>
        <w:t>-20</w:t>
        <w:tab/>
        <w:t xml:space="preserve">                                                      </w:t>
        <w:tab/>
      </w:r>
      <w:r>
        <w:rPr>
          <w:rFonts w:cs="Arial" w:ascii="Arial" w:hAnsi="Arial"/>
          <w:b/>
          <w:color w:val="FF0000"/>
        </w:rPr>
        <w:t>Sequence Number:  TFR-102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CC9900"/>
        </w:rPr>
        <w:t>GTGAGCAAG</w:t>
      </w:r>
      <w:r>
        <w:rPr>
          <w:rFonts w:cs="Arial" w:ascii="Arial" w:hAnsi="Arial"/>
          <w:b/>
        </w:rPr>
        <w:t xml:space="preserve"> - mVenus Sequence (717 Nucleotides - 239 Amino Acids)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3333CC"/>
        </w:rPr>
        <w:t>ATGATGGAT</w:t>
      </w:r>
      <w:r>
        <w:rPr>
          <w:rFonts w:cs="Arial" w:ascii="Arial" w:hAnsi="Arial"/>
          <w:b/>
        </w:rPr>
        <w:t xml:space="preserve"> - Human Transferrin Receptor Sequence (2,280 Nucleotides - 760 Amino Acids)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0 Amino Acid</w:t>
      </w:r>
      <w:r>
        <w:rPr>
          <w:rFonts w:cs="Arial" w:ascii="Arial" w:hAnsi="Arial"/>
          <w:b/>
          <w:color w:val="000000"/>
        </w:rPr>
        <w:t>s (60 Nucleotides)</w:t>
      </w:r>
      <w:r>
        <w:rPr>
          <w:rFonts w:cs="Arial" w:ascii="Arial" w:hAnsi="Arial"/>
          <w:b/>
        </w:rPr>
        <w:t xml:space="preserve"> between mVenus and TFR</w:t>
      </w:r>
    </w:p>
    <w:p>
      <w:pPr>
        <w:pStyle w:val="Normal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CGTCAGATCCGCTAGCGCTACCGGACTCAGATCTCGAGCGCCACC</w:t>
      </w:r>
      <w:r>
        <w:rPr>
          <w:rFonts w:eastAsia="Times New Roman"/>
          <w:b/>
          <w:color w:val="3333CC"/>
          <w:highlight w:val="lightGray"/>
        </w:rPr>
        <w:t>ATG</w:t>
      </w:r>
      <w:r>
        <w:rPr>
          <w:rFonts w:eastAsia="Times New Roman"/>
          <w:b/>
          <w:color w:val="3333CC"/>
        </w:rPr>
        <w:t>ATGGATCAAGCTAGATCAGCATTCTCTAACTTGTTTGGTGGAGAACCATTGTCATATACCCGGTTCAGCCTGGCTCGGCAAGTAGATGGCGATAACAGTCATGTGGAGATGAAACTTGCTGTAGATGAAGAAGAAAATGCTGACAATAACACAAAGGCCAATGTCACAAAACCAAAAAGGTGTAGTGGAAGTATCTGCTATGGGACTATTGCTGTGATCGTCTTTTTCTTGATTGGATTTATGATTGGCTACTTGGGCTATTGTAAAGGGGTAGAACCAAAAACTGAGTGTGAGAGACTGGCAGGAACCGAGTCTCCAGTGAGGGAGGAGCCAGGAGAGGACTTCCCTGCAGCACGTCGCTTATATTGGGATGACCTGAAGAGAAAGTTGTCGGAGAAACTGGACAGCACAGACTTCACCAGCACCATCAAGCTGCTGAATGAAAATTCATATGTCCCTCGTGAGGCTGGATCTCAAAAAGATGAAAATCTTGCGTTGTATGTTGAAAATCAATTTCGTGAATTTAAACTCAGCAAAGTCTGGCGTGATCAACATTTTGTTAAGATTCAGGTCAAAGACAGCGCTCAAAACTCGGTGATCATAGTTGATAAGAACGGTAGACTTGTTTACCTGGTGGAGAATCCTGGGGGTTATGTGGCGTATAGTAAGGCTGCAACAGTTACTGGTAAACTGGTCCATGCTAATTTTGGTACTAAAAAAGATTTTGAGGATTTATACACTCCTGTGAATGGATCTATAGTGATTGTCAGAGCAGGGAAAATCACCTTTGCAGAAAAGGTTGCAAATGCTGAAAGCTTAAATGCAATTGGTGTGTTGATATACATGGACCAGACTAAATTTCCCATTGTTAACGCAGAACTTTCATTCTTTGGACATGCTCATCTGGGGACAGGTGACCCTTACACACCTGGATTCCCTTCCTTCAATCACACTCAGTTTCCACCATCTCGGTCATCAGGATTGCCTAATATACCTGTCCAGACAATCTCCAGAGCTGCTGCAGAAAAGCTGTTTGGGAATATGGAAGGAGACTGTCCCTCTGACTGGAAAACAGACTCTACATGTAGGATGGTAACCTCAGAAAGCAAGAATGTGAAGCTCACTGTGAGCAATGTGCTGAAAGAGATAAAAATTCTTAACATCTTTGGAGTTATTAAAGGCTTTGTAGAACCAGATCACTATGTTGTAGTTGGGGCCCAGAGAGATGCATGGGGCCCTGGAGCTGCAAAATCCGGTGTAGGCACAGCTCTCCTATTGAAACTTGCCCAGATGTTCTCAGATATGGTCTTAAAAGATGGGTTTCAGCCCAGCAGAAGCATTATCTTTGCCAGTTGGAGTGCTGGAGACTTTGGATCGGTTGGTGCCACTGAATGGCTAGAGGGATACCTTTCGTCCCTGCATTTAAAGGCTTTCACTTATATTAATCTGGATAAAGCGGTTCTTGGTACCAGCAACTTCAAGGTTTCTGCCAGCCCACTGTTGTATACGCTTATTGAGAAAACAATGCAAAATGTGAAGCATCCGGTTACTGGGCAATTTCTATATCAGGACAGCAACTGGGCCAGCAAAGTTGAGAAACTCACTTTAGACAATGCTGCTTTCCCTTTCCTTGCATATTCTGGAATCCCAGCAGTTTCTTTCTGTTTTTGCGAGGACACAGATTATCCTTATTTGGGTACCACCATGGACACCTATAAGGAACTGATTGAGAGGATTCCTGAGTTGAACAAAGTGGCACGAGCAGCTGCAGAGGTCGCTGGTCAGTTCGTGATTAAACTAACCCATGATGTTGAATTGAACCTGGACTATGAGAGGTACAACAGCCAACTGCTTTCATTTGTGAGGGATCTGAACCAATACAGAGCAGACATAAAGGAAATGGGCCTGAGTTTACAGTGGCTGTATTCTGCTCGTGGAGACTTCTTCCGTGCTACTTCCAGACTAACAACAGATTTCGGGAATGCTGAGAAAACAGACAGATTTGTCATGAAGAAACTCAATGATCGTGTCATGAGAGTGGAGTATCACTTCCTCTCTCCCTACGTATCTCCAAAAGAGTCTCCTTTCCGACATGTCTTCTGGGGCTCCGGCTCTCACACGCTGCCAGCTTTACTGGAGAACTTGAAACTGCGTAAACAAAATAACGGTGCTTTTAATGAAACGCTGTTCAGAAACCAGTTGGCTCTAGCTACTTGGACTATTCAGGGAGCTGCAAATGCCCTCTCTGGTGACGTTTGGGACATTGACAATGAGTTT</w:t>
      </w:r>
      <w:r>
        <w:rPr>
          <w:b/>
          <w:highlight w:val="green"/>
        </w:rPr>
        <w:t>TCAGAATTCGGCTCCACCGGCTCCACCGGCTCCACCGGCGCG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drawing>
          <wp:inline distT="0" distB="0" distL="0" distR="0">
            <wp:extent cx="14274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3100705" cy="143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Venus-TFR-20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9:55:00Z</dcterms:created>
  <dc:creator>Zachary C. Cunningham</dc:creator>
  <dc:description/>
  <cp:keywords/>
  <dc:language>en-US</dc:language>
  <cp:lastModifiedBy>Michael Davidson</cp:lastModifiedBy>
  <dcterms:modified xsi:type="dcterms:W3CDTF">2009-02-18T20:31:00Z</dcterms:modified>
  <cp:revision>4</cp:revision>
  <dc:subject/>
  <dc:title/>
</cp:coreProperties>
</file>