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CC9900"/>
        </w:rPr>
        <w:t>mVenus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VASP</w:t>
      </w:r>
      <w:r>
        <w:rPr>
          <w:rFonts w:eastAsia="Times New Roman" w:cs="Arial" w:ascii="Arial" w:hAnsi="Arial"/>
          <w:b/>
        </w:rPr>
        <w:t>-5</w:t>
      </w:r>
      <w:r>
        <w:rPr>
          <w:rFonts w:eastAsia="Times New Roman" w:cs="Arial" w:ascii="Arial" w:hAnsi="Arial"/>
          <w:b/>
          <w:color w:val="333399"/>
        </w:rPr>
        <w:tab/>
        <w:tab/>
        <w:tab/>
        <w:tab/>
      </w:r>
      <w:r>
        <w:rPr>
          <w:rFonts w:eastAsia="Times New Roman" w:cs="Arial" w:ascii="Arial" w:hAnsi="Arial"/>
          <w:b/>
        </w:rPr>
        <w:t xml:space="preserve">                        </w:t>
      </w:r>
      <w:r>
        <w:rPr>
          <w:rFonts w:eastAsia="Times New Roman" w:cs="Arial" w:ascii="Arial" w:hAnsi="Arial"/>
          <w:b/>
          <w:color w:val="FF0000"/>
        </w:rPr>
        <w:t>Sequence Number:  VASP-117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VASP = Vasodilator-Stimulated Phosphoprotein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CC9900"/>
        </w:rPr>
        <w:t>GTGAGCAAG</w:t>
      </w:r>
      <w:r>
        <w:rPr>
          <w:rFonts w:eastAsia="Times New Roman" w:cs="Arial" w:ascii="Arial" w:hAnsi="Arial"/>
          <w:b/>
        </w:rPr>
        <w:t xml:space="preserve"> - mVenus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FFCC00"/>
          <w:highlight w:val="darkCyan"/>
        </w:rPr>
        <w:t>GGCTACGGC</w:t>
      </w:r>
      <w:r>
        <w:rPr>
          <w:rFonts w:eastAsia="Times New Roman" w:cs="Arial" w:ascii="Arial" w:hAnsi="Arial"/>
          <w:b/>
        </w:rPr>
        <w:t xml:space="preserve"> - mVenus Chromophore (GYG); A206K = </w:t>
      </w:r>
      <w:r>
        <w:rPr>
          <w:b/>
          <w:highlight w:val="red"/>
        </w:rPr>
        <w:t>AAG</w:t>
      </w:r>
    </w:p>
    <w:p>
      <w:pPr>
        <w:pStyle w:val="Normal"/>
        <w:rPr>
          <w:rFonts w:ascii="Arial" w:hAnsi="Arial" w:eastAsia="Times New Roman" w:cs="Arial"/>
          <w:highlight w:val="green"/>
        </w:rPr>
      </w:pPr>
      <w:r>
        <w:rPr>
          <w:rFonts w:eastAsia="Times New Roman"/>
          <w:b/>
          <w:color w:val="0000FF"/>
        </w:rPr>
        <w:t>ATGAGCGAG</w:t>
      </w:r>
      <w:r>
        <w:rPr>
          <w:rFonts w:eastAsia="MS Mincho;Kozuka Mincho Pro R" w:cs="Arial" w:ascii="Arial" w:hAnsi="Arial"/>
          <w:b/>
          <w:color w:val="0000FF"/>
        </w:rPr>
        <w:t xml:space="preserve"> </w:t>
      </w:r>
      <w:r>
        <w:rPr>
          <w:rFonts w:eastAsia="MS Mincho;Kozuka Mincho Pro R" w:cs="Arial" w:ascii="Arial" w:hAnsi="Arial"/>
          <w:b/>
        </w:rPr>
        <w:t>-</w:t>
      </w:r>
      <w:r>
        <w:rPr>
          <w:rFonts w:eastAsia="MS Mincho;Kozuka Mincho Pro R" w:cs="Arial" w:ascii="Arial" w:hAnsi="Arial"/>
          <w:b/>
          <w:color w:val="0000FF"/>
        </w:rPr>
        <w:t xml:space="preserve"> </w:t>
      </w:r>
      <w:r>
        <w:rPr>
          <w:rFonts w:eastAsia="MS Mincho;Kozuka Mincho Pro R" w:cs="Arial" w:ascii="Arial" w:hAnsi="Arial"/>
          <w:b/>
        </w:rPr>
        <w:t>Mouse VASP Sequence (1125 Nucleotides - 375 Amino Acids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mVenus and VASP</w:t>
      </w:r>
    </w:p>
    <w:p>
      <w:pPr>
        <w:pStyle w:val="Normal"/>
        <w:rPr/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>
          <w:rFonts w:eastAsia="Times New Roman"/>
          <w:color w:val="FF0000"/>
        </w:rPr>
      </w:pPr>
      <w:r>
        <w:rPr>
          <w:rFonts w:eastAsia="Times New Roman" w:cs="Arial" w:ascii="Arial" w:hAnsi="Arial"/>
          <w:b/>
          <w:color w:val="FF0000"/>
        </w:rPr>
        <w:t xml:space="preserve">This version of VASP contains I38 silent mutation; </w:t>
      </w:r>
      <w:r>
        <w:rPr>
          <w:rFonts w:eastAsia="Times New Roman"/>
          <w:b/>
          <w:color w:val="0000FF"/>
          <w:highlight w:val="yellow"/>
        </w:rPr>
        <w:t>AT</w:t>
      </w:r>
      <w:r>
        <w:rPr>
          <w:rFonts w:eastAsia="Times New Roman"/>
          <w:b/>
          <w:color w:val="FF0000"/>
          <w:highlight w:val="yellow"/>
        </w:rPr>
        <w:t>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GTCAGATCCGCTAGCGCTACCGGTCGCCACC</w:t>
      </w:r>
      <w:r>
        <w:rPr>
          <w:b/>
          <w:color w:val="CC9900"/>
          <w:highlight w:val="lightGray"/>
        </w:rPr>
        <w:t>ATG</w:t>
      </w:r>
      <w:r>
        <w:rPr>
          <w:b/>
          <w:color w:val="CC9900"/>
        </w:rPr>
        <w:t>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highlight w:val="red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</w:t>
      </w:r>
      <w:r>
        <w:rPr>
          <w:b/>
          <w:color w:val="0000FF"/>
        </w:rPr>
        <w:t>ATGAGCGAGACGGTCATCTGTTCCAGCCGGGCTACTGTGATGCTTTATGATGACAGCAACAAGCGATGGCTCCCTGCTGGCACTGGTCCCCAGGCCTTCAGCCGCGTCCAG</w:t>
      </w:r>
      <w:r>
        <w:rPr>
          <w:b/>
          <w:color w:val="0000FF"/>
          <w:highlight w:val="yellow"/>
        </w:rPr>
        <w:t>A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</w:rPr>
        <w:t>TACCACAACCCCACTGCTAACTCCTTCCGAGTTGTTGGCCGCAAGATGCAGCCGGATCAGCAGGTGGTTATCAACTGTGCCATCATTCGGGGTGTCAAGTACAATCAGGCCACTCCCATCTTCCATCAGTGGCGAGATGCCCGCCAGGTCTGGGGCCTCAACTTCGGCAGCAAGGAGGACGCCATACAGTTTGCAACAGGCATGGCCAACGCCCTAGAGGCCTTGGAAGGAGGTGGGCCTCCCCCAGCCCCAGCACCCCCTGCCTGGTCTGCCCAGAATGGTCCCTCCCCAGAGGAGCTGGAACAACAGAAAAGGCAGCCGGAGCATATGGAGCGCCGGGTCTCCAATGCAGGAGGCCCACCTGCTCCCCCAGCTGGGGGCCCTCCTCCACCTCCAGGACCTCCCCCTCCTCCAGGTCCCCCCCCACCCCCAGGTCTGCCCTCCTCAGGGGTATCTGGGGCAGGTCATGGAGCAGGGGCAGCCCCACCCCCTGCACCCCCACTCCCTACAACACAGGGCCCCAATAGTGGGGGTTCCGGGGCCCCAGGCCTGGCTGCTGCCATTGCTGGAGCCAAACTCAGGAAAGTGAGCAAGCAGGAGGAGGCCTCTGGGGGGCCCCTGGCCCCCAAAGCTGAGAACAGTCGAAGCACTGGTGGGGGGCTTATGGAAGAGATGAACGCCATGCTGGCCCGGAGAAGAAAAGCCACACAGGTTGGGGAGAAGCCCCCCAAAGACGAGTCAGCCAGTGAGGAGTCAGAGGCCCGACTCCCTGCCCAGAGTGAACCTGTGAGAAGACCCTGGGAGAAGAACAGCACAACCTTGCCAAGGATGAAGTCGTCCTCTTCTGTGACTACCTCCGAGGCCCACCCCTCGACGCCCTGCTCCAGTGATGACTCCGACTTGGAGAGGGTGAAGCAGGAGCTTCTGGAAGAGGTGCGGAAGGAGCTACAGAAAATGAAAGAGGAAATCATCGAAGTCTTTGTCCAGGAGCTGAGGAAGCGGGGTTCTCCT</w:t>
      </w:r>
      <w:r>
        <w:rPr>
          <w:b/>
          <w:highlight w:val="red"/>
        </w:rPr>
        <w:t>TGA</w:t>
      </w:r>
      <w:r>
        <w:rPr>
          <w:b/>
        </w:rPr>
        <w:t>GCGGCCGCGACTCTAGATCATAAT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42085" cy="144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152775" cy="1456690"/>
            <wp:effectExtent l="0" t="0" r="0" b="0"/>
            <wp:docPr id="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mVenus-VASP-5 in HeLa Cells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52:00Z</dcterms:created>
  <dc:creator>sysguy</dc:creator>
  <dc:description/>
  <cp:keywords/>
  <dc:language>en-US</dc:language>
  <cp:lastModifiedBy>Michael Davidson</cp:lastModifiedBy>
  <dcterms:modified xsi:type="dcterms:W3CDTF">2008-07-21T10:45:00Z</dcterms:modified>
  <cp:revision>4</cp:revision>
  <dc:subject/>
  <dc:title>pmVenus-VASP-5</dc:title>
</cp:coreProperties>
</file>