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CC00"/>
        </w:rPr>
        <w:t>YPet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26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    </w:t>
      </w:r>
      <w:r>
        <w:rPr>
          <w:rFonts w:cs="Arial" w:ascii="Arial" w:hAnsi="Arial"/>
          <w:b/>
          <w:color w:val="FF0000"/>
        </w:rPr>
        <w:t>Sequence Number:  Cx26-103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CC00"/>
          <w:sz w:val="20"/>
          <w:szCs w:val="20"/>
        </w:rPr>
        <w:t>TGGCCTAG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YPet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YPet Chromophore (GY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48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2 Connexin-26 Sequence (678 Nucleotides - 22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YPet and Cx26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FF6600"/>
          <w:sz w:val="20"/>
          <w:szCs w:val="20"/>
        </w:rPr>
        <w:t>GCGGCCGCACGCTCCTCGGGACACAGTGCCAACCATCCAGAGGACAA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ATTGGGGCACACTACAGAGCATCCTCGGGGGTGTCAACAAGCACTCCACCAGCATTGGGAAAATCTGGCTCACTGTCCTCTTCATCTTCCGCATCATGATCCTCGTGGTGGCCGCGAAGGAGGTGTGGGGAGATGAGCAAGCCGATTTTGTTTGCAACACTCTCCAGCCTGGCTGTAAGAATGTGTGCTACGACCACTACTTCCCCATCTCTCACATCCGGCTCTGGGCTCTGCAGCTGATCATGGTGTCCACGCCGGCCCTCCTGGTAGCTATGCACGTGGCCTACCGGAGACACGAAAAGAAACGGAAGTTCATGAAGGGAGAGATAAAGAACGAGTTTAAGGACATCGAAGAGATCAAAACCCAGAAGGTCCGTATCGAAGGGTCCCTGTGGTGGACCTACACCACCAGCATCTTCTTCCGGGTCATCTTCGAAGCTGTCTTCATGTATGTCTTTTACATCATGTACAATGGCTTCTTCATGCAGCGTCTGGTGAAGTGTAACGCCTGGCCTTGTCCCAATACAGTGGACTGCTTCATTTCCAGGCCCACAGAAAAGACTGTCTTCACGGTGTTCATGATCTCTGTGTCTGGAATTTGCATCCTGCTAAACATCACAGAGCTGTGCTATCTGTTCATTAGGTATTGCTCAGGGAAGTCCAAAAGACCAGT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FFCC00"/>
          <w:sz w:val="20"/>
          <w:szCs w:val="20"/>
        </w:rPr>
        <w:t>ATGGTGAGCAAAGGCGAAGAGCTGTTCACCGGCGTGGTGCCCATCCTGGTGGAGCTGGACGGCGACGTGAACGGCCACAAGTTCAGCGTGAGCGGCGAGGGCGAGGGCGACGCCACCTACGGCAAGCTGACCCTGAAGCTGCTGTGCACCACCGGCAAGCTGCCCGTGCCCTGGCCCACCCTGGTGACCACCCTG</w:t>
      </w: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FFCC00"/>
          <w:sz w:val="20"/>
          <w:szCs w:val="20"/>
        </w:rPr>
        <w:t>GTGCAGTGCTTCGCCCGGTACCCCGACCACATGAAGCAGCACGACTTCTTCAAGAGCGCCATGCCCGAGGGCTACGTGCAGGAGCGGACCATCTTCTTCAAGGACGACGGCAACTACAAGACCCGGGCCGAGGTGAAGTTCGAGGGCGACACCCTGGTGAACCGGATCGAGCTGAAGGGCATCGACTTCAAGGAGGACGGCAACATCCTGGGCCACAAGCTGGAGTACAACTACAACAGCCACAACGTGTACATCACCGCCGACAAGCAGAAGAACGGCATCAAGGCCAACTTCAAGATCCGGCACAACATCGAGGACGGCGGCGTGCAGCTGGCCGACCACTACCAGCAGAACACCCCCATCGGCGACGGCCCCGTGCTGCTGCCCGACAACCACTACCTGAGCTACCAGAGCGCCCTGTTCAAGGACCCCAACGAGAAGCGGGACCACATGGTGCTGCTGGAGTTCCTGACCGCCGCCGGCATCACCGAGGGCATGAACGAGCTCTAT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GAG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1334135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2889250" cy="134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YPet-Cx26-7 in HeLa (S3)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9:16:00Z</dcterms:created>
  <dc:creator>Michael W. Davidson</dc:creator>
  <dc:description/>
  <cp:keywords/>
  <dc:language>en-US</dc:language>
  <cp:lastModifiedBy>Michael W. Davidson</cp:lastModifiedBy>
  <dcterms:modified xsi:type="dcterms:W3CDTF">2007-02-16T19:20:00Z</dcterms:modified>
  <cp:revision>4</cp:revision>
  <dc:subject/>
  <dc:title>YPet Cx26 Clone 1</dc:title>
</cp:coreProperties>
</file>