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CC00"/>
        </w:rPr>
        <w:t>YPet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32</w:t>
      </w:r>
      <w:r>
        <w:rPr>
          <w:rFonts w:cs="Arial" w:ascii="Arial" w:hAnsi="Arial"/>
          <w:b/>
        </w:rPr>
        <w:t>-7</w:t>
        <w:tab/>
        <w:tab/>
        <w:tab/>
        <w:tab/>
        <w:tab/>
        <w:t xml:space="preserve">                       </w:t>
      </w:r>
      <w:r>
        <w:rPr>
          <w:rFonts w:cs="Arial" w:ascii="Arial" w:hAnsi="Arial"/>
          <w:b/>
          <w:color w:val="FF0000"/>
        </w:rPr>
        <w:t>Sequence Number:  Cx32-104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CC00"/>
          <w:sz w:val="20"/>
          <w:szCs w:val="20"/>
        </w:rPr>
        <w:t>TGGCCTAGG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YPet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YPet Chromophore (GY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62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Human </w:t>
      </w:r>
      <w:r>
        <w:rPr>
          <w:rFonts w:cs="Arial" w:ascii="Arial" w:hAnsi="Arial"/>
          <w:b/>
          <w:i/>
        </w:rPr>
        <w:t>Beta</w:t>
      </w:r>
      <w:r>
        <w:rPr>
          <w:rFonts w:cs="Arial" w:ascii="Arial" w:hAnsi="Arial"/>
          <w:b/>
        </w:rPr>
        <w:t>-1 Connexin-32 Sequence (849 Nucleotides - 283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YPet and Cx32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GACGTCAGATCCGCTAGCGCTACCGGACTCAGATCTCGAGCTCAAGCTTCGAATTC</w:t>
      </w:r>
      <w:r>
        <w:rPr>
          <w:rFonts w:cs="Courier New" w:ascii="Courier New" w:hAnsi="Courier New"/>
          <w:b/>
          <w:color w:val="FF6600"/>
          <w:sz w:val="20"/>
          <w:szCs w:val="20"/>
        </w:rPr>
        <w:t>CCTCTGGGAAAGGGCAGCAGCAGCCAGGTGTGGCAGTGACAGGGAGGTGTGAATGAGGCAGG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AACTGGACAGGTTTGTACACCTTGCTCAGTGGCGTGAACCGGCATTCTACTGCCATTGGCCGAGTATGGCTCTCGGTCATCTTCATCTTCAGAATCATGGTGCTGGTGGTGGCTGCAGAGAGTGTGTGGGGTGATGAGAAATCTTCCTTCATCTGCAACACACTCCAGCCTGGCTGCAACAGCGTTTGCTATGACCAATTCTTCCCCATCTCCCATGTGCGGCTGTGGTCCCTGCAGCTCATCCTAGTTTCCACCCCAGCTCTCCTCGTGGCCATGCACGTGGCTCACCAGCAACACATAGAGAAGAAAATGCTACGGCTTGAGGGCCATGGGGACCCCCTACACCTGGAGGAGGTGAAGAGGCACAAGGTCCACATCTCAGGGACACTGTGGTGGACCTATGTCATCAGCGTGGTGTTCCGGCTGTTGTTTGAGGCCGTCTTCATGTATGTCTTTTATCTGCTCTACCCTGGCTATGCCATGGTGCGGCTGGTCAAGTGCGACGTCTACCCCTGCCCCAACACAGTGGACTGCTTCGTGTCCCGCCCCACCGAGAAAACCGTCTTCACCGTCTTCATGCTAGCTGCCTCTGGCATCTGCATCATCCTCAATGTGGCCGAGGTGGTGTACCTCATCATCCGGGCCTGTGCCCGCCGAGCCCAGCGCCGCTCCAATCCACCTTCCCGCAAGGGCTCGGGCTTCGGCCACCGCCTCTCACCTGAATACAAGCAGAATGAGATCAACAAGCTGCTGAGTGAGCAGGATGGCTCCCTGAAAGACATACTGCGCCGCAGCCCTGGCACCGGGGCTGGGCTGGCTGAAAAGAGCGACCGCTGCTCGGCCTGC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FFCC00"/>
          <w:sz w:val="20"/>
          <w:szCs w:val="20"/>
        </w:rPr>
        <w:t>ATGGTGAGCAAAGGCGAAGAGCTGTTCACCGGCGTGGTGCCCATCCTGGTGGAGCTGGACGGCGACGTGAACGGCCACAAGTTCAGCGTGAGCGGCGAGGGCGAGGGCGACGCCACCTACGGCAAGCTGACCCTGAAGCTGCTGTGCACCACCGGCAAGCTGCCCGTGCCCTGGCCCACCCTGGTGACCACCCTG</w:t>
      </w:r>
      <w:r>
        <w:rPr>
          <w:rFonts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cs="Courier New" w:ascii="Courier New" w:hAnsi="Courier New"/>
          <w:b/>
          <w:color w:val="FFCC00"/>
          <w:sz w:val="20"/>
          <w:szCs w:val="20"/>
        </w:rPr>
        <w:t>GTGCAGTGCTTCGCCCGGTACCCCGACCACATGAAGCAGCACGACTTCTTCAAGAGCGCCATGCCCGAGGGCTACGTGCAGGAGCGGACCATCTTCTTCAAGGACGACGGCAACTACAAGACCCGGGCCGAGGTGAAGTTCGAGGGCGACACCCTGGTGAACCGGATCGAGCTGAAGGGCATCGACTTCAAGGAGGACGGCAACATCCTGGGCCACAAGCTGGAGTACAACTACAACAGCCACAACGTGTACATCACCGCCGACAAGCAGAAGAACGGCATCAAGGCCAACTTCAAGATCCGGCACAACATCGAGGACGGCGGCGTGCAGCTGGCCGACCACTACCAGCAGAACACCCCCATCGGCGACGGCCCCGTGCTGCTGCCCGACAACCACTACCTGAGCTACCAGAGCGCCCTGTTCAAGGACCCCAACGAGAAGCGGGACCACATGGTGCTGCTGGAGTTCCTGACCGCCGCCGGCATCACCGAGGGCATGAACGAGCTCTAT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GAG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134874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2889250" cy="134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Pet-Cx32-7 in HeLa (S3) Cells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9:06:00Z</dcterms:created>
  <dc:creator>Michael W. Davidson</dc:creator>
  <dc:description/>
  <cp:keywords/>
  <dc:language>en-US</dc:language>
  <cp:lastModifiedBy>Michael W. Davidson</cp:lastModifiedBy>
  <dcterms:modified xsi:type="dcterms:W3CDTF">2007-02-24T19:38:00Z</dcterms:modified>
  <cp:revision>6</cp:revision>
  <dc:subject/>
  <dc:title>YPet Cx 32 Clone 1</dc:title>
</cp:coreProperties>
</file>