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FFCC00"/>
        </w:rPr>
        <w:t>YPet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x43</w:t>
      </w:r>
      <w:r>
        <w:rPr>
          <w:rFonts w:cs="Arial" w:ascii="Arial" w:hAnsi="Arial"/>
          <w:b/>
        </w:rPr>
        <w:t>-7</w:t>
        <w:tab/>
        <w:tab/>
        <w:tab/>
        <w:tab/>
        <w:tab/>
        <w:t xml:space="preserve">                     </w:t>
      </w:r>
      <w:r>
        <w:rPr>
          <w:rFonts w:cs="Arial" w:ascii="Arial" w:hAnsi="Arial"/>
          <w:b/>
          <w:color w:val="FF0000"/>
        </w:rPr>
        <w:t>Sequence Number:  Cx43-107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color w:val="FFCC00"/>
          <w:sz w:val="20"/>
        </w:rPr>
        <w:t>TGGCCTAGG</w:t>
      </w:r>
      <w:r>
        <w:rPr>
          <w:rFonts w:cs="Arial" w:ascii="Arial" w:hAnsi="Arial"/>
          <w:b/>
          <w:color w:val="FF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- YPet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YPet Chromophore (GYG)</w:t>
      </w:r>
    </w:p>
    <w:p>
      <w:pPr>
        <w:pStyle w:val="PlainText"/>
        <w:rPr/>
      </w:pPr>
      <w:r>
        <w:rPr>
          <w:b/>
          <w:color w:val="FF6600"/>
        </w:rPr>
        <w:t>CCTCTGGGA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>- 5’ Untranslated Connexin Sequence (187 Nucleotides)</w:t>
      </w:r>
    </w:p>
    <w:p>
      <w:pPr>
        <w:pStyle w:val="PlainText"/>
        <w:rPr/>
      </w:pPr>
      <w:r>
        <w:rPr>
          <w:b/>
          <w:color w:val="0000FF"/>
        </w:rPr>
        <w:t>ATGAACTGG</w:t>
      </w:r>
      <w:r>
        <w:rPr>
          <w:rFonts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</w:rPr>
        <w:t xml:space="preserve">- Rat </w:t>
      </w:r>
      <w:r>
        <w:rPr>
          <w:rFonts w:cs="Arial" w:ascii="Arial" w:hAnsi="Arial"/>
          <w:b/>
          <w:i/>
        </w:rPr>
        <w:t>Alpha</w:t>
      </w:r>
      <w:r>
        <w:rPr>
          <w:rFonts w:cs="Arial" w:ascii="Arial" w:hAnsi="Arial"/>
          <w:b/>
        </w:rPr>
        <w:t>-1 Connexin-43 Sequence (1,146 Nucleotides - 382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 Amino Acid</w:t>
      </w:r>
      <w:r>
        <w:rPr>
          <w:rFonts w:cs="Arial" w:ascii="Arial" w:hAnsi="Arial"/>
          <w:b/>
          <w:color w:val="000000"/>
        </w:rPr>
        <w:t>s (21 Nucleotides)</w:t>
      </w:r>
      <w:r>
        <w:rPr>
          <w:rFonts w:cs="Arial" w:ascii="Arial" w:hAnsi="Arial"/>
          <w:b/>
        </w:rPr>
        <w:t xml:space="preserve"> between YPet and Cx43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Methionine Start Cod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Antibiotic = Kan/Ne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>ATCCGCTAGCGCTACCGGACTCAGATCTCGAGCTCAAGCTTCGAATTCGG</w:t>
      </w:r>
      <w:r>
        <w:rPr>
          <w:rFonts w:cs="Courier New" w:ascii="Courier New" w:hAnsi="Courier New"/>
          <w:b/>
          <w:color w:val="FF6600"/>
          <w:sz w:val="20"/>
          <w:szCs w:val="20"/>
        </w:rPr>
        <w:t>CAGCACTTTTCTTTCATTGGGGGGAAGGCGTGAGGAAAGTACCAAACAGCAGCAGACTTTTAAACTTTAAACAGACAGGTCTGAGAGCCTGAACTCTCATTTTTCCTTTGACTTCAGCCTCCAAGGAGTTCCACCAACTTTGGCGCGCCGGCTTCACTTTCATTAAGTGAAAGAGAGGTGCCCAGA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TGACTGGAGTGCCTTGGGGAAGCTTCTGGACAAGGTCCAAGCCTACTCCACCGCTGGAGGGAAGGTGTGGCTGTCAGTGCTCTTCATATTCAGAATCCTGCTCCTGGGGACAGCTGTTGAGTCAGCTTGGGGTGATGAACAGTCTGCCTTTCGCTGTAACACTCAACAACCTGGCTGCGAAAACGTCTGCTATGACAAGTCCTTCCCCATCTCTCACGTGCGCTTCTGGGTCCTTCAGATCATATTCGTGTCTGTGCCCACACTCCTGTACTTGGCCCATGTGTTCTATGTGATGAGGAAGGAAGAGAAGCTAAACAAGAAAGAAGAGGAGCTCAAAGTGGCCCAGACTGACGGGGTCAACGTGGAGATGCACCTGAAGCAGATTGAAATCAAGAAGTTCAAGTACGGGATTGAAGAGCACGGCAAGGTGAAAATGAGGGGCGGCTTGCTGAGAACCTACATCATCAGCATCCTCTTCAAGTCTGTCTTCGAGGTGGCCTTCCTGCTCATCCAGTGGTACATCTATGGGTTCAGCTTGAGCGCGGTCTACACCTGCAAGAGAGATCCCTGCCCCCACCAGGTAGACTGCTTCCTCTCACGTCCCACGGAGAAAACCATCTTCATCATCTTCATGCTGGTGGTGTCCTTGGTGTCTCTCGCTTTGAACATCATTGAGCTCTTCTACGTCTTCTTCAAAGGCGTTAAGGATCGCGTGAAGGGAAGAAGCGATCCTTACCACGCCACCACTGGCCCACTGAGCCCATCAAAAGACTGCGGATCTCCAAAATACGCCTACTTCAATGGCTGCTCCTCACCAACGGCTCCACTCTCGCCTATGTCTCCTCCTGGGTACAAGCTGGTTACTGGTGACAGAAACAATTCCTCGTGCCGCAATTACAACAAGCAAGCTAGCGAGCAAAACTGGGCGAACTACAGCGCAGAGCAAAATCGCATGGGGCAGGCCGGAAGCACCATCTCCAACTCGCACGCCCAGCCGTTCGATTTCCCCGACGACAACCAGAATGCCAAAAAAGTTGCTGCTGGACATGAACTCCAGCCATTAGCCATCGTGGACCAACGACCTTCCAGCAGAGCCAGCAGCCGCGCCAGCAGCAGGCCTCGGCCTGATGACCTGGAGAT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GCGGATCCACCGGTCGCCACC</w:t>
      </w:r>
      <w:r>
        <w:rPr>
          <w:rFonts w:cs="Courier New" w:ascii="Courier New" w:hAnsi="Courier New"/>
          <w:b/>
          <w:color w:val="FFCC00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FFCC00"/>
          <w:sz w:val="20"/>
          <w:szCs w:val="20"/>
        </w:rPr>
        <w:t>GTGAGCAAAGGCGAAGAGCTGTTCACCGGCGTGGTGCCCATCCTGGTGGAGCTGGACGGCGACGTGAACGGCCACAAGTTCAGCGTGAGCGGCGAGGGCGAGGGCGACGCCACCTACGGCAAGCTGACCCTGAAGCTGCTGTGCACCACCGGCAAGCTGCCCGTGCCCTGGCCCACCCTGGTGACCACCCTG</w:t>
      </w:r>
      <w:r>
        <w:rPr>
          <w:rFonts w:cs="Courier New" w:ascii="Courier New" w:hAnsi="Courier New"/>
          <w:b/>
          <w:color w:val="FFCC00"/>
          <w:sz w:val="20"/>
          <w:szCs w:val="20"/>
          <w:highlight w:val="darkCyan"/>
        </w:rPr>
        <w:t>GGCTACGGC</w:t>
      </w:r>
      <w:r>
        <w:rPr>
          <w:rFonts w:cs="Courier New" w:ascii="Courier New" w:hAnsi="Courier New"/>
          <w:b/>
          <w:color w:val="FFCC00"/>
          <w:sz w:val="20"/>
          <w:szCs w:val="20"/>
        </w:rPr>
        <w:t>GTGCAGTGCTTCGCCCGGTACCCCGACCACATGAAGCAGCACGACTTCTTCAAGAGCGCCATGCCCGAGGGCTACGTGCAGGAGCGGACCATCTTCTTCAAGGACGACGGCAACTACAAGACCCGGGCCGAGGTGAAGTTCGAGGGCGACACCCTGGTGAACCGGATCGAGCTGAAGGGCATCGACTTCAAGGAGGACGGCAACATCCTGGGCCACAAGCTGGAGTACAACTACAACAGCCACAACGTGTACATCACCGCCGACAAGCAGAAGAACGGCATCAAGGCCAACTTCAAGATCCGGCACAACATCGAGGACGGCGGCGTGCAGCTGGCCGACCACTACCAGCAGAACACCCCCATCGGCGACGGCCCCGTGCTGCTGCCCGACAACCACTACCTGAGCTACCAGAGCGCCCTGTTCAAGGACCCCAACGAGAAGCGGGACCACATGGTGCTGCTGGAGTTCCTGACCGCCGCCGGCATCACCGAGGGCATGAACGAGCTCTAT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AGCGGCCGCGACTCTAGATCATAATCAGCCATACCACAT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118173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b/>
          <w:color w:val="0000FF"/>
          <w:sz w:val="20"/>
          <w:szCs w:val="20"/>
        </w:rPr>
        <w:drawing>
          <wp:inline distT="0" distB="0" distL="0" distR="0">
            <wp:extent cx="2543810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color w:val="0000FF"/>
          <w:sz w:val="20"/>
          <w:szCs w:val="20"/>
        </w:rPr>
      </w:pPr>
      <w:r>
        <w:rPr>
          <w:rFonts w:cs="Courier New" w:ascii="Courier New" w:hAnsi="Courier New"/>
          <w:b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YPet-Cx43-7 in HeLa (S3)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28:00Z</dcterms:created>
  <dc:creator>Michael W. Davidson</dc:creator>
  <dc:description/>
  <cp:keywords/>
  <dc:language>en-US</dc:language>
  <cp:lastModifiedBy>Michael W. Davidson</cp:lastModifiedBy>
  <dcterms:modified xsi:type="dcterms:W3CDTF">2007-02-23T17:29:00Z</dcterms:modified>
  <cp:revision>7</cp:revision>
  <dc:subject/>
  <dc:title>YPet Cx43 Clone 1</dc:title>
</cp:coreProperties>
</file>