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CC9900"/>
        </w:rPr>
        <w:t>YPet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Lysosomes</w:t>
      </w:r>
      <w:r>
        <w:rPr>
          <w:rFonts w:cs="Arial" w:ascii="Arial" w:hAnsi="Arial"/>
          <w:b/>
        </w:rPr>
        <w:t>-20</w:t>
        <w:tab/>
        <w:tab/>
        <w:tab/>
        <w:t xml:space="preserve">                                     </w:t>
      </w:r>
      <w:r>
        <w:rPr>
          <w:rFonts w:cs="Arial" w:ascii="Arial" w:hAnsi="Arial"/>
          <w:b/>
          <w:color w:val="FF0000"/>
        </w:rPr>
        <w:t>Sequence Number: LAMP-104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CC9900"/>
          <w:sz w:val="20"/>
          <w:szCs w:val="20"/>
        </w:rPr>
        <w:t>TGGCCTAGG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YPet Sequence (717 Nucleotides - 239 Amino Acids)</w:t>
      </w:r>
    </w:p>
    <w:p>
      <w:pPr>
        <w:pStyle w:val="PlainText"/>
        <w:rPr/>
      </w:pPr>
      <w:r>
        <w:rPr>
          <w:b/>
          <w:color w:val="CC9900"/>
          <w:highlight w:val="darkCyan"/>
        </w:rPr>
        <w:t>GGCTACGGC</w:t>
      </w:r>
      <w:r>
        <w:rPr>
          <w:rFonts w:cs="Arial" w:ascii="Arial" w:hAnsi="Arial"/>
          <w:b/>
        </w:rPr>
        <w:t xml:space="preserve"> - YPet Chromophore (GYG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GCCCGATTC</w:t>
      </w:r>
      <w:r>
        <w:rPr>
          <w:rFonts w:cs="Arial" w:ascii="Arial" w:hAnsi="Arial"/>
          <w:b/>
          <w:sz w:val="20"/>
          <w:szCs w:val="20"/>
        </w:rPr>
        <w:t xml:space="preserve"> - LAMP1 (lgp120) Sequence (1221 Nucleotides - 407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20 Amino Acid</w:t>
      </w:r>
      <w:r>
        <w:rPr>
          <w:rFonts w:cs="Arial" w:ascii="Arial" w:hAnsi="Arial"/>
          <w:b/>
          <w:color w:val="000000"/>
        </w:rPr>
        <w:t>s (60 Nucleotides)</w:t>
      </w:r>
      <w:r>
        <w:rPr>
          <w:rFonts w:cs="Arial" w:ascii="Arial" w:hAnsi="Arial"/>
          <w:b/>
        </w:rPr>
        <w:t xml:space="preserve"> between YPet and LAMP1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MP1 = Lysosomal Membrane Glycoprotein 1 (Lysosomal Associated Membrane Protei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GACGTCAGATCCGCTAGCGCTACCGGACTCAGATCTCGAGCGCCAC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GCGGCCCCGGGCGCCCGGCGGCCGCTGCTCCTGTTGCTGCTGGCAGGCCTTGCACACAGCGCCCCAGCACTGTTCGAGGTGAAAGACAACAACGGCACAGCGTGTATAATGGCCAGCTTCTCTGCCTCCTTTCTGACCACCTATGAGGCTGGACATGTTTCTAAGGTCTCGAATATGACCCTGCCAGCCTCTGCAGAAGTCCTGAAGAATAGCAGCTCTTGTGGTGAAAAGAATGCTTCTGAGCCCACCCTCGCAATCACCTTTGGAGAAGGATATTTACTGAAACTCACCTTCACAAAAAACACAACACGTTACAGTGTCCAGCACATGTATTTCACATATAACCTGTCAGACACACAATTCTTTCCCAATGCCAGCTCCAAAGGGCCCGACACTGTGGATTCCACAACTGACATCAAGGCAGACATCAACAAAACATACCGATGTGTCAGCGACATCAGGGTCTACATGAAGAATGTGACCATTGTGCTCTGGGACGCTACTATCCAGGCCTACCTGCCGAGTAGCAACTTCAGCAAGGAAGAGACACGCTGCCCACAGGATCAACCTTCCCCAACTACTGGGCCACCCAGCCCCTCACCACCACTTGTGCCCACAAACCCCAGTGTGTCCAAGTACAATGTGACTGGTGACAATGGAACCTGCCTGCTGGCCTCTATGGCACTGCAACTCAACATCACCTACATGAAGAAGGACAACACGACTGTGACCAGAGCATTCAACATCAACCCAAGTGACAAATATAGTGGGACTTGCGGTGCCCAGTTGGTGACCCTGAAGGTGGGGAACAAGAGCAGAGTCCTGGAGCTGCAGTTTGGGATGAATGCCACTTCTAGCCTGTTTTTCCTGCAAGGAGTTCAGTTGAACATGACTCTTCCTGATGCCATAGAGCCCACGTTCAGCACCTCCAACTATTCCCTGAAAGCTCTTCAGGCCAGTGTCGGCAACTCATACAAGTGCAACAGTGAGGAGCACATCTTTGTCAGCAAGGCGCTCGCCCTCAATGTCTTCAGCGTGCAAGTCCAGGCTTTCAGGGTAGAAAGTGACAGGTTTGGGTCTGTGGAAGAGTGTGTACAGGACGGTAACAACATGCTGATCCCCATTGCTGTGGGCGGGGCCCTGGCAGGGCTGGTCCTCATCGTCCTCATCGCCTACCTCATCGGCAGGAAGAGGAGTCACGCGGGCTATCAGACCATC</w:t>
      </w:r>
      <w:r>
        <w:rPr>
          <w:rFonts w:cs="Courier New" w:ascii="Courier New" w:hAnsi="Courier New"/>
          <w:b/>
          <w:sz w:val="20"/>
          <w:szCs w:val="20"/>
          <w:highlight w:val="green"/>
        </w:rPr>
        <w:t>TCGGAATTCGGCTCCACCGGCTCCACCGGCTCCACCGGCGCGGATCCACCGGTCGCCACC</w:t>
      </w:r>
      <w:r>
        <w:rPr>
          <w:rFonts w:cs="Courier New" w:ascii="Courier New" w:hAnsi="Courier New"/>
          <w:b/>
          <w:color w:val="CC9900"/>
          <w:sz w:val="20"/>
          <w:szCs w:val="20"/>
        </w:rPr>
        <w:t>ATGGTGAGCAAAGGCGAAGAGCTGTTCACCGGCGTGGTGCCCATCCTGGTGGAGCTGGACGGCGACGTGAACGGCCACAAGTTCAGCGTGAGCGGCGAGGGCGAGGGCGACGCCACCTACGGCAAGCTGACCCTGAAGCTGCTGTGCACCACCGGCAAGCTGCCCGTGCCCTGGCCCACCCTGGTGACCACCCTG</w:t>
      </w:r>
      <w:r>
        <w:rPr>
          <w:rFonts w:cs="Courier New" w:ascii="Courier New" w:hAnsi="Courier New"/>
          <w:b/>
          <w:color w:val="CC9900"/>
          <w:sz w:val="20"/>
          <w:szCs w:val="20"/>
          <w:highlight w:val="darkCyan"/>
        </w:rPr>
        <w:t>GGCTACGGC</w:t>
      </w:r>
      <w:r>
        <w:rPr>
          <w:rFonts w:cs="Courier New" w:ascii="Courier New" w:hAnsi="Courier New"/>
          <w:b/>
          <w:color w:val="CC9900"/>
          <w:sz w:val="20"/>
          <w:szCs w:val="20"/>
        </w:rPr>
        <w:t>GTGCAGTGCTTCGCCCGGTACCCCGACCACATGAAGCAGCACGACTTCTTCAAGAGCGCCATGCCCGAGGGCTACGTGCAGGAGCGGACCATCTTCTTCAAGGACGACGGCAACTACAAGACCCGGGCCGAGGTGAAGTTCGAGGGCGACACCCTGGTGAACCGGATCGAGCTGAAGGGCATCGACTTCAAGGAGGACGGCAACATCCTGGGCCACAAGCTGGAGTACAACTACAACAGCCACAACGTGTACATCACCGCCGACAAGCAGAAGAACGGCATCAAGGCCAACTTCAAGATCCGGCACAACATCGAGGACGGCGGCGTGCAGCTGGCCGACCACTACCAGCAGAACACCCCCATCGGCGACGGCCCCGTGCTGCTGCCCGACAACCACTACCTGAGCTACCAGAGCGCCCTGTTCAAGGACCCCAACGAGAAGCGGGACCACATGGTGCTGCTGGAGTTCCTGACCGCCGCCGGCATCACCGAGGGCATGAACGAGCTCTAT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AGCGGCCGCGACTCTAGATCATAATCAGCCATACCACATT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drawing>
          <wp:inline distT="0" distB="0" distL="0" distR="0">
            <wp:extent cx="1233170" cy="1233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z w:val="20"/>
          <w:szCs w:val="20"/>
        </w:rPr>
        <w:drawing>
          <wp:inline distT="0" distB="0" distL="0" distR="0">
            <wp:extent cx="2726055" cy="1261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YPET-Lysosomes-20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20:57:00Z</dcterms:created>
  <dc:creator>Michael W. Davidson</dc:creator>
  <dc:description/>
  <cp:keywords/>
  <dc:language>en-US</dc:language>
  <cp:lastModifiedBy>Michael W. Davidson</cp:lastModifiedBy>
  <dcterms:modified xsi:type="dcterms:W3CDTF">2007-04-03T12:15:00Z</dcterms:modified>
  <cp:revision>10</cp:revision>
  <dc:subject/>
  <dc:title>GACGTCAGATCCGCTAGCGCTACCGGACTCAGATCTCGAGCGCCACCATGGCG</dc:title>
</cp:coreProperties>
</file>