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808000"/>
        </w:rPr>
        <w:t>mPapaya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Farnesyl</w:t>
      </w:r>
      <w:r>
        <w:rPr>
          <w:rFonts w:eastAsia="Times New Roman" w:cs="Arial" w:ascii="Arial" w:hAnsi="Arial"/>
          <w:b/>
        </w:rPr>
        <w:t>-5</w:t>
        <w:tab/>
        <w:tab/>
        <w:t xml:space="preserve">        </w:t>
      </w:r>
      <w:r>
        <w:rPr>
          <w:rFonts w:eastAsia="Times New Roman" w:cs="Arial" w:ascii="Arial" w:hAnsi="Arial"/>
          <w:b/>
          <w:bCs/>
        </w:rPr>
        <w:t xml:space="preserve">  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Farn-1xx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color w:val="FF0000"/>
        </w:rPr>
        <w:t>This vector encodes the 20 amino acid farnesylation signal from c-Ha-Ras (CAAX)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/>
      </w:pPr>
      <w:r>
        <w:rPr>
          <w:b/>
          <w:color w:val="8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Papaya Sequence (711 Nucleotides - 237 Amino Acids)</w:t>
      </w:r>
    </w:p>
    <w:p>
      <w:pPr>
        <w:pStyle w:val="Normal"/>
        <w:rPr/>
      </w:pPr>
      <w:r>
        <w:rPr>
          <w:rFonts w:eastAsia="Times New Roman"/>
          <w:b/>
          <w:color w:val="808000"/>
          <w:highlight w:val="yellow"/>
        </w:rPr>
        <w:t>AAATATGGT</w:t>
      </w:r>
      <w:r>
        <w:rPr>
          <w:rFonts w:eastAsia="Times New Roman" w:cs="Arial" w:ascii="Arial" w:hAnsi="Arial"/>
          <w:b/>
          <w:color w:val="008000"/>
        </w:rPr>
        <w:t xml:space="preserve"> </w:t>
      </w:r>
      <w:r>
        <w:rPr>
          <w:rFonts w:eastAsia="Times New Roman" w:cs="Arial" w:ascii="Arial" w:hAnsi="Arial"/>
          <w:b/>
        </w:rPr>
        <w:t>- mPapaya Chromophore (KYG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FF"/>
        </w:rPr>
        <w:t>GATGAGAGT</w:t>
      </w:r>
      <w:r>
        <w:rPr>
          <w:rFonts w:eastAsia="Times New Roman" w:cs="Arial" w:ascii="Arial" w:hAnsi="Arial"/>
          <w:b/>
          <w:bCs/>
        </w:rPr>
        <w:t xml:space="preserve"> - Farnesyl Sequence (60 Nucleotides - 30 Amino Acids)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5 Amino Acids (15 Nucleotides) between mPapaya and Farnesy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red"/>
        </w:rPr>
        <w:t>TAG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AA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highlight w:val="red"/>
        </w:rPr>
        <w:t>TGA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</w:rPr>
        <w:t>CATTGACGCAAATGGGCGGTAGGCGTGTACGGTGGGAGGTCTATATAAGCAGAGCTGGTTTAGTGAACCGTCAGATCCGCTAGCGCTACCGGTCGCCACC</w:t>
      </w:r>
      <w:r>
        <w:rPr>
          <w:b/>
          <w:color w:val="808000"/>
          <w:highlight w:val="lightGray"/>
        </w:rPr>
        <w:t>ATG</w:t>
      </w:r>
      <w:r>
        <w:rPr>
          <w:b/>
          <w:color w:val="808000"/>
        </w:rPr>
        <w:t>GTGAGCAAGGGCGAGGGGCAATCGAAGCATGGGCTAAAGGAGGAGATGACGGTGAAGTACCACATGGAAGGTTGCGTTAATGGTCACAAATTTGTCATTACTGGAGAGGGCATTGGAAACCCTTTTAAGGGTAAGCAAACTGCAAATTTGTGTGTGATAGAAGGAGGCCCGCTGCCGTTCTCGGAGGACATTTTAAGTCCGGGTTTT</w:t>
      </w:r>
      <w:r>
        <w:rPr>
          <w:b/>
          <w:color w:val="808000"/>
          <w:highlight w:val="yellow"/>
        </w:rPr>
        <w:t>AAATATGGT</w:t>
      </w:r>
      <w:r>
        <w:rPr>
          <w:b/>
          <w:color w:val="808000"/>
        </w:rPr>
        <w:t>GACCGGATTTTCACAGAGTACCCACAGGATATTGTAGATTACTTCAAGAACTCATGTCCAGCGGGCTATACGTGGGAAAGGAGCTTCCTCTTTGAGGACGGAGCGGTCTGTCGATGCAACGTGGACATAACAGTCTCTGAAAAGGAGAACTGCATCTATCACAAAAGTATCTTCAGAGGGGTGAATTTTCCCGCCGACGGCCCCGTAATGAAGAAAATGACCACTAATTGGGAAGCTAGTACCGAGAAAATTGTGCCTGTTCCAAAGCAAGGGATATTAAAAGGAAAGGTCAAAATGTACCTATTGCTGAAGGATGGCGGTCGTTATCATTGCCAGTTTGATACGGTATATAAAGCTAAATCAGTGCCCTCCAAGATGCCAGAATGGCATTTTATACAGCATAAGCTCCTTAGGGAGGACCGCTCTGATGCTAAAAACCAGAAATGGCAATTAACAGAACATGCAATCGCAGGCATGGACGAGCTGTACAAG</w:t>
      </w:r>
      <w:r>
        <w:rPr>
          <w:b/>
          <w:bCs/>
          <w:highlight w:val="green"/>
        </w:rPr>
        <w:t>TCCGGACTCAGATCT</w:t>
      </w:r>
      <w:r>
        <w:rPr>
          <w:b/>
          <w:bCs/>
          <w:color w:val="0000FF"/>
        </w:rPr>
        <w:t>AAGCTGAACCCTCCTGATGAGAGTGGCCCCGGCTGCATGAGCTGCAAGTGTGTGCTCTCC</w:t>
      </w:r>
      <w:r>
        <w:rPr>
          <w:b/>
          <w:bCs/>
          <w:highlight w:val="red"/>
        </w:rPr>
        <w:t>TGA</w:t>
      </w:r>
      <w:r>
        <w:rPr>
          <w:b/>
        </w:rPr>
        <w:t>GAATTCTGCAGTCGACGGTACCGCGGGCCCGGGATCCACCGGATCTAGATAACTGATCATAATCAGCCATACCACATTTGTAGAGGTTTTACTTGCTTTAAAAA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</w:rPr>
        <w:t>mPapaya-Farnesyl-5 in HeLa Cel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49:00Z</dcterms:created>
  <dc:creator>Erin Wilson</dc:creator>
  <dc:description/>
  <dc:language>en-US</dc:language>
  <cp:lastModifiedBy>Erin Wilson</cp:lastModifiedBy>
  <dcterms:modified xsi:type="dcterms:W3CDTF">2012-11-03T16:49:00Z</dcterms:modified>
  <cp:revision>2</cp:revision>
  <dc:subject/>
  <dc:title/>
</cp:coreProperties>
</file>