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mPA-GFP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alnexin</w:t>
      </w:r>
      <w:r>
        <w:rPr>
          <w:rFonts w:cs="Arial" w:ascii="Arial" w:hAnsi="Arial"/>
          <w:b/>
        </w:rPr>
        <w:t xml:space="preserve">-N-14                                                         </w:t>
      </w:r>
      <w:r>
        <w:rPr>
          <w:rFonts w:cs="Arial" w:ascii="Arial" w:hAnsi="Arial"/>
          <w:b/>
          <w:color w:val="FF0000"/>
        </w:rPr>
        <w:t>Sequence Number:  CALN-107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Times New Roman"/>
          <w:b/>
          <w:color w:val="008000"/>
        </w:rPr>
        <w:t>ATGGTGAGC</w:t>
      </w:r>
      <w:r>
        <w:rPr>
          <w:rFonts w:eastAsia="Times New Roman" w:cs="Arial" w:ascii="Arial" w:hAnsi="Arial"/>
          <w:b/>
          <w:color w:val="008000"/>
        </w:rPr>
        <w:t xml:space="preserve"> </w:t>
      </w:r>
      <w:r>
        <w:rPr>
          <w:rFonts w:eastAsia="Times New Roman" w:cs="Arial" w:ascii="Arial" w:hAnsi="Arial"/>
          <w:b/>
        </w:rPr>
        <w:t xml:space="preserve">- mPA-GFP Sequence (717 Nucleotides - 239 Amino Acid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b/>
          <w:color w:val="008000"/>
          <w:highlight w:val="yellow"/>
        </w:rPr>
        <w:t>AGCTACG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PA-GFP Chromophore (SYG); A206K = </w:t>
      </w:r>
      <w:r>
        <w:rPr>
          <w:b/>
          <w:color w:val="008000"/>
          <w:highlight w:val="yellow"/>
        </w:rPr>
        <w:t>AAG</w:t>
      </w:r>
      <w:r>
        <w:rPr>
          <w:rFonts w:cs="Arial" w:ascii="Arial" w:hAnsi="Arial"/>
          <w:b/>
        </w:rPr>
        <w:t xml:space="preserve">; A203H = </w:t>
      </w:r>
      <w:r>
        <w:rPr>
          <w:b/>
          <w:color w:val="008000"/>
          <w:highlight w:val="yellow"/>
        </w:rPr>
        <w:t>CAC</w:t>
      </w:r>
    </w:p>
    <w:p>
      <w:pPr>
        <w:pStyle w:val="Normal"/>
        <w:rPr/>
      </w:pPr>
      <w:r>
        <w:rPr>
          <w:b/>
          <w:color w:val="0000FF"/>
          <w:szCs w:val="22"/>
        </w:rPr>
        <w:t>GCCCGAACT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eastAsia="Times New Roman" w:cs="Arial" w:ascii="Arial" w:hAnsi="Arial"/>
          <w:b/>
        </w:rPr>
        <w:t>Human Calnexin Sequence</w:t>
      </w:r>
      <w:r>
        <w:rPr>
          <w:rFonts w:cs="Arial" w:ascii="Arial" w:hAnsi="Arial"/>
          <w:b/>
          <w:szCs w:val="22"/>
        </w:rPr>
        <w:t xml:space="preserve"> (1776 Nucleotides - 592 Amino Acids)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- </w:t>
      </w:r>
      <w:r>
        <w:rPr>
          <w:rFonts w:cs="Arial" w:ascii="Arial" w:hAnsi="Arial"/>
          <w:b/>
        </w:rPr>
        <w:t>14 Amino Acid</w:t>
      </w:r>
      <w:r>
        <w:rPr>
          <w:rFonts w:cs="Arial" w:ascii="Arial" w:hAnsi="Arial"/>
          <w:b/>
          <w:color w:val="000000"/>
        </w:rPr>
        <w:t>s (42 Nucleotides)</w:t>
      </w:r>
      <w:r>
        <w:rPr>
          <w:rFonts w:cs="Arial" w:ascii="Arial" w:hAnsi="Arial"/>
          <w:b/>
        </w:rPr>
        <w:t xml:space="preserve"> between mPA-GFP and Calnexin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  <w:szCs w:val="22"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lnexin is Human Transcript Variant 1 (NM_001746.3) with 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 xml:space="preserve"> </w:t>
      </w:r>
      <w:r>
        <w:rPr>
          <w:rFonts w:cs="Arial" w:ascii="Arial" w:hAnsi="Arial"/>
          <w:b/>
        </w:rPr>
        <w:t>= I474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ATCCGCTAGCGCTACCGGACTCAGATCTCGAGACCGCC</w:t>
      </w:r>
      <w:r>
        <w:rPr>
          <w:rFonts w:eastAsia="Times New Roman"/>
          <w:b/>
          <w:color w:val="0000FF"/>
          <w:highlight w:val="lightGray"/>
        </w:rPr>
        <w:t>ATG</w:t>
      </w:r>
      <w:r>
        <w:rPr>
          <w:rFonts w:eastAsia="Times New Roman"/>
          <w:b/>
          <w:color w:val="0000FF"/>
        </w:rPr>
        <w:t>GAAGGGAAGTGGTTGCTGTGTATGTTACTGGTGCTTGGAACTGCTATTGTTGAGGCTCATGATGGACATGATGATGATGTGATTGATATTGAGGATGACCTTGACGATGTCATTGAAGAGGTAGAAGACTCAAAACCAGATACCACTGCTCCTCCTTCATCTCCCAAGGTTACTTACAAAGCTCCAGTTCCAACAGGGGAAGTATATTTTGCTGATTCTTTTGACAGAGGAACTCTGTCAGGGTGGATTTTATCCAAAGCCAAGAAAGACGATACCGATGATGAAATTGCCAAATATGATGGAAAGTGGGAGGTAGAGGAAATGAAGGAGTCAAAGCTTCCAGGTGATAAAGGACTTGTGTTGATGTCTCGGGCCAAGCATCATGCCATCTCTGCTAAACTGAACAAGCCCTTCCTGTTTGACACCAAGCCTCTCATTGTTCAGTATGAGGTTAATTTCCAAAATGGAATAGAATGTGGTGGTGCCTATGTGAAACTGCTTTCTAAAACACCAGAACTCAACCTGGATCAGTTCCATGACAAGACCCCTTATACGATTATGTTTGGTCCAGATAAATGTGGAGAGGACTATAAACTGCACTTCATCTTCCGACACAAAAACCCCAAAACGGGTATCTATGAAGAAAAACATGCTAAGAGGCCAGATGCAGATCTGAAGACCTATTTTACTGATAAGAAAACACATCTTTACACACTAATCTTGAATCCAGATAATAGTTTTGAAATACTGGTTGACCAATCTGTGGTGAATAGTGGAAATCTGCTCAATGACATGACTCCTCCTGTAAATCCTTCACGTGAAATTGAGGACCCAGAAGACCGGAAGCCCGAGGATTGGGATGAAAGACCAAAAATCCCAGATCCAGAAGCTGTCAAGCCAGATGACTGGGATGAAGATGCCCCTGCTAAGATTCCAGATGAAGAGGCCACAAAACCCGAAGGCTGGTTAGATGATGAGCCTGAGTACGTACCTGATCCAGACGCAGAGAAACCTGAGGATTGGGATGAAGACATGGATGGAGAATGGGAGGCTCCTCAGATTGCCAACCCTAGATGTGAGTCAGCTCCTGGATGTGGTGTCTGGCAGCGACCTGTGATTGACAACCCCAATTATAAAGGCAAATGGAAGCCTCCTATGATTGACAATCCCAGTTACCAGGGAATCTGGAAACCCAGGAAAATACCAAATCCAGATTTCTTTGAAGATCTGGAACCTTTCAGAATGACTCCTTTTAGTGCTATTGGTTTGGAGCTGTGGTCCATGACCTCTGACATTTTTTTTGACAACTTTATCATTTGTGCTGATCGAAGAATAGTTGATGATTGGGCCAATGATGGATGGGGCCTGAAGAAAGCTGCTGATGGGGCTGCTGAGCCAGGCGTTGTGGGGCAGATG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>GAGGCAGCTGAAGAGCGCCCGTGGCTGTGGGTAGTCTATATTCTAACTGTAGCCCTTCCTGTGTTCCTGGTTATCCTCTTCTGCTGTTCTGGAAAGAAACAGACCAGTGGTATGGAGTATAAGAAAACTGATGCACCTCAACCGGATGTGAAGGAAGAGGAAGAAGAGAAGGAAGAGGAAAAGGACAAGGGAGATGAGGAGGAGGAAGGAGAAGAGAAACTTGAAGAGAAACAGAAAAGTGATGCTGAAGAAGATGGTGGCACTGTCAGTCAAGAGGAGGAAGACAGAAAACCTAAAGCAGAGGAGGATGAAATTTTGAACAGATCACCAAGAAACAGAAAGCCACGAAGAGAG</w:t>
      </w:r>
      <w:r>
        <w:rPr>
          <w:b/>
          <w:highlight w:val="green"/>
        </w:rPr>
        <w:t>GGGGGTGCGTCAGGCGGCAGCGGATCTGGACCGGTCGCCACC</w:t>
      </w:r>
      <w:r>
        <w:rPr>
          <w:b/>
          <w:color w:val="008000"/>
        </w:rPr>
        <w:t>ATGGTGAGCAAGGGCGAGGAGCTGTTCACCGGGGTGGTGCCCATCCTGGTCGAGCTGGACGGCGACGTAAACGGCCACAAGTTCAGCGTGTCCGGCGAGGGCGAGGGCGATGCCACCTACGGCAAGCTGACCCTGAAGTTCATCTGCACCACCGGCAAGCTGCCCGTGCCCTGGCCCACCCTCGTGACCACCTTC</w:t>
      </w:r>
      <w:r>
        <w:rPr>
          <w:b/>
          <w:color w:val="008000"/>
          <w:highlight w:val="yellow"/>
        </w:rPr>
        <w:t>AGCTACGGC</w:t>
      </w:r>
      <w:r>
        <w:rPr>
          <w:b/>
          <w:color w:val="008000"/>
        </w:rPr>
        <w:t>GTGCAGTGCTTCAGCCGCTACCCCGACCACATGAAGCAGCACGACTTCTTCAAGTCCGCCATGCCCGAAGGCTACGTCCAGGAGCGCACCATCTTCTTCAAGGACGACGGCAACTACAAGACCCGCGCCGAGGTGAAGTTCGAGGGCGACACCCTGGTGAACCGCATCGAGCTGAAGGGCATCGACTTCAAGGAGGACGGCAACATCCTGGGGCACAAGCTGGAGTACAACTACAACAGCCACAACGTCTATATCATGGCCGACAAGCAGAAGAACGGCATCAAGGCCAACTTCAAGATCCGCCACAACATCGAGGACGGCAGCGTGCAGCTCGCCGACCACTACCAGCAGAACACCCCCATCGGCGACGGCCCCGTGCTGCTGCCCGACAACCACTACCTGAGC</w:t>
      </w:r>
      <w:r>
        <w:rPr>
          <w:b/>
          <w:color w:val="008000"/>
          <w:highlight w:val="yellow"/>
        </w:rPr>
        <w:t>CAC</w:t>
      </w:r>
      <w:r>
        <w:rPr>
          <w:b/>
          <w:color w:val="008000"/>
        </w:rPr>
        <w:t>CAGTCC</w:t>
      </w:r>
      <w:r>
        <w:rPr>
          <w:b/>
          <w:color w:val="008000"/>
          <w:highlight w:val="yellow"/>
        </w:rPr>
        <w:t>AAG</w:t>
      </w:r>
      <w:r>
        <w:rPr>
          <w:b/>
          <w:color w:val="008000"/>
        </w:rPr>
        <w:t>CTGAGCAAAGACCCCAACGAGAAGCGCGATCACATGGTCCTGCTGGAGTTCGTGACCGCCGCCGGGATCACTCTCGGCATGGACGAGCTGTACAAG</w:t>
      </w:r>
      <w:r>
        <w:rPr>
          <w:b/>
          <w:highlight w:val="red"/>
        </w:rPr>
        <w:t>TAA</w:t>
      </w:r>
      <w:r>
        <w:rPr>
          <w:b/>
        </w:rPr>
        <w:t>AGCGGCCGCGACTCTAGATCATAATCAGCCATACCA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45745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  <w:lang w:val="en-US" w:eastAsia="en-US"/>
        </w:rPr>
        <w:drawing>
          <wp:inline distT="0" distB="0" distL="0" distR="0">
            <wp:extent cx="3283585" cy="152654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</w:rPr>
        <w:t>mPA-GFP-Calnexin-N-14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9:30:00Z</dcterms:created>
  <dc:creator>NHMFL</dc:creator>
  <dc:description/>
  <cp:keywords/>
  <dc:language>en-US</dc:language>
  <cp:lastModifiedBy>Michael Davidson</cp:lastModifiedBy>
  <dcterms:modified xsi:type="dcterms:W3CDTF">2011-06-24T18:32:00Z</dcterms:modified>
  <cp:revision>5</cp:revision>
  <dc:subject/>
  <dc:title/>
</cp:coreProperties>
</file>