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339966"/>
        </w:rPr>
        <w:t>PS-C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C-18                                                   </w:t>
        <w:tab/>
        <w:tab/>
      </w:r>
      <w:r>
        <w:rPr>
          <w:rFonts w:cs="Arial" w:ascii="Arial" w:hAnsi="Arial"/>
          <w:b/>
          <w:color w:val="FF0000"/>
        </w:rPr>
        <w:t>Sequence Number:  Alk1-1X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339966"/>
        </w:rPr>
        <w:t>TCTCACGCT</w:t>
      </w:r>
      <w:r>
        <w:rPr>
          <w:rFonts w:eastAsia="Times New Roman" w:cs="Arial" w:ascii="Arial" w:hAnsi="Arial"/>
          <w:b/>
          <w:color w:val="FF0000"/>
          <w:szCs w:val="24"/>
        </w:rPr>
        <w:t xml:space="preserve"> </w:t>
      </w:r>
      <w:r>
        <w:rPr>
          <w:rFonts w:eastAsia="Times New Roman" w:cs="Arial" w:ascii="Arial" w:hAnsi="Arial"/>
          <w:b/>
          <w:szCs w:val="24"/>
        </w:rPr>
        <w:t>- PS-CFP2 Sequence (714 Nucleotides - 238 Amino Acids)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  <w:b/>
          <w:color w:val="339966"/>
          <w:highlight w:val="yellow"/>
        </w:rPr>
        <w:t>AGCTACGGC</w:t>
      </w:r>
      <w:r>
        <w:rPr>
          <w:rFonts w:eastAsia="Times New Roman" w:cs="Arial" w:ascii="Arial" w:hAnsi="Arial"/>
          <w:b/>
        </w:rPr>
        <w:t xml:space="preserve"> - PS-CFP2 Chromophore (SYG)</w:t>
      </w:r>
    </w:p>
    <w:p>
      <w:pPr>
        <w:pStyle w:val="Normal"/>
        <w:rPr/>
      </w:pPr>
      <w:r>
        <w:rPr>
          <w:b/>
          <w:color w:val="0000FF"/>
        </w:rPr>
        <w:t>ACCTTGGGC</w:t>
      </w:r>
      <w:r>
        <w:rPr>
          <w:rFonts w:cs="Arial" w:ascii="Arial" w:hAnsi="Arial"/>
          <w:b/>
        </w:rPr>
        <w:t xml:space="preserve"> - Human Alk1 Sequence (1506 Nucleotides - 502 Amino Acids; Minus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PS-CFP2 and ALK1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Activan 1 (Alk1; NM_000020.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GCGTGCTAGTGACGTCAGATCCGCTAGCGCTACCGGTCGCCACC</w:t>
      </w:r>
      <w:r>
        <w:rPr>
          <w:b/>
          <w:color w:val="339966"/>
          <w:highlight w:val="lightGray"/>
        </w:rPr>
        <w:t>ATG</w:t>
      </w:r>
      <w:r>
        <w:rPr>
          <w:b/>
          <w:color w:val="339966"/>
        </w:rPr>
        <w:t>AGCAAGGGCGCCGAGCTGTTCACCGGCATCGTGCCCATCCTGATCGAGCTGAATGGCGATGTGAATGGCCACAAGTTCAGCGTGAGCGGCGAGGGCGAGGGCGATGCCACCTACGGCAAGCTGACCCTGAAGTTCATCTGCACCACCGGCAAGCTGCCTGTGCCCTGGCCCACCCTGGTGGCCACCCTG</w:t>
      </w:r>
      <w:r>
        <w:rPr>
          <w:b/>
          <w:color w:val="339966"/>
          <w:highlight w:val="yellow"/>
        </w:rPr>
        <w:t>AGCTACGGC</w:t>
      </w:r>
      <w:r>
        <w:rPr>
          <w:b/>
          <w:color w:val="339966"/>
        </w:rPr>
        <w:t>GTGCAGTGCTTCTCACGCTACCCCGATCACATGAAGCAGCACGACTTCTTCAAGAGCGCCATGCCTGAGGGCTACATCCAGGAGCGCACCATCTTCTTCGAGGATGACGGCAACTACAAGACGCGCGCCGAGGTGAAGTTCGAGGGCGATACCCTGGTGAGTCGCATCGAGCTGACCGGCACTGATTTCAAGGAGGATGGCAACATCCTGGGCAATAAGATGGAGTACAACTACAACGCCACCAATGTGTACATCGTGGCCGACAAGGCCAGGAATGGCATCAAGGTGAACTTCAAGGTCCGCCACAACATCAAGGATGGCAGCGTGCAGCTGGCCGACCACTACCAGCAGAATACCCCCATCGGCGATGGCCCTGTGCTGCTGCCCGATAACCACTACCTGTCCACCCAGAGCGCCCTGTCCAAGGACCCCAACGAGAAGCGCGATCACATGATCTACCTCGAGTTCGTGACCGCCGCCGCCATCACCCACGGCATGGATGAGCTGTACAAG</w:t>
      </w:r>
      <w:r>
        <w:rPr>
          <w:b/>
          <w:highlight w:val="green"/>
        </w:rPr>
        <w:t>TCCGGACTCAGATCTCGAGCTCAAGCTTCGAATTCAGGGTCTGGAAGTGGTAGC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red"/>
        </w:rPr>
        <w:t>TAG</w:t>
      </w:r>
      <w:r>
        <w:rPr>
          <w:b/>
        </w:rPr>
        <w:t>GGATCCACCGGATCTAGATAACTGATCATAATCAGCCATACCACATT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3114040" cy="14370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04:00Z</dcterms:created>
  <dc:creator>Erin Wilson</dc:creator>
  <dc:description/>
  <cp:keywords/>
  <dc:language>en-US</dc:language>
  <cp:lastModifiedBy>dlv04c</cp:lastModifiedBy>
  <dcterms:modified xsi:type="dcterms:W3CDTF">2014-05-02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ieee</vt:lpwstr>
  </property>
</Properties>
</file>