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Dronpa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          </w:t>
      </w:r>
      <w:r>
        <w:rPr>
          <w:rFonts w:cs="Arial" w:ascii="Arial" w:hAnsi="Arial"/>
          <w:b/>
          <w:color w:val="FF0000"/>
        </w:rPr>
        <w:t>Sequence Number:  CALN-103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eastAsia="Times New Roman"/>
          <w:b/>
          <w:color w:val="008000"/>
        </w:rPr>
        <w:t>TGGCCTACA</w:t>
      </w:r>
      <w:r>
        <w:rPr>
          <w:rFonts w:eastAsia="Times New Roman" w:cs="Arial" w:ascii="Arial" w:hAnsi="Arial"/>
          <w:b/>
          <w:color w:val="000000"/>
        </w:rPr>
        <w:t xml:space="preserve"> - </w:t>
      </w:r>
      <w:r>
        <w:rPr>
          <w:rFonts w:eastAsia="Times New Roman" w:cs="Arial" w:ascii="Arial" w:hAnsi="Arial"/>
          <w:b/>
        </w:rPr>
        <w:t>Dronpa Sequence (675 Nucleotides - 225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/>
          <w:b/>
          <w:color w:val="008000"/>
          <w:highlight w:val="yellow"/>
        </w:rPr>
        <w:t>TGTTACGGC</w:t>
      </w:r>
      <w:r>
        <w:rPr>
          <w:rFonts w:eastAsia="Times New Roman" w:cs="Arial" w:ascii="Arial" w:hAnsi="Arial"/>
          <w:b/>
        </w:rPr>
        <w:t xml:space="preserve"> - Dronpa Chromophore (CYG)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Dronpa and Calnex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bCs/>
          <w:color w:val="008000"/>
        </w:rPr>
        <w:t>ATGGTGAGTGTGATTAAACCAGACATGAAGATCAAGCTGCGTATGGAAGGCGCTGTAAATGGACACCCGTTCGCGATTGAAGGAGTTGGCCTTGGGAAGCCTTTCGAGGGAAAACAGAGTATGGACCTTAAAGTCAAAGAAGGCGGACCTCTGCCTTTCGCCTATGACATCTTGACAACTGTGTTC</w:t>
      </w:r>
      <w:r>
        <w:rPr>
          <w:b/>
          <w:bCs/>
          <w:color w:val="008000"/>
          <w:highlight w:val="yellow"/>
        </w:rPr>
        <w:t>TGTTACGGC</w:t>
      </w:r>
      <w:r>
        <w:rPr>
          <w:b/>
          <w:bCs/>
          <w:color w:val="008000"/>
        </w:rPr>
        <w:t>AACAGGGTATTCGCCAAATACCCAGAAAATATAGTAGACTATTTCAAGCAGTCGTTTCCTGAGGGCTACTCTTGGGAACGAAGCATGAATTACGAAGACGGGGGCATTTGTAACGCGACAAACGACATAACCCTGGATGGTGACTGTTATATCTATGAAATTCGATTTGATGGTGTGAACTTTCCTGCCAATGGTCCAGTTATGCAGAAGAGGACTGTGAAATGGGAGCCATCCACTGAGAAATTGTATGTGCGTGATGGAGTGCTGAAGGGTGATGTTAACATGGCTCTGTCGCTTGAAGGAGGTGGCCATTACCGATGTGACTTCAAAACTACTTATAAAGCTAAGAAGGTTGTCCAGTTGCCAGACTATCACTTTGTGGACCACCACATTGAGATTAAAAGCCACGACAAAGATTACAGTAATGTTAATCTGCATGAGCACGCCGAAGCGCATTCTGAGCTGCCGAGGCAGGCCAAG</w:t>
      </w:r>
      <w:r>
        <w:rPr>
          <w:b/>
          <w:bCs/>
          <w:highlight w:val="red"/>
        </w:rPr>
        <w:t>TAA</w:t>
      </w:r>
      <w:r>
        <w:rPr>
          <w:b/>
        </w:rPr>
        <w:t>TGATAGGCGGCCGCGACTCTAGATCATAATCAGC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3309620" cy="15271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Dronpa-Calnexin-N-14 in HeLa Cells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</w:rPr>
      </w:pPr>
      <w:r>
        <w:rPr>
          <w:rFonts w:eastAsia="Times New Roman" w:cs="Arial" w:ascii="Arial" w:hAnsi="Arial"/>
          <w:b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2:00Z</dcterms:created>
  <dc:creator>Erin Wilson</dc:creator>
  <dc:description/>
  <cp:keywords/>
  <dc:language>en-US</dc:language>
  <cp:lastModifiedBy>Michael Davidson</cp:lastModifiedBy>
  <dcterms:modified xsi:type="dcterms:W3CDTF">2011-06-24T18:28:00Z</dcterms:modified>
  <cp:revision>2</cp:revision>
  <dc:subject/>
  <dc:title/>
</cp:coreProperties>
</file>