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color w:val="008000"/>
        </w:rPr>
        <w:t>Dronpa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color w:val="0000FF"/>
        </w:rPr>
        <w:t>Farnesyl</w:t>
      </w:r>
      <w:r>
        <w:rPr>
          <w:rFonts w:cs="Arial" w:ascii="Arial" w:hAnsi="Arial"/>
          <w:b/>
          <w:bCs/>
        </w:rPr>
        <w:t>-5</w:t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</w:rPr>
        <w:t>Sequence Number:  Farn-116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color w:val="008000"/>
        </w:rPr>
        <w:t>TGGCCTACA</w:t>
      </w:r>
      <w:r>
        <w:rPr>
          <w:rFonts w:cs="Arial" w:ascii="Arial" w:hAnsi="Arial"/>
          <w:b/>
          <w:color w:val="000000"/>
        </w:rPr>
        <w:t xml:space="preserve"> - </w:t>
      </w:r>
      <w:r>
        <w:rPr>
          <w:rFonts w:cs="Arial" w:ascii="Arial" w:hAnsi="Arial"/>
          <w:b/>
        </w:rPr>
        <w:t>Dronpa Sequence (675 Nucleotides - 225 Amino Acids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b/>
          <w:color w:val="008000"/>
          <w:highlight w:val="yellow"/>
        </w:rPr>
        <w:t>TGTTACGGC</w:t>
      </w:r>
      <w:r>
        <w:rPr>
          <w:rFonts w:cs="Arial" w:ascii="Arial" w:hAnsi="Arial"/>
          <w:b/>
        </w:rPr>
        <w:t xml:space="preserve"> - Dronpa Chromophore (CYG)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CATCCATCA</w:t>
      </w:r>
      <w:r>
        <w:rPr>
          <w:rFonts w:cs="Arial" w:ascii="Arial" w:hAnsi="Arial"/>
          <w:b/>
          <w:bCs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Farnesyl and Dronpa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 xml:space="preserve">Stop Codons                                            </w:t>
        <w:tab/>
        <w:tab/>
        <w:t xml:space="preserve">   Antibiotic = Kan/Ne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GACGCAAATGGGCGGTAGGCGTGTACGGTGGGAGGTCTATATAAGCAGAGCTGGTTTAGTGAACCGTCAGATCCGCTAGCGCTACCGGTCGCCACC</w:t>
      </w:r>
      <w:r>
        <w:rPr>
          <w:b/>
          <w:bCs/>
          <w:color w:val="008000"/>
          <w:highlight w:val="lightGray"/>
        </w:rPr>
        <w:t>ATG</w:t>
      </w:r>
      <w:r>
        <w:rPr>
          <w:b/>
          <w:bCs/>
          <w:color w:val="008000"/>
        </w:rPr>
        <w:t>GTGAGTGTGATTAAACCAGACATGAAGATCAAGCTGCGTATGGAAGGCGCTGTAAATGGACACCCGTTCGCGATTGAAGGAGTTGGCCTTGGGAAGCCTTTCGAGGGAAAACAGAGTATGGACCTTAAAGTCAAAGAAGGCGGACCTCTGCCTTTCGCCTATGACATCTTGACAACTGTGTTC</w:t>
      </w:r>
      <w:r>
        <w:rPr>
          <w:b/>
          <w:bCs/>
          <w:color w:val="008000"/>
          <w:highlight w:val="yellow"/>
        </w:rPr>
        <w:t>TGTTACGGC</w:t>
      </w:r>
      <w:r>
        <w:rPr>
          <w:b/>
          <w:bCs/>
          <w:color w:val="008000"/>
        </w:rPr>
        <w:t>AACAGGGTATTCGCCAAATACCCAGAAAATATAGTAGACTATTTCAAGCAGTCGTTTCCTGAGGGCTACTCTTGGGAACGAAGCATGAATTACGAAGACGGGGGCATTTGTAACGCGACAAACGACATAACCCTGGATGGTGACTGTTATATCTATGAAATTCGATTTGATGGTGTGAACTTTCCTGCCAATGGTCCAGTTATGCAGAAGAGGACTGTGAAATGGGAGCCATCCACTGAGAAATTGTATGTGCGTGATGGAGTGCTGAAGGGTGATGTTAACATGGCTCTGTCGCTTGAAGGAGGTGGCCATTACCGATGTGACTTCAAAACTACTTATAAAGCTAAGAAGGTTGTCCAGTTGCCAGACTATCACTTTGTGGACCACCACATTGAGATTAAAAGCCACGACAAAGATTACAGTAATGTTAATCTGCATGAGCACGCCGAAGCGCATTCTGAGCTGCCGAGGCAGGCCAAG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TGTAGAGGTTTTACTTGCTTTAAAAAACCTCCCACACCTCCCCCTGAACCTGAAACATAAAATGA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16710" cy="161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543935" cy="16402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</w:rPr>
        <w:t>Dronpa-Farnesyl-5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17:00Z</dcterms:created>
  <dc:creator>Zachary C. Cunningham</dc:creator>
  <dc:description/>
  <cp:keywords/>
  <dc:language>en-US</dc:language>
  <cp:lastModifiedBy>Michael Davidson</cp:lastModifiedBy>
  <dcterms:modified xsi:type="dcterms:W3CDTF">2009-07-21T14:42:00Z</dcterms:modified>
  <cp:revision>5</cp:revision>
  <dc:subject/>
  <dc:title/>
</cp:coreProperties>
</file>