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</w:t>
      </w:r>
      <w:r>
        <w:rPr>
          <w:rFonts w:cs="Arial" w:ascii="Arial" w:hAnsi="Arial"/>
          <w:b/>
          <w:color w:val="008000"/>
          <w:sz w:val="20"/>
          <w:szCs w:val="20"/>
        </w:rPr>
        <w:t>Dronpa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color w:val="0000FF"/>
          <w:sz w:val="20"/>
          <w:szCs w:val="20"/>
        </w:rPr>
        <w:t>FYN</w:t>
      </w:r>
      <w:r>
        <w:rPr>
          <w:rFonts w:cs="Arial" w:ascii="Arial" w:hAnsi="Arial"/>
          <w:b/>
          <w:sz w:val="20"/>
          <w:szCs w:val="20"/>
        </w:rPr>
        <w:t xml:space="preserve">-N-10                                                    </w:t>
        <w:tab/>
        <w:t xml:space="preserve">            </w:t>
      </w:r>
      <w:r>
        <w:rPr>
          <w:rFonts w:cs="Arial" w:ascii="Arial" w:hAnsi="Arial"/>
          <w:b/>
          <w:color w:val="FF0000"/>
          <w:sz w:val="20"/>
          <w:szCs w:val="20"/>
        </w:rPr>
        <w:t>Sequence Number:  FYN-106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50" w:hanging="0"/>
        <w:rPr/>
      </w:pPr>
      <w:r>
        <w:rPr>
          <w:rFonts w:cs="Courier New" w:ascii="Courier New" w:hAnsi="Courier New"/>
          <w:b/>
          <w:color w:val="008000"/>
          <w:sz w:val="20"/>
          <w:szCs w:val="20"/>
        </w:rPr>
        <w:t>TGGCCTACA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Dronpa Sequence (675 Nucleotides - 225 Amino Acids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TGTTACGGC</w:t>
      </w:r>
      <w:r>
        <w:rPr>
          <w:rFonts w:cs="Arial" w:ascii="Arial" w:hAnsi="Arial"/>
          <w:b/>
          <w:sz w:val="20"/>
          <w:szCs w:val="20"/>
        </w:rPr>
        <w:t xml:space="preserve"> - Dronpa Chromophore (CYG)</w:t>
      </w:r>
    </w:p>
    <w:p>
      <w:pPr>
        <w:pStyle w:val="Normal"/>
        <w:rPr/>
      </w:pPr>
      <w:r>
        <w:rPr>
          <w:rFonts w:eastAsia="Times New Roman" w:cs="Courier New" w:ascii="Courier New" w:hAnsi="Courier New"/>
          <w:b/>
          <w:color w:val="0000FF"/>
          <w:sz w:val="20"/>
          <w:szCs w:val="20"/>
        </w:rPr>
        <w:t>ATGGGCTGT</w:t>
      </w:r>
      <w:r>
        <w:rPr>
          <w:rFonts w:cs="Arial" w:ascii="Arial" w:hAnsi="Arial"/>
          <w:b/>
          <w:sz w:val="20"/>
        </w:rPr>
        <w:t xml:space="preserve"> - Human </w:t>
      </w:r>
      <w:r>
        <w:rPr>
          <w:rFonts w:cs="Arial" w:ascii="Arial" w:hAnsi="Arial"/>
          <w:b/>
          <w:iCs/>
          <w:sz w:val="20"/>
        </w:rPr>
        <w:t>FYN Oncogene</w:t>
      </w:r>
      <w:r>
        <w:rPr>
          <w:rFonts w:cs="Arial" w:ascii="Arial" w:hAnsi="Arial"/>
          <w:b/>
          <w:sz w:val="20"/>
        </w:rPr>
        <w:t xml:space="preserve"> Sequence (1446 Nucleotides - 482 Amino Acids)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  <w:highlight w:val="green"/>
        </w:rPr>
        <w:t>LINKER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</w:rPr>
        <w:t xml:space="preserve">- </w:t>
      </w:r>
      <w:r>
        <w:rPr>
          <w:rFonts w:cs="Arial" w:ascii="Arial" w:hAnsi="Arial"/>
          <w:b/>
          <w:sz w:val="20"/>
          <w:szCs w:val="20"/>
        </w:rPr>
        <w:t>10 Amino Acid</w:t>
      </w:r>
      <w:r>
        <w:rPr>
          <w:rFonts w:cs="Arial" w:ascii="Arial" w:hAnsi="Arial"/>
          <w:b/>
          <w:color w:val="000000"/>
          <w:sz w:val="20"/>
          <w:szCs w:val="20"/>
        </w:rPr>
        <w:t>s (30 Nucleotides)</w:t>
      </w:r>
      <w:r>
        <w:rPr>
          <w:rFonts w:cs="Arial" w:ascii="Arial" w:hAnsi="Arial"/>
          <w:b/>
          <w:sz w:val="20"/>
          <w:szCs w:val="20"/>
        </w:rPr>
        <w:t xml:space="preserve"> between Dronpa and FYN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  <w:highlight w:val="lightGray"/>
        </w:rPr>
        <w:t>ATG</w:t>
      </w:r>
      <w:r>
        <w:rPr>
          <w:rFonts w:cs="Arial" w:ascii="Arial" w:hAnsi="Arial"/>
          <w:b/>
          <w:bCs/>
          <w:sz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Methionine Start Codon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GA</w:t>
      </w:r>
      <w:r>
        <w:rPr>
          <w:rFonts w:cs="Arial" w:ascii="Arial" w:hAnsi="Arial"/>
          <w:b/>
          <w:sz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Stop Codons                                                                    Antibiotic = Kan/Neo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GGACGGTCAGATCCGCTAGCGCCACC</w:t>
      </w:r>
      <w:r>
        <w:rPr>
          <w:rFonts w:eastAsia="Times New Roman" w:cs="Courier New" w:ascii="Courier New" w:hAnsi="Courier New"/>
          <w:b/>
          <w:color w:val="0000FF"/>
          <w:sz w:val="20"/>
          <w:szCs w:val="20"/>
          <w:highlight w:val="lightGray"/>
        </w:rPr>
        <w:t>ATG</w:t>
      </w:r>
      <w:r>
        <w:rPr>
          <w:rFonts w:eastAsia="Times New Roman" w:cs="Courier New" w:ascii="Courier New" w:hAnsi="Courier New"/>
          <w:b/>
          <w:color w:val="0000FF"/>
          <w:sz w:val="20"/>
          <w:szCs w:val="20"/>
        </w:rPr>
        <w:t>GGCTGTGTGCAATGTAAGGATAAAGAAGCAACAAAACTGACGGAGGAGAGGGACGGCAGCCTGAACCAGAGCTCTGGGTACCGCTATGGCACAGACCCCACCCCTCAGCACTACCCCAGCTTCGGTGTGACCTCCATCCCCAACTACAACAACTTCCACGCAGCCGGGGGCCAAGGACTCACCGTCTTTGGAGGTGTGAACTCTTCGTCTCATACGGGGACCTTGCGTACGAGAGGAGGAACAGGAGTGACACTCTTTGTGGCCCTTTATGACTATGAAGCACGGACAGAAGATGACCTGAGTTTTCACAAAGGAGAAAAATTTCAAATATTGAACAGCTCGGAAGGAGATTGGTGGGAAGCCCGCTCCTTGACAACTGGAGAGACAGGTTACATTCCCAGCAATTATGTGGCTCCAGTTGACTCTATCCAGGCAGAAGAGTGGTACTTTGGAAAACTTGGCCGAAAAGATGCTGAGCGACAGCTATTGTCCTTTGGAAACCCAAGAGGTACCTTTCTTATCCGCGAGAGTGAAACCACCAAAGGTGCCTATTCACTTTCTATCCGTGATTGGGATGATATGAAAGGAGACCATGTCAAACATTATAAAATTCGCAAACTTGACAATGGTGGATACTACATTACCACCCGGGCCCAGTTTGAAACACTTCAGCAGCTTGTACAACATTACTCAGGTACCTGGAATGGAAACACAAAAGTAGCCATAAAGACTCTTAAACCAGGCACAATGTCCCCCGAATCATTCCTTGAGGAAGCGCAGATCATGAAGAAGCTGAAGCACGACAAGCTGGTCCAGCTCTATGCAGTGGTGTCTGAGGAGCCCATCTACATCGTCACCGAGTATATGAACAAAGGAAGTTTACTGGATTTCTTAAAAGATGGAGAAGGAAGAGCTCTGAAATTACCAAATCTTGTGGACATGGCAGCACAGGTGGCTGCAGGAATGGCTTACATCGAGCGCATGAATTATATCCATAGAGATCTGCGATCAGCAAACATTCTAGTGGGGAATGGACTCATATGCAAGATTGCTGACTTCGGATTGGCCCGATTGATAGAAGACAATGAGTACACAGCAAGACAAGGTGCAAAGTTCCCCATCAAGTGGACGGCCCCCGAGGCAGCCCTGTACGGGAGGTTCACAATCAAGTCTGACGTGTGGTCTTTTGGAATCTTACTCACAGAGCTGGTCACCAAAGGAAGAGTGCCATACCCAGGCATGAACAACCGGGAGGTGCTGGAGCAGGTGGAGCGAGGCTACAGGATGCCCTGCCCGCAGGACTGCCCCATCTCTCTGCATGAGCTCATGATCCACTGCTGGAAAAAGGACCCTGAAGAACGCCCCACTTTTGAGTACTTGCAGAGCTTCCTGGAAGACTACTTTACCGCGACAGAGCCCCAGTACCAACCTGGTGAAAACCTG</w:t>
      </w:r>
      <w:r>
        <w:rPr>
          <w:rFonts w:cs="Courier New" w:ascii="Courier New" w:hAnsi="Courier New"/>
          <w:b/>
          <w:bCs/>
          <w:sz w:val="20"/>
          <w:szCs w:val="20"/>
          <w:highlight w:val="green"/>
        </w:rPr>
        <w:t>GCATCCAGCGGGGATCCACCGGTCGCCACC</w:t>
      </w:r>
      <w:r>
        <w:rPr>
          <w:rFonts w:cs="Courier New" w:ascii="Courier New" w:hAnsi="Courier New"/>
          <w:b/>
          <w:bCs/>
          <w:color w:val="008000"/>
          <w:sz w:val="20"/>
          <w:szCs w:val="20"/>
        </w:rPr>
        <w:t>ATGGTGAGTGTGATTAAACCAGACATGAAGATCAAGCTGCGTATGGAAGGCGCTGTAAATGGACACCCGTTCGCGATTGAAGGAGTTGGCCTTGGGAAGCCTTTCGAGGGAAAACAGAGTATGGACCTTAAAGTCAAAGAAGGCGGACCTCTGCCTTTCGCCTATGACATCTTGACAACTGTGTTC</w:t>
      </w:r>
      <w:r>
        <w:rPr>
          <w:rFonts w:cs="Courier New" w:ascii="Courier New" w:hAnsi="Courier New"/>
          <w:b/>
          <w:bCs/>
          <w:color w:val="008000"/>
          <w:sz w:val="20"/>
          <w:szCs w:val="20"/>
          <w:highlight w:val="yellow"/>
        </w:rPr>
        <w:t>TGTTACGGC</w:t>
      </w:r>
      <w:r>
        <w:rPr>
          <w:rFonts w:cs="Courier New" w:ascii="Courier New" w:hAnsi="Courier New"/>
          <w:b/>
          <w:bCs/>
          <w:color w:val="008000"/>
          <w:sz w:val="20"/>
          <w:szCs w:val="20"/>
        </w:rPr>
        <w:t>AACAGGGTATTCGCCAAATACCCAGAAAATATAGTAGACTATTTCAAGCAGTCGTTTCCTGAGGGCTACTCTTGGGAACGAAGCATGAATTACGAAGACGGGGGCATTTGTAACGCGACAAACGACATAACCCTGGATGGTGACTGTTATATCTATGAAATTCGATTTGATGGTGTGAACTTTCCTGCCAATGGTCCAGTTATGCAGAAGAGGACTGTGAAATGGGAGCCATCCACTGAGAAATTGTATGTGCGTGATGGAGTGCTGAAGGGTGATGTTAACATGGCTCTGTCGCTTGAAGGAGGTGGCCATTACCGATGTGACTTCAAAACTACTTATAAAGCTAAGAAGGTTGTCCAGTTGCCAGACTATCACTTTGTGGACCACCACATTGAGATTAAAAGCCACGACAAAGATTACAGTAATGTTAATCTGCATGAGCACGCCGAAGCGCATTCTGAGCTGCCGAGGCAGGCCAAG</w:t>
      </w: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>TGATAGGCGGCCGCGACTCTAGATCATAATCAGCCATACCACATT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427480" cy="1427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7480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114040" cy="1442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  <w:szCs w:val="20"/>
        </w:rPr>
        <w:t>Dronpa-FYN-N-10 in HeLa Cell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Courier New" w:hAnsi="Courier New" w:eastAsia="Times New Roman" w:cs="Courier New"/>
    </w:rPr>
  </w:style>
  <w:style w:type="character" w:styleId="CharChar">
    <w:name w:val=" Char Char"/>
    <w:basedOn w:val="DefaultParagraphFont"/>
    <w:qFormat/>
    <w:rPr>
      <w:rFonts w:ascii="Courier" w:hAnsi="Courier" w:eastAsia="Times New Roman" w:cs="Courier New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eastAsia="Times New Roman" w:cs="Courier New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22:58:00Z</dcterms:created>
  <dc:creator>Michael Davidson</dc:creator>
  <dc:description/>
  <cp:keywords/>
  <dc:language>en-US</dc:language>
  <cp:lastModifiedBy>Michael W. Davidson</cp:lastModifiedBy>
  <dcterms:modified xsi:type="dcterms:W3CDTF">2010-02-02T00:44:00Z</dcterms:modified>
  <cp:revision>6</cp:revision>
  <dc:subject/>
  <dc:title>Dronpa FYN Clone 1 CMV Good</dc:title>
</cp:coreProperties>
</file>