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Dronpa3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81</w:t>
      </w:r>
      <w:r>
        <w:rPr>
          <w:rFonts w:cs="Arial" w:ascii="Arial" w:hAnsi="Arial"/>
          <w:b/>
          <w:sz w:val="20"/>
          <w:szCs w:val="20"/>
        </w:rPr>
        <w:t xml:space="preserve">-10                                                    </w:t>
        <w:tab/>
        <w:tab/>
        <w:t xml:space="preserve">   </w:t>
      </w:r>
      <w:r>
        <w:rPr>
          <w:rFonts w:cs="Arial" w:ascii="Arial" w:hAnsi="Arial"/>
          <w:b/>
          <w:color w:val="FF0000"/>
          <w:sz w:val="20"/>
          <w:szCs w:val="20"/>
        </w:rPr>
        <w:t>Sequence Number:  TS-108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TGGCCTACA</w:t>
      </w:r>
      <w:r>
        <w:rPr>
          <w:rFonts w:cs="Arial" w:ascii="Arial" w:hAnsi="Arial"/>
          <w:b/>
          <w:sz w:val="20"/>
          <w:szCs w:val="20"/>
        </w:rPr>
        <w:t xml:space="preserve"> - Dronpa3 Sequence (675 Nucleotides - 225 Amino Acids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TGTTACGGC</w:t>
      </w:r>
      <w:r>
        <w:rPr>
          <w:rFonts w:cs="Arial" w:ascii="Arial" w:hAnsi="Arial"/>
          <w:b/>
          <w:sz w:val="20"/>
          <w:szCs w:val="20"/>
        </w:rPr>
        <w:t xml:space="preserve"> - Dronpa3 Chromophore (CYG); V157I =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>ATT</w:t>
      </w:r>
      <w:r>
        <w:rPr>
          <w:rFonts w:cs="Arial" w:ascii="Arial" w:hAnsi="Arial"/>
          <w:b/>
          <w:bCs/>
          <w:sz w:val="20"/>
          <w:szCs w:val="20"/>
        </w:rPr>
        <w:t>; M159A =</w:t>
      </w:r>
      <w:r>
        <w:rPr>
          <w:rFonts w:cs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>GCG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CCGGTCAAA</w:t>
      </w:r>
      <w:r>
        <w:rPr>
          <w:rFonts w:cs="Arial" w:ascii="Arial" w:hAnsi="Arial"/>
          <w:b/>
          <w:sz w:val="20"/>
          <w:szCs w:val="20"/>
        </w:rPr>
        <w:t xml:space="preserve"> - Human </w:t>
      </w:r>
      <w:r>
        <w:rPr>
          <w:rFonts w:cs="Arial" w:ascii="Arial" w:hAnsi="Arial"/>
          <w:b/>
          <w:iCs/>
          <w:sz w:val="20"/>
          <w:szCs w:val="20"/>
        </w:rPr>
        <w:t xml:space="preserve">Tetraspanin CD81 </w:t>
      </w:r>
      <w:r>
        <w:rPr>
          <w:rFonts w:cs="Arial" w:ascii="Arial" w:hAnsi="Arial"/>
          <w:b/>
          <w:sz w:val="20"/>
          <w:szCs w:val="20"/>
        </w:rPr>
        <w:t>(705 Nucleotides - 235 Amino Acids; minus ATG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Dronpa3 and CD81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TCCGCTAGCGCTACCGGTCGCCACC</w:t>
      </w:r>
      <w:r>
        <w:rPr>
          <w:rFonts w:cs="Courier New" w:ascii="Courier New" w:hAnsi="Courier New"/>
          <w:b/>
          <w:bCs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bCs/>
          <w:color w:val="008000"/>
          <w:sz w:val="20"/>
          <w:szCs w:val="20"/>
        </w:rPr>
        <w:t>GTGAGTGTGATTAAACCAGACATGAAGATCAAGCTGCGTATGGAAGGCGCTGTAAATGGACACCCGTTCGCGATTGAAGGAGTTGGCCTTGGGAAGCCTTTCGAGGGAAAACAGAGTATGGACCTTAAAGTCAAAGAAGGCGGACCTCTGCCTTTCGCCTATGACATCTTGACAACTGTGTTC</w:t>
      </w:r>
      <w:r>
        <w:rPr>
          <w:rFonts w:cs="Courier New" w:ascii="Courier New" w:hAnsi="Courier New"/>
          <w:b/>
          <w:bCs/>
          <w:color w:val="008000"/>
          <w:sz w:val="20"/>
          <w:szCs w:val="20"/>
          <w:highlight w:val="yellow"/>
        </w:rPr>
        <w:t>TGTTACGGC</w:t>
      </w:r>
      <w:r>
        <w:rPr>
          <w:rFonts w:cs="Courier New" w:ascii="Courier New" w:hAnsi="Courier New"/>
          <w:b/>
          <w:bCs/>
          <w:color w:val="008000"/>
          <w:sz w:val="20"/>
          <w:szCs w:val="20"/>
        </w:rPr>
        <w:t>AACAGGGTATTCGCCAAATACCCAGAAAATATAGTAGACTATTTCAAGCAGTCGTTTCCTGAGGGCTACTCTTGGGAACGAAGCATGAATTACGAAGACGGGGGCATTTGTAACGCGACAAACGACATAACCCTGGATGGTGACTGTTATATCTATGAAATTCGATTTGATGGTGTGAACTTTCCTGCCAATGGTCCAGTTATGCAGAAGAGGACTGTGAAATGGGAGCCATCCACTGAGAAATTGTATGTGCGTGATGGAGTGCTGAAGGGTGAT</w:t>
      </w:r>
      <w:r>
        <w:rPr>
          <w:rFonts w:cs="Courier New" w:ascii="Courier New" w:hAnsi="Courier New"/>
          <w:b/>
          <w:sz w:val="20"/>
          <w:szCs w:val="20"/>
          <w:highlight w:val="yellow"/>
        </w:rPr>
        <w:t>ATT</w:t>
      </w:r>
      <w:r>
        <w:rPr>
          <w:rFonts w:cs="Courier New" w:ascii="Courier New" w:hAnsi="Courier New"/>
          <w:b/>
          <w:color w:val="008000"/>
          <w:sz w:val="20"/>
          <w:szCs w:val="20"/>
        </w:rPr>
        <w:t>AAC</w:t>
      </w:r>
      <w:r>
        <w:rPr>
          <w:rFonts w:cs="Courier New" w:ascii="Courier New" w:hAnsi="Courier New"/>
          <w:b/>
          <w:sz w:val="20"/>
          <w:szCs w:val="20"/>
          <w:highlight w:val="yellow"/>
        </w:rPr>
        <w:t>GCG</w:t>
      </w:r>
      <w:r>
        <w:rPr>
          <w:rFonts w:cs="Courier New" w:ascii="Courier New" w:hAnsi="Courier New"/>
          <w:b/>
          <w:bCs/>
          <w:color w:val="008000"/>
          <w:sz w:val="20"/>
          <w:szCs w:val="20"/>
        </w:rPr>
        <w:t>GCTCTGTCGCTTGAAGGAGGTGGCCATTACCGATGTGACTTCAAAACTACTTATAAAGCTAAGAAGGTTGTCCAGTTGCCAGACTATCACTTTGTGGACCACCACATTGAGATTAAAAGCCACGACAAAGATTACAGTAATGTTAATCTGCATGAGCACGCCGAAGCGCATTCTGAGCTGCCGAGGCAGGC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CGAGCTCAAGCTT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AGTGGAGGGCTGCACCAAGTGCATCAAGTACCTGCTCTTCGTCTTCAATTTCGTCTTCTGGCTGGCTGGAGGCGTGATCCTGGGTGTGGCCCTGTGGCTCCGCCATGACCCGCAGACCACCAACCTCCTGTATCTGGAGCTGGGAGACAAGCCCGCGCCCAACACCTTCTATGTAGGCATCTACATCCTCATCGCTGTGGGCGCTGTCATGATGTTCGTTGGCTTCCTGGGCTGCTACGGGGCCATCCAGGAATCCCAGTGCCTGCTGGGGACGTTCTTCACCTGCCTGGTCATCCTGTTTGCCTGTGAGGTGGCCGCCGGCATCTGGGGCTTTGTCAACAAGGACCAGATCGCCAAGGATGTGAAGCAGTTCTATGACCAGGCCCTACAGCAGGCCGTGGTGGATGATGACGCCAACAACGCCAAGGCTGTGGTGAAGACCTTCCACGAGACGCTTGACTGCTGTGGCTCCAGCACACTGACTGCTTTGACCACCTCAGTGCTCAAGAACAATTTGTGTCCCTCGGGCAGCAACATCATCAGCAACCTCTTCAAGGAGGACTGCCACCAGAAGATCGATGACCTCTTCTCCGGGAAGCTGTACCTCATCGGCATTGCTGCCATCGTGGTCGCTGTGATCATGATCTTCGAGATGATCCTGAGCATGGTGCTGTGCTGTGGCATCCGGAACAGCTCCGTGTAC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GCGGATCCAAGGGCGAATTCTGCAGTCGACGGTACCGCGGGCCCGGGATCCACCGGATCTAGATAACTGATCATAATCAG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83030" cy="138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8150" cy="138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onpa3-CD81-10 in HeLa Cell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7:24:00Z</dcterms:created>
  <dc:creator>Michael Davidson</dc:creator>
  <dc:description/>
  <cp:keywords/>
  <dc:language>en-US</dc:language>
  <cp:lastModifiedBy>Michael Davidson</cp:lastModifiedBy>
  <dcterms:modified xsi:type="dcterms:W3CDTF">2009-12-13T18:40:00Z</dcterms:modified>
  <cp:revision>8</cp:revision>
  <dc:subject/>
  <dc:title/>
</cp:coreProperties>
</file>