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27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eastAsia="Times New Roman" w:cs="Arial" w:ascii="Arial" w:hAnsi="Arial"/>
          <w:b/>
          <w:bCs/>
        </w:rPr>
        <w:t xml:space="preserve">mEos2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>(678 nucleotides and 226 amino acids) - 405 nm excitation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- mEos2  Chromophore (H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Eos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Eos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AAATGTCGTAACAACTCCG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CCTCCCACACC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mEos2 = mEosA = wtEos + N11K-E70K-H74N-H121Y-V123T-T158H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261429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>
          <w:rFonts w:eastAsia="Times New Roman"/>
        </w:rPr>
        <w:drawing>
          <wp:inline distT="0" distB="0" distL="0" distR="0">
            <wp:extent cx="2827020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mEos2-ER-5 in HeLa Cel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1:00:00Z</dcterms:created>
  <dc:creator>sysguy</dc:creator>
  <dc:description/>
  <cp:keywords/>
  <dc:language>en-US</dc:language>
  <cp:lastModifiedBy>Michael Davidson</cp:lastModifiedBy>
  <dcterms:modified xsi:type="dcterms:W3CDTF">2009-12-13T17:24:00Z</dcterms:modified>
  <cp:revision>7</cp:revision>
  <dc:subject/>
  <dc:title>mEos ER 5 Clone 1 CMV</dc:title>
</cp:coreProperties>
</file>