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alin</w:t>
      </w:r>
      <w:r>
        <w:rPr>
          <w:rFonts w:cs="Arial" w:ascii="Arial" w:hAnsi="Arial"/>
          <w:b/>
        </w:rPr>
        <w:t>-N-22</w:t>
        <w:tab/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TAL-107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  <w:color w:val="008000"/>
        </w:rPr>
        <w:t>GGACGGTC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mEos2FP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(678 nucleotides and 226 amino acids) - 405 nm excitation</w:t>
      </w:r>
    </w:p>
    <w:p>
      <w:pPr>
        <w:pStyle w:val="Normal"/>
        <w:rPr/>
      </w:pPr>
      <w:r>
        <w:rPr>
          <w:b/>
          <w:color w:val="008000"/>
          <w:highlight w:val="yellow"/>
        </w:rPr>
        <w:t>CAT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Eos2FP Chromophore (HYG)</w:t>
      </w:r>
    </w:p>
    <w:p>
      <w:pPr>
        <w:pStyle w:val="Normal"/>
        <w:rPr/>
      </w:pPr>
      <w:r>
        <w:rPr>
          <w:b/>
          <w:color w:val="0000FF"/>
        </w:rPr>
        <w:t>ATGGTTGCG</w:t>
      </w:r>
      <w:r>
        <w:rPr>
          <w:rFonts w:cs="Arial" w:ascii="Arial" w:hAnsi="Arial"/>
          <w:b/>
        </w:rPr>
        <w:t xml:space="preserve"> - Mouse Talin1 Sequence (7623 Nucleotides - 2541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2 Amino Acid</w:t>
      </w:r>
      <w:r>
        <w:rPr>
          <w:rFonts w:cs="Arial" w:ascii="Arial" w:hAnsi="Arial"/>
          <w:b/>
          <w:color w:val="000000"/>
        </w:rPr>
        <w:t>s (66 Nucleotides)</w:t>
      </w:r>
      <w:r>
        <w:rPr>
          <w:rFonts w:cs="Arial" w:ascii="Arial" w:hAnsi="Arial"/>
          <w:b/>
        </w:rPr>
        <w:t xml:space="preserve"> between mEos2 and Talin1</w:t>
      </w:r>
      <w:r>
        <w:rPr>
          <w:highlight w:val="lightGray"/>
        </w:rPr>
        <w:t xml:space="preserve"> 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</w:t>
        <w:tab/>
        <w:tab/>
        <w:tab/>
        <w:tab/>
        <w:tab/>
        <w:tab/>
        <w:t xml:space="preserve">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  <w:bCs/>
          <w:i/>
          <w:kern w:val="2"/>
        </w:rPr>
        <w:t>Mus musculus</w:t>
      </w:r>
      <w:r>
        <w:rPr>
          <w:rFonts w:eastAsia="Times New Roman" w:cs="Arial" w:ascii="Arial" w:hAnsi="Arial"/>
          <w:b/>
          <w:bCs/>
          <w:kern w:val="2"/>
        </w:rPr>
        <w:t xml:space="preserve"> talin 1 (Tln1); NM_011602.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ATCCGCTAGCGCTACCGGACTCAGATCTCGAGCTCAAGCTTCGAATTCTA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TTGCGCTTTCGCTGAAGATTAGCATTGGGAATGTGGTGAAGACGATGCAATTTGAGCCATCTACCATGGTGTACGACGCCTGCCGCATGATTCGTGAGCGGATCCCAGAGGCCCTGGCTGGCCCTCCCAACGACTTTGGGCTCTTTCTGTCAGATGATGACCCCAAAAAAGGCATCTGGCTAGAGGCTGGGAAAGCTTTGGACTACTACATGCTCCGAAATGGGGACACCATGGAGTACAGAAAAAAGCAGAGACCCCTGAAGATACGGATGTTAGACGGAACGGTGAAGACTATCATGGTGGATGACTCCAAGACCGTCACAGACATGCTCATGACCATTTGTGCCCGAATTGGTATCACCAACCATGATGAGTATTCACTGGTTCGAGAGCTGATGGAAGAAAAGAAAGATGAGGGGACAGGGACCCTGAGAAAAGACAAGACCCTACTGCGAGATGAAAAGAAGATGGAGAAGCTAAAGCAGAAGTTGCACACAGACGATGAGTTGAACTGGCTGGACCATGGGCGGACACTGAGGGAACAGGGAGTGGAAGAGCATGAGACGTTGCTGCTGCGGAGAAAGTTCTTCTACTCAGACCAGAATGTGGATTCCCGAGACCCTGTACAGCTGAACCTTCTCTATGTGCAGGCACGAGATGACATCCTGAATGGCTCCCATCCTGTCTCCTTTGACAAGGCCTGTGAATTTGCAGGCTTCCAGTGCCAGATCCAGTTTGGACCTCACAATGAACAGAAGCACAAGGCTGGCTTCCTTGACCTGAAGGACTTCCTGCCCAAGGAGTATGTGAAGCAGAAGGGAGAGCGTAAGATCTTTCAGGCACACAAGAATTGTGGGCAGATGAGTGAAATTGAGGCCAAGGTACGCTACGTGAAGCTGGCCCGTTCCCTCAAGACTTACGGTGTCTCCTTCTTCCTAGTCAAGGAAAAGATGAAGGGGAAGAATAAACTGGTGCCCAGGCTGTTGGGCATCACTAAGGAGTGTGTGATGCGTGTGGATGAGAAGACCAAGGAGGTGATTCAGGAATGGAGCCTCACCAACATCAAACGCTGGGCTGCCTCTCCCAAGAGCTTTACTCTGGACTTTGGAGACTATCAGGATGGCTACTACTCAGTACAGACGACAGAAGGCGAGCAGATCGCACAGCTCATTGCTGGCTACATAGATATCATCCTTAAGAAGAAAAAAAGCAAGGACCATTTTGGGCTGGAGGGAGATGAAGAGTCTACTATGTTGGAGGACTCAGTGTCTCCCAAAAAGTCAACAGTCCTTCAGCAGCAGTACAACCGAGTGGGGAAAGTGGAGCACGGCTCTGTGGCTCTGCCAGCCATCATGCGCTCTGGAGCCTCTGGTCCTGAGAATTTCCAGGTGGGGAGCATGCCACCTGCCCAGCAGCAGATCACCAGTGGCCAGATGCACCGAGGACACATGCCACCTCTGACTTCAGCCCAGCAGGCGCTCACTGGAACCATTAACTCCAGCATGCAGGCTGTGCAGGCTGCCCAGGCCACTCTGGATGACTTTGAGACTCTACCCCCTCTTGGCCAGGATGCTGCCTCCAAAGCTTGGCGTAAGAACAAGATGGATGAATCAAAGCATGAGATCCACTCCCAGGTAGATGCCATCACAGCTGGCACTGCCTCTGTGGTAAACCTGACAGCAGGAGATCCTGCAGAGACAGACTATACAGCAGTGGGCTGTGCAGTCACCACCATCTCTTCCAACCTGACGGAGATGTCCCGTGGGGTGAAGCTATTGGCTGCCCTGCTGGAGGATGAAGGCGGCAATGGCCGGCCCCTTCTGCAAGCAGCAAAGGGCCTTGCAGGGGCTGTGTCGGAACTGCTTCGCAGTGCTCAGCCCGCCAGCGCTGAGCCTCGTCAGAACCTGCTGCAGGCAGCCGGGAACGTGGGCCAGGCCAGTGGGGAGCTGTTGCAGCAAATTGGGGAAAGTGACACTGACCCCCACTTCCAGGATGTTCTAATGCAGCTAGCAAACGCAGTGGCAAGTGCTGCAGCCGCCCTGGTCCTCAAGGCCAAGAGTGTGGCCCAGCGCACAGAGGATTCCGGGCTTCAGACCCAAGTGATTGCTGCAGCTACGCAATGTGCTCTGTCCACTTCCCAGCTGGTGGCCTGTACCAAGGTGGTAGCACCTACAATCAGCTCACCTGTGTGCCAAGAACAGCTAGTCGAGGCTGGGCGACTGGTGGCCAAAGCTGTGGAGGGCTGTGTGTCTGCCTCGCAAGCAGCTACAGAAGATGGACAGCTGCTTCGAGGGGTAGGAGCAGCAGCCACGGCTGTCACCCAGGCCCTCAATGAGCTGCTGCAGCACGTGAAGGCCCACGCCACCGGAGCTGGGCCTGCCGGTCGGTATGACCAAGCCACTGATACCATCCTCACCGTCACTGAAAACATCTTCAGCTCCATGGGTGATGCTGGGGAGATGGTGCGCCAGGCCCGCATCCTGGCCCAAGCCACCTCAGACCTGGTCAATGCTATCAAGGCCGATGCTGAGGGGGAGAGTGATCTGGAGAACTCTAGAAAGCTCCTGAGTGCTGCCAAGATCCTCGCTGATGCCACCGCCAAGATGGTGGAGGCGGCCAAGGGAGCAGCCGCCCACCCTGACAGTGAGGAACAGCAGCAGCGACTGCGTGAAGCAGCTGAGGGGCTTCGCATGGCCACCAATGCAGCTGCGCAGAACGCCATCAAGAAGAAGTTGGTGCAGCGCCTGGAGCATGCAGCCAAGCAAGCTGCAGCCTCTGCAACACAGACCATTGCTGCAGCCCAACATGCAGCCTCTGCCCCCAAGGCCTCTGCGGGCCCCCAGCCCCTACTGGTGCAGAGCTGTAAGGCCGTGGCAGAGCAGATTCCGTTGCTGGTGCAGGGTGTCCGAGGAAGTCAAGCTCAGCCTGACAGCCCTAGTGCTCAGCTCGCCCTCATTGCTGCCAGCCAGAGCTTCCTGCAGCCAGGTGGGAAGATGGTGGCAGCGGCAAAAGCCTCAGTGCCAACAATTCAGGACCAGGCTTCAGCGATGCAGCTGAGTCAGTGCGCAAAGAACCTAGGCACTGCCCTGGCCGAGCTGCGCACTGCTGCTCAGAAGGCTCAGGAGGCATGTGGACCTTTGGAGATGGATTCTGCACTGAGTGTTGTACAAAATCTAGAGAAAGACCTACAGGAAATAAAAGCAGCAGCTCGAGATGGCAAGCTTAAGCCCTTACCTGGGGAAACAATGGAGAAGTGTACCCAAGATCTTGGCAACAGCACCAAAGCGGTGAGCTCTGCCATCGCCAAGCTGCTGGGGGAGATTGCCCAGGGCAACGAGAACTATGCAGGTATTGCAGCTCGGGATGTAGCTGGTGGACTAAGGTCACTAGCCCAGGCTGCGCGGGGTGTGGCTGCGCTGACATCAGATCCTGCAGTGCAGGCCATTGTGCTTGACACAGCCAGCGACGTTCTGGACAAGGCCAGCAGCCTCATTGAAGAGGCAAAAAAAGCATCTGGACACCCAGGGGACCCAGAAAGCCAGCAAAGGCTTGCTCAGGTAGCTAAAGCAGTGACCCAAGCCCTGAACCGCTGTGTCAGCTGCCTGCCTGGCCAAAGAGACGTGGATAATGCCCTACGAGCCGTTGGAGATGCCAGCAAGCGACTCCTGAGTGACTTGCTTCCTCCAAGCACGGGGACATTTCAAGAAGCACAGAGCCGATTGAATGAAGCTGCAGCTGGGTTAAATCAGGCCGCCACAGAACTGGTGCAAGCCTCCCGAGGAACTCCTCAGGACCTGGCTCGGGCCTCCGGCCGATTTGGACAGGACTTCAGCACCTTCCTGGAAGCTGGTGTGGAGATGGCCGGACAGGCCCCGAGCCAGGAGGACCGAGCCCAGGTGGTGTCCAACCTGAAGGGCATATCCATGTCTTCAAGCAAACTTCTCCTTGCCGCTAAGGCCTTGTCCACAGACCCTGCTTCTCCCAACCTCAAGAGTCAGCTGGCTGCGGCTGCCCGGGCAGTGACGGACAGCATCAACCAGCTCATCACCATGTGCACCCAGCAGGCACCTGGCCAGAAGGAGTGTGACAATGCACTTCGGCAGCTAGAGACAGTCCGAGAACTCCTGGAGAATCCAGTCCAGCCCATCAACGACATGTCCTACTTCGGTTGCTTGGACAGTGTCATGGAGAACTCCAAGGTCCTAGGTGAGGCCATGACTGGCATCTCCCAAAATGCCAAGAATGGAAATCTGCCGGAGTTTGGAGATGCCATTGCCACAGCCTCCAAGGCTCTCTGTGGCTTCACGGAGGCAGCCGCACAGGCAGCATATCTAGTTGGTGTCTCTGACCCCAACAGCCAAGCTGGACAGCAAGGACTGGTGGAACCCACACAGTTTGCCCGTGCAAACCAGGCAATTCAGATGGCCTGTCAGAGTCTGGGGGAGCCTGGCTGTACCCAGGCCCAGGTGTTATCTGCAGCCACTATTGTAGCCAAACACACATCTGCATTGTGTAACAGCTGTCGCCTGGCTTCCGCTAGGACTGCCAATCCCACTGCCAAGCGCCAGTTTGTACAGTCAGCCAAGGAGGTGGCCAACAGTACAGCCAATCTTGTCAAGACCATCAAGGCACTAGATGGGGACTTCACAGAAGAGAACCGTGCCCAGTGCCGAGCAGCCACAGCCCCTCTGCTGGAAGCTGTGGATAACCTGAGTGCCTTTGCCTCCAACCCTGAGTTCTCCAGCGTCCCTGCCCAGATCAGCCCTGAGGGCAGAGCAGCCATGGAGCCCATTGTAATCTCTGCTAAGACAATGTTGGAGAGTGCTGGAGGGCTCATCCAGACAGCTCGGGCGTTAGCAGTCAATCCCCGAGACCCCCCACGTTGGTCTGTGCTAGCTGGCCACTCTCGGACTGTCTCAGATTCCATCAAGAAACTTATTACAAGCATGAGGGACAAAGCCCCAGGGCAGCTGGAGTGTGAGACAGCCATTGCGGCTCTGAACAGCTGCTTGCGGGACCTAGATCAGGCTTCGCTTGCCGCTGTCAGCCAGCAGCTTGCTCCCCGTGAAGGAATCTCTCAAGAGGCTTTGCACACCCAGATGCTCACTGCAGTGCAAGAAATTTCTCATCTCATTGAGCCGCTGGCCAGCGCTGCTCGGGCTGAAGCCTCCCAGCTGGGACACAAGGTGTCCCAAATGGCCCAGTACTTTGAACCACTCACCCTGGCTGCAGTGGGTGCTGCGTCTAAGACCCTGAGCCACCCGCAGCAGATGGCACTTCTGGACCAGACTAAAACGTTGGCAGAGTCTGCCTTGCAGTTGCTATATACTGCCAAGGAGGCTGGTGGTAACCCCAAGCAAGCAGCACACACCCAGGAAGCCCTGGAGGAGGCTGTGCAGATGATGACAGAGGCCGTAGAAGACCTGACGACGACCCTCAACGAAGCAGCCAGTGCTGCAGGAGTCGTTGGCGGCATGGTGGACTCTATCACTCAGGCCATCAACCAGCTAGATGAAGGACCTATGGGTGACCCAGAAGGCTCATTCGTAGATTACCAGACAACCATGGTGAGGACAGCCAAGGCCATTGCTGTCACTGTTCAGGAGATGGTAACCAAGTCAAACACCAGCCCTGAAGAGCTAGGCCCTCTTGCCAACCAGCTGACCAGTGACTATGGCCGACTGGCCTCACAAGCCAAGCCTGCAGCTGTGGCTGCTGAAAATGAAGAGATAGGCGCTCACATCAAACACCGAGTACAGGAGCTGGGCCATGGCTGCTCTGCTCTGGTCACCAAGGCAGGTGCCTTGCAGTGTAGCCCCAGTGATGTCTACACCAAGAAGGAGCTCATAGAGTGTGCCCGCAGAGTGTCAGAGAAGGTCTCCCATGTTCTGGCTGCACTCCAGGCTGGGAATCGTGGTACCCAGGCCTGCATTACAGCAGCCAGTGCTGTGTCTGGTATCATTGCTGACCTCGACACCACCATCATGTTCGCTACTGCTGGCACACTTAACCGTGAGGGTGCTGAAACTTTTGCTGACCACCGGGAGGGTATCTTAAAGACAGCAAAGGTTCTTGTGGAGGACACCAAGGTCCTAGTGCAGAATGCAGCTGGGAGCCAGGAGAAGTTGGCACAAGCCGCCCAGTCCTCCGTGGCCACCATTACCCGCCTCGCTGATGTGGTCAAGCTCGGTGCAGCCAGCCTAGGAGCCGAAGACCCTGAAACTCAGGTGGTGCTGATCAATGCAGTAAAGGACGTAGCCAAGGCCCTGGGTGACCTCATCAGCGCTACGAAGGCTGCAGCGGGCAAAGTTGGGGATGACCCTGCAGTGTGGCAGCTCAAGAACTCTGCCAAGGTGATGGTGACCAATGTGACATCATTGCTCAAGACAGTGAAGGCTGTGGAAGATGAGGCCACCAAAGGCACACGGGCCCTAGAGGCAACCACAGAGCACATACGTCAGGAACTGGCGGTCTTCTGTTCCCCAGAGCCACCTGCCAAGACCTCTACCCCTGAAGACTTCATCCGAATGACCAAGGGTATTACTATGGCAACAGCCAAAGCCGTTGCTGCTGGCAATTCCTGTCGACAGGAAGATGTCATTGCCACAGCCAATCTGAGCCGACGGGCTATTGCGGACATGCTTCGGGCTTGCAAGGAAGCAGCTTTCCACCCAGAAGTGGCGCCTGATGTACGGCTCCGAGCCCTGCACTATGGCCGGGAGTGTGCCAATGGTTACCTGGAACTGCTGGACCACGTGCTGCTGACCCTTCAGAAGCCAAACCCAGACCTGAAGCAGCAGCTAACTGGACACTCAAAGCGGGTTGCTGGCTCTGTGACTGAGCTCATCCAGGCTGCTGAAGCCATGAAAGGAACAGAGTGGGTGGACCCAGAGGACCCTACTGTCATTGCTGAGAATGAGCTCTTGGGAGCCGCAGCCGCCATCGAGGCTGCAGCCAAGAAGCTGGAGCAGCTGAAGCCCAGGGCCAAACCCAAGGAGGCGGATGAGTCCTTGAACTTTGAGGAACAAATCCTAGAAGCTGCCAAGTCCATCGCTGCAGCCACCAGTGCACTGGTAAAGGCTGCGTCAGCAGCCCAGAGGGAGCTGGTGGCTCAAGGAAAGGTGGGCGCCATTCCAGCCAATGCACTGGATGATGGGCAGTGGTCGCAGGGCCTCATTTCCGCTGCCCGTATGGTGGCTGCGGCCACCAACAATCTGTGTGAAGCAGCTAACGCAGCTGTCCAGGGCCATGCTAGCCAGGAGAAACTCATTTCCTCAGCCAAGCAAGTAGCTGCCTCCACAGCTCAGCTCCTGGTAGCTTGCAAGGTCAAAGCAGATCAGGACTCTGAGGCAATGAAACGGCTCCAGGCTGCTGGCAATGCAGTGAAGAGGGCCTCAGATAACCTGGTAAAGGCGGCCCAGAAAGCTGCAGCCTTCGAAGACCAGGAGAATGAGACGGTGGTGGTGAAGGAGAAAATGGTTGGGGGCATTGCCCAGATTATCGCAGCACAGGAAGAGATGCTTCGGAAGGAACGAGAGCTGGAAGAGGCTCGGAAAAAGCTCGCCCAGATCCGGCAGCAGCAGTACAAGTTCTTGCCTTCAGAGCTTCGAGACGAGCAC</w:t>
      </w:r>
      <w:r>
        <w:rPr>
          <w:b/>
          <w:highlight w:val="green"/>
        </w:rPr>
        <w:t>GGCGCTGGGTCCGGGTCCGGGCAAGGGTCCGGCGCAGGCTCCGCGTCCCGATC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mEos2 = mEosA = wtEos + N11K-E70K-H74N-H121Y-V123T-T158H</w:t>
      </w:r>
    </w:p>
    <w:p>
      <w:pPr>
        <w:pStyle w:val="PlainText"/>
        <w:ind w:left="-720" w:righ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4384040" cy="219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2827020" cy="131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</w:rPr>
        <w:t>mEos2-Talin-N-22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0:00Z</dcterms:created>
  <dc:creator>Zachary C. Cunningham</dc:creator>
  <dc:description/>
  <cp:keywords/>
  <dc:language>en-US</dc:language>
  <cp:lastModifiedBy>Michael Davidson</cp:lastModifiedBy>
  <dcterms:modified xsi:type="dcterms:W3CDTF">2011-09-08T12:49:00Z</dcterms:modified>
  <cp:revision>10</cp:revision>
  <dc:subject/>
  <dc:title/>
</cp:coreProperties>
</file>