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H</w:t>
      </w:r>
      <w:r>
        <w:rPr>
          <w:rFonts w:cs="Arial" w:ascii="Arial" w:hAnsi="Arial"/>
          <w:b/>
        </w:rPr>
        <w:t>-18</w:t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FF0000"/>
        </w:rPr>
        <w:t>Sequence Number:  TALH-1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ATGGTTGCG</w:t>
      </w:r>
      <w:r>
        <w:rPr>
          <w:rFonts w:cs="Arial" w:ascii="Arial" w:hAnsi="Arial"/>
          <w:b/>
        </w:rPr>
        <w:t xml:space="preserve"> - Mouse Talin1 Head Domain Sequence (1299 Nucleotides - 433 Amino Acids)</w:t>
      </w:r>
    </w:p>
    <w:p>
      <w:pPr>
        <w:pStyle w:val="Normal"/>
        <w:rPr>
          <w:highlight w:val="lightGray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os2 and Talin1 Head Doma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green"/>
        </w:rPr>
        <w:t>TCCGGACTCAGATCTCGAGCTCAAGCTAGCTTCGAATTCGCAGAAGCTGCCACC</w:t>
      </w:r>
      <w:r>
        <w:rPr>
          <w:b/>
          <w:color w:val="0000FF"/>
        </w:rPr>
        <w:t>ATGGTTGCGCTTTCGCTGAAGATTAGCATTGGGAATGTGGTGAAGACGATGCAATTTGAGCCATCTACCATGGTGTACGACGCCTGCCGCATGATTCGTGAGCGGATCCCAGAGGCCCTGGCTGGCCCTCCCAACGACTTTGGGCTCTTTCTGTCAGATGATGACCCCAAAAAAGGCATCTGGCTAGAGGCTGGGAAAGCTTTGGACTACTACATGCTCCGAAATGGGGACACCATGGAGTACAGAAAAAAGCAGAGACCCCTGAAGATCCGGATGTTAGACGGAACGGTGAAGACTATCATGGTGGATGACTCCAAGACCGTCACAGACATGCTCATGACCATTTGTGCCCGAATTGGTATCACCAACCATGATGAGTATTCACTGGTTCGAGAGCTGATGGAAGAAAAGAAAGATGAGGGGACAGGGACCCTGAGAAAAGACAAGACCCTACTGCGAGATGAAAAGAAGATGGAGAAGCTAAAGCAGAAGTTGCACACAGACGATGAGTTGAACTGGCTGGACCATGGGCGGACACTGAGGGAACAGGGAGTGGAAGAGCATGAGACGTTGCTGCTGCGGAGAAAGTTCTTCTACTCAGACCAGAATGTGGATTCCCGAGACCCTGTACAGCTGAACCTTCTCTATGTGCAGGCACGAGATGACATCCTGAATGGCTCCCATCCTGTCTCCTTTGACAAGGCCTGTGAATTTGCAGGCTTCCAGTGCCAGATCCAGTTTGGACCTCACAATGAACAGAAGCACAAGGCTGGCTTCCTTGACCTGAAGGACTTCCTGCCCAAGGAGTATGTGAAGCAGAAGGGAGAGCGTAAGATCTTTCAGGCACACAAGAATTGTGGGCAGATGAGTGAAATTGAGGCCAAGGTACGCTACGTGAAGCTGGCCCGTTCCCTCAAGACTTACGGTGTCTCCTTCTTCCTAGTCAAGGAAAAGATGAAGGGGAAGAATAAACTGGTGCCCAGGCTGTTGGGCATCACTAAGGAGTGTGTGATGCGTGTGGATGAGAAGACCAAGGAGGTGATTCAGGAATGGAGCCTCACCAACATCAAACGCTGGGCTGCCTCTCCCAAGAGCTTTACTCTGGACTTTGGAGACTATCAGGATGGCTACTACTCAGTACAGACGACAGAAGGCGAGCAGATCGCACAGCTCATTGCTGGCTACATAGATATCATCCTTAAGAAGAAAAAAAGCAAGGACCATTTTGGGCTGGAGGGAGATGAAGAGTCTACTATGTTGGAGGACTCAGTGTCTCCCAAAAAGTCAACAGTCCTTCAG</w:t>
      </w:r>
      <w:r>
        <w:rPr>
          <w:b/>
          <w:highlight w:val="red"/>
        </w:rPr>
        <w:t>TAA</w:t>
      </w:r>
      <w:r>
        <w:rPr>
          <w:b/>
        </w:rPr>
        <w:t>GTCGACGGTACCGCGGGCCCGGGATCCACCGGATCTAGATAACTGATCATAATCAGCCA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os2 = mEosA = wtEos + N11K-E70K-H74N-H121Y-V123T-T158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61429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Eos2-Talin-H-18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02:00Z</dcterms:created>
  <dc:creator>Zachary C. Cunningham</dc:creator>
  <dc:description/>
  <cp:keywords/>
  <dc:language>en-US</dc:language>
  <cp:lastModifiedBy>Michael Davidson</cp:lastModifiedBy>
  <dcterms:modified xsi:type="dcterms:W3CDTF">2009-07-28T12:28:00Z</dcterms:modified>
  <cp:revision>7</cp:revision>
  <dc:subject/>
  <dc:title/>
</cp:coreProperties>
</file>