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</w:t>
      </w:r>
      <w:r>
        <w:rPr>
          <w:rFonts w:cs="Arial" w:ascii="Arial" w:hAnsi="Arial"/>
          <w:b/>
          <w:color w:val="008000"/>
        </w:rPr>
        <w:t>mEos2</w:t>
      </w:r>
      <w:r>
        <w:rPr>
          <w:rFonts w:cs="Arial" w:ascii="Arial" w:hAnsi="Arial"/>
          <w:b/>
        </w:rPr>
        <w:t>-</w:t>
      </w:r>
      <w:r>
        <w:rPr>
          <w:rFonts w:cs="Arial" w:ascii="Arial" w:hAnsi="Arial"/>
          <w:b/>
          <w:color w:val="0000FF"/>
        </w:rPr>
        <w:t>Talin-R</w:t>
      </w:r>
      <w:r>
        <w:rPr>
          <w:rFonts w:cs="Arial" w:ascii="Arial" w:hAnsi="Arial"/>
          <w:b/>
        </w:rPr>
        <w:t>-15</w:t>
        <w:tab/>
        <w:tab/>
        <w:tab/>
        <w:tab/>
        <w:tab/>
        <w:t xml:space="preserve">           </w:t>
      </w:r>
      <w:r>
        <w:rPr>
          <w:rFonts w:cs="Arial" w:ascii="Arial" w:hAnsi="Arial"/>
          <w:b/>
          <w:color w:val="FF0000"/>
        </w:rPr>
        <w:t>Sequence Number:  TALR-101</w:t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rPr/>
      </w:pPr>
      <w:r>
        <w:rPr>
          <w:b/>
          <w:color w:val="008000"/>
        </w:rPr>
        <w:t>GGACGGTCG</w:t>
      </w:r>
      <w:r>
        <w:rPr>
          <w:rFonts w:cs="Arial" w:ascii="Arial" w:hAnsi="Arial"/>
          <w:b/>
          <w:color w:val="FF0000"/>
        </w:rPr>
        <w:t xml:space="preserve"> </w:t>
      </w:r>
      <w:r>
        <w:rPr>
          <w:rFonts w:cs="Arial" w:ascii="Arial" w:hAnsi="Arial"/>
          <w:b/>
        </w:rPr>
        <w:t xml:space="preserve">- </w:t>
      </w:r>
      <w:r>
        <w:rPr>
          <w:rFonts w:cs="Arial" w:ascii="Arial" w:hAnsi="Arial"/>
          <w:b/>
          <w:bCs/>
        </w:rPr>
        <w:t>mEos2FP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</w:rPr>
        <w:t>(678 nucleotides and 226 amino acids) - 405 nm excitation</w:t>
      </w:r>
    </w:p>
    <w:p>
      <w:pPr>
        <w:pStyle w:val="Normal"/>
        <w:rPr/>
      </w:pPr>
      <w:r>
        <w:rPr>
          <w:b/>
          <w:color w:val="008000"/>
          <w:highlight w:val="yellow"/>
        </w:rPr>
        <w:t>CATTACGGC</w:t>
      </w:r>
      <w:r>
        <w:rPr>
          <w:rFonts w:cs="Arial" w:ascii="Arial" w:hAnsi="Arial"/>
          <w:b/>
          <w:color w:val="008000"/>
        </w:rPr>
        <w:t xml:space="preserve"> </w:t>
      </w:r>
      <w:r>
        <w:rPr>
          <w:rFonts w:cs="Arial" w:ascii="Arial" w:hAnsi="Arial"/>
          <w:b/>
        </w:rPr>
        <w:t>- mEos2FP Chromophore (HYG)</w:t>
      </w:r>
    </w:p>
    <w:p>
      <w:pPr>
        <w:pStyle w:val="Normal"/>
        <w:rPr/>
      </w:pPr>
      <w:r>
        <w:rPr>
          <w:b/>
          <w:color w:val="0000FF"/>
        </w:rPr>
        <w:t>ATGGTTGCG</w:t>
      </w:r>
      <w:r>
        <w:rPr>
          <w:rFonts w:cs="Arial" w:ascii="Arial" w:hAnsi="Arial"/>
          <w:b/>
        </w:rPr>
        <w:t xml:space="preserve"> - Mouse Talin1 Rod Domain Sequence (6267 Nucleotides - 2089 Amino Acids)</w:t>
      </w:r>
    </w:p>
    <w:p>
      <w:pPr>
        <w:pStyle w:val="Normal"/>
        <w:rPr>
          <w:highlight w:val="lightGray"/>
        </w:rPr>
      </w:pPr>
      <w:r>
        <w:rPr>
          <w:b/>
          <w:highlight w:val="green"/>
        </w:rPr>
        <w:t>LINKER</w:t>
      </w:r>
      <w:r>
        <w:rPr>
          <w:rFonts w:cs="Arial" w:ascii="Arial" w:hAnsi="Arial"/>
          <w:b/>
          <w:bCs/>
        </w:rPr>
        <w:t xml:space="preserve"> - </w:t>
      </w:r>
      <w:r>
        <w:rPr>
          <w:rFonts w:cs="Arial" w:ascii="Arial" w:hAnsi="Arial"/>
          <w:b/>
        </w:rPr>
        <w:t>15 Amino Acid</w:t>
      </w:r>
      <w:r>
        <w:rPr>
          <w:rFonts w:cs="Arial" w:ascii="Arial" w:hAnsi="Arial"/>
          <w:b/>
          <w:color w:val="000000"/>
        </w:rPr>
        <w:t>s (45 Nucleotides)</w:t>
      </w:r>
      <w:r>
        <w:rPr>
          <w:rFonts w:cs="Arial" w:ascii="Arial" w:hAnsi="Arial"/>
          <w:b/>
        </w:rPr>
        <w:t xml:space="preserve"> between mEos2 and Talin1 Rod Domain</w:t>
      </w:r>
    </w:p>
    <w:p>
      <w:pPr>
        <w:pStyle w:val="Normal"/>
        <w:rPr/>
      </w:pPr>
      <w:r>
        <w:rPr>
          <w:b/>
          <w:highlight w:val="lightGray"/>
        </w:rPr>
        <w:t>ATG</w:t>
      </w:r>
      <w:r>
        <w:rPr>
          <w:rFonts w:cs="Arial" w:ascii="Arial" w:hAnsi="Arial"/>
          <w:b/>
          <w:bCs/>
        </w:rPr>
        <w:t xml:space="preserve"> - </w:t>
      </w:r>
      <w:r>
        <w:rPr>
          <w:rFonts w:cs="Arial" w:ascii="Arial" w:hAnsi="Arial"/>
          <w:b/>
        </w:rPr>
        <w:t>Methionine Start Codon</w:t>
      </w:r>
    </w:p>
    <w:p>
      <w:pPr>
        <w:pStyle w:val="Normal"/>
        <w:rPr/>
      </w:pPr>
      <w:r>
        <w:rPr>
          <w:b/>
          <w:highlight w:val="red"/>
        </w:rPr>
        <w:t>TAG</w:t>
      </w:r>
      <w:r>
        <w:rPr>
          <w:b/>
        </w:rPr>
        <w:t xml:space="preserve"> </w:t>
      </w:r>
      <w:r>
        <w:rPr>
          <w:b/>
          <w:highlight w:val="red"/>
        </w:rPr>
        <w:t>TAA</w:t>
      </w:r>
      <w:r>
        <w:rPr>
          <w:b/>
        </w:rPr>
        <w:t xml:space="preserve"> </w:t>
      </w:r>
      <w:r>
        <w:rPr>
          <w:b/>
          <w:highlight w:val="red"/>
        </w:rPr>
        <w:t>TGA</w:t>
      </w:r>
      <w:r>
        <w:rPr>
          <w:rFonts w:cs="Arial" w:ascii="Arial" w:hAnsi="Arial"/>
          <w:b/>
        </w:rPr>
        <w:t xml:space="preserve"> - Stop Codons</w:t>
        <w:tab/>
        <w:tab/>
        <w:tab/>
        <w:tab/>
        <w:tab/>
        <w:tab/>
        <w:t xml:space="preserve"> Antibiotic = Kan/Neo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GATCCGCTAGCGCTACCGGTCGCCACC</w:t>
      </w:r>
      <w:r>
        <w:rPr>
          <w:b/>
          <w:color w:val="008000"/>
          <w:highlight w:val="lightGray"/>
        </w:rPr>
        <w:t>ATG</w:t>
      </w:r>
      <w:r>
        <w:rPr>
          <w:b/>
          <w:color w:val="008000"/>
        </w:rPr>
        <w:t>AGTGCGATTAAGCCAGACATGAAGATCAAACTCCGTATGGAAGGCAACGTAAACGGGCACCACTTTGTGATCGACGGAGATGGTACAGGCAAGCCTTTTGAGGGAAAACAGAGTATGGATCTTGAAGTCAAAGAGGGCGGACCTCTGCCTTTTGCCTTTGATATCCTGACCACTGCATTC</w:t>
      </w:r>
      <w:r>
        <w:rPr>
          <w:b/>
          <w:color w:val="008000"/>
          <w:highlight w:val="yellow"/>
        </w:rPr>
        <w:t>CATTACGGC</w:t>
      </w:r>
      <w:r>
        <w:rPr>
          <w:b/>
          <w:color w:val="008000"/>
        </w:rPr>
        <w:t>AACAGGGTATTCGCCAAATATCCAGACAACATACAAGACTATTTTAAGCAGTCGTTTCCTAAGGGGTATTCGTGGGAACGAAGCTTGACTTTCGAAGACGGGGGCATTTGCATTGCCAGAAACGACATAACAATGGAAGGGGACACTTTCTATAATAAAGTTCGATTTTATGGTACCAACTTTCCCGCCAATGGTCCAGTTATGCAGAAGAAGACGCTGAAATGGGAGCCCTCCACTGAGAAAATGTATGTGCGTGATGGAGTGCTGACGGGTGATATTCATATGGCTTTGTTGCTTGAAGGAAATGCCCATTACCGATGTGACTTCAGAACTACTTACAAAGCTAAGGAGAAGGGTGTCAAGTTACCAGGCTACCACTTTGTGGACCACTGCATTGAGATTTTAAGCCATGACAAAGATTACAACAAGGTTAAGCTGTATGAGCATGCTGTTGCTCATTCTGGATTGCCTGACAATGCCAGACGA</w:t>
      </w:r>
      <w:r>
        <w:rPr>
          <w:b/>
          <w:highlight w:val="green"/>
        </w:rPr>
        <w:t>TCCGGACTCAGATCTCGAGCTCAAGCTAGCTTCGAATTCGCCACC</w:t>
      </w:r>
      <w:r>
        <w:rPr>
          <w:b/>
          <w:color w:val="0000FF"/>
        </w:rPr>
        <w:t>ATGCAGCAGTACAACCGAGTGGGGAAAGTGGAGCACGGCTCTGTGGCTCTGCCAGCCATCATGCGCTCTGGAGCCTCTGGTCCTGAGAATTTCCAGGTGGGGAGCATGCCACCTGCCCAGCAGCAGATCACCAGTGGCCAGATGCACCGAGGACACATGCCACCTCTGACTTCAGCCCAGCAGGCGCTCACTGGAACCATTAACTCCAGCATGCAGGCTGTGCAGGCTGCCCAGGCCACTCTGGATGACTTTGAGACTCTACCCCCTCTTGGCCAGGATGCTGCCTCCAAAGCTTGGCGTAAGAACAAGATGGATGAATCAAAGCATGAGATCCACTCCCAGGTAGATGCCATCACAGCTGGCACTGCCTCTGTGGTAAACCTGACAGCAGGAGATCCTGCAGAGACAGACTATACAGCAGTGGGCTGTGCAGTCACCACCATCTCTTCCAACCTGACGGAGATGTCCCGTGGGGTGAAGCTATTGGCTGCCCTGCTGGAGGATGAAGGCGGCAATGGCCGGCCCCTTCTGCAAGCAGCAAAGGGCCTTGCAGGGGCTGTGTCGGAACTGCTTCGCAGTGCTCAGCCCGCCAGCGCTGAGCCTCGTCAGAACCTGCTGCAGGCAGCCGGGAACGTGGGCCAGGCCAGTGGGGAGCTGTTGCAGCAAATTGGGGAAAGTGACACTGACCCCCACTTCCAGGATGTTCTAATGCAGCTAGCAAACGCAGTGGCAAGTGCTGCAGCCGCCCTGGTCCTCAAGGCCAAGAGTGTGGCCCAGCGCACAGAGGATTCCGGGCTTCAGACCCAAGTGATTGCTGCAGCTACGCAATGTGCTCTGTCCACTTCCCAGCTGGTGGCCTGTACCAAGGTGGTAGCACCTACAATCAGCTCACCTGTGTGCCAAGAACAGCTAGTCGAGGCTGGGCGACTGGTGGCCAAAGCTGTGGAGGGCTGTGTGTCTGCCTCGCAAGCAGCTACAGAAGATGGACAGCTGCTTCGAGGGGTAGGAGCAGCAGCCACGGCTGTCACCCAGGCCCTCAATGAGCTGCTGCAGCACGTGAAGGCCCACGCCACCGGAGCTGGGCCTGCCGGTCGGTATGACCAAGCCACTGATACCATCCTCACCGTCACTGAAAACATCTTCAGCTCCATGGGTGATGCTGGGGAGATGGTGCGCCAGGCCCGCATCCTGGCCCAAGCCACCTCAGACCTGGTCAATGCTATCAAGGCCGATGCTGAGGGGGAGAGTGATCTGGAGAACTCTAGAAAGCTCCTGAGTGCTGCCAAGATCCTCGCTGATGCCACCGCCAAGATGGTGGAGGCGGCCAAGGGAGCAGCCGCCCACCCTGACAGTGAGGAACAGCAGCAGCGACTGCGTGAAGCAGCTGAGGGGCTTCGCATGGCCACCAATGCAGCTGCGCAGAACGCCATCAAGAAGAAGTTGGTGCAGCGCCTGGAGCATGCAGCCAAGCAAGCTGCAGCCTCTGCAACACAGACCATTGCTGCAGCCCAACATGCAGCCTCTGCCCCCAAGGCCTCTGCGGGCCCCCAGCCCCTACTGGTGCAGAGCTGTAAGGCCGTGGCAGAGCAGATTCCGTTGCTGGTGCAGGGTGTCCGAGGAAGTCAAGCTCAGCCTGACAGCCCTAGTGCTCAGCTCGCCCTCATTGCTGCCAGCCAGAGCTTCCTGCAGCCAGGTGGGAAGATGGTGGCAGCGGCAAAAGCCTCAGTGCCAACAATTCAGGACCAGGCTTCAGCGATGCAGCTGAGTCAGTGCGCAAAGAACCTAGGCACTGCCCTGGCCGAGCTGCGCACTGCTGCTCAGAAGGCTCAGGAGGCATGTGGACCTTTGGAGATGGATTCTGCACTGAGTGTTGTACAAAATCTAGAGAAAGACCTACAGGAAATAAAAGCAGCAGCTCGAGATGGCAAGCTTAAGCCCTTACCTGGGGAAACAATGGAGAAGTGTACCCAAGATCTTGGCAACAGCACCAAAGCGGTGAGCTCTGCCATCGCCAAGCTGCTGGGGGAGATTGCCCAGGGCAATGAGAACTATGCAGGTATTGCAGCTCGGGATGTAGCTGGTGGACTAAGGTCACTAGCCCAGGCTGCGCGGGGTGTGGCTGCGCTGACATCAGATCCTGCAGTGCAGGCCATTGTGCTTGACACAGCCAGCGACGTTCTGGACAAGGCCAGCAGCCTCATTGAAGAGGCAAAAAAAGCATCTGGACACCCAGGGGACCCAGAAAGCCAGCAAAGGCTTGCTCAGGTAGCTAAAGCAGTGACCCAAGCCCTGAACCGCTGTGTCAGCTGCCTGCCTGGCCAAAGAGACGTGGATAATGCCCTACGAGCCGTTGGAGATGCCAGCAAGCGACTCCTGAGTGACTTGCTTCCTCCAAGCACGGGGACATTTCAAGAAGCACAGAGCCGATTGAATGAAGCTGCAGCTGGGTTAAATCAGGCCGCCACAGAACTGGTGCAAGCCTCCCGAGGAACTCCTCAGGACCTGGCTCGGGCCTCCGGCCGATTTGGACAGGACTTCAGCACCTTCCTGGAAGCTGGTGTGGAGATGGCCGGACAGGCCCCGAGCCAGGAGGACCGAGCCCAGGTGGTGTCCAACCTGAAGGGCATATCCATGTCTTCAAGCAAACTTCTCCTTGCCGCTAAGGCCTTGTCCACAGACCCTGCTTCTCCCAACCTCAAGAGTCAGCTGGCTGCGGCTGCCCGGGCAGTGACGGACAGCATCAACCAGCTCATCACCATGTGCACCCAGCAGGCACCTGGCCAGAAGGAGTGTGACAATGCACTTCGGCAGCTAGAGACAGTCCGAGAACTCCTGGAGAATCCAGTCCAGCCCATCAACGACATGTCCTACTTCGGTTGCTTGGACAGTGTCATGGAGAACTCCAAGGTCCTAGGTGAGGCCATGACTGGCATCTCCCAAAATGCCAAGAATGGAAATCTGCCGGAGTTTGGAGATGCCATTGCCACAGCCTCCAAGGCTCTCTGTGGCTTCACGGAGGCAGCCGCACAGGCAGCATATCTAGTTGGTGTCTCTGACCCCAACAGCCAAGCTGGACAGCAAGGACTGGTGGAACCCACACAGTTTGCCCGTGCAAACCAGGCAATTCAGATGGCCTGTCAGAGTCTGGGGGAGCCTGGCTGTACCCAGGCCCAGGTGTTATCTGCAGCCACTATTGTAGCCAAACACACATCTGCATTGTGTAACAGCTGTCGCCTGGCTTCCGCTAGGACTGCCAATCCCACTGCCAAGCGCCAGTTTGTACAGTCAGCCAAGGAGGTGGCCAACAGTACAGCCAATCTTGTCAAGACCATCAAGGCACTAGATGGGGACTTCACAGAAGAGAACCGTGCCCAGTGCCGAGCAGCCACAGCCCCTCTGCTGGAAGCTGTGGATAACCTGAGTGCCTTTGCCTCCAACCCTGAGTTCTCCAGCGTCCCTGCCCAGATCAGCCCTGAGGGCAGAGCAGCCATGGAGCCCATTGTAATCTCTGCTAAGACAATGTTGGAGAGTGCTGGAGGGCTCATCCAGACAGCTCGGGCGTTAGCAGTCAATCCCCGAGACCCCCCACGTTGGTCTGTGCTAGCTGGCCACTCTCGGACTGTCTCAGATTCCATCAAGAAACTTATTACAAGCATGAGGGACAAAGCCCCAGGGCAGCTGGAGTGTGAGACAGCCATTGCGGCTCTGAACAGCTGCTTGCGGGACCTAGATCAGGCTTCGCTTGCCGCTGTCAGCCAGCAGCTTGCTCCCCGTGAAGGAATCTCTCAAGAGGCTTTGCACACCCAGATGCTCACTGCAGTGCAAGAAATTTCTCATCTCATTGAGCCGCTGGCCAGCGCTGCTCGGGCTGAAGCCTCCCAGCTGGGACACAAGGTGTCCCAAATGGCCCAGTACTTTGAACCACTCACCCTGGCTGCAGTGGGTGCTGCGTCTAAGACCCTGAGCCACCCGCAGCAGATGGCACTTCTGGACCAGACTAAAACGTTGGCAGAGTCTGCCTTGCAGTTGCTATATACTGCCAAGGAGGCTGGTGGTAACCCCAAGCAAGCAGCACACACCCAGGAAGCCCTGGAGGAGGCTGTGCAGATGATGACAGAGGCCGTAGAAGACCTGACGACGACCCTCAACGAAGCAGCCAGTGCTGCAGGAGTCGTTGGCGGCATGGTGGACTCTATCACTCAGGCCATCAACCAGCTAGATGAAGGACCTATGGGTGACCCAGAAGGCTCATTCGTAGATTACCAGACAACCATGGTGAGGACAGCCAAGGCCATTGCTGTCACTGTTCAGGAGATGGTAACCAAGTCAAACACCAGCCCTGAAGAGCTAGGCCCTCTTGCCAACCAGCTGACCAGTGACTATGGCCGACTGGCCTCACAAGCCAAGCCTGCAGCTGTGGCTGCTGAAAATGAAGAGATAGGCGCTCACATCAAACACCGAGTACAGGAGCTGGGCCATGGCTGCTCTGCTCTGGTCACCAAGGCAGGTGCCTTGCAGTGTAGCCCCAGTGATGTCTACACCAAGAAGGAGCTCATAGAGTGTGCCCGCAGAGTGTCAGAGAAGGTCTCCCATGTTCTGGCTGCACTCCAGGCTGGGAATCGTGGTACCCAGGCCTGCATTACAGCAGCCAGTGCTGTGTCTGGTATCATTGCTGACCTCGACACCACCATCATGTTCGCTACTGCTGGCACACTTAACCGTGAGGGTGCTGAAACTTTTGCTGACCACCGGGAGGGTATCTTAAAGACAGCAAAGGTTCTTGTGGAGGACACCAAGGTCCTAGTGCAGAATGCAGCTGGGAGCCAGGAGAAGTTGGCACAAGCCGCCCAGTCCTCCGTGGCCACCATTACCCGCCTCGCTGATGTGGTCAAGCTCGGTGCAGCCAGCCTAGGAGCCGAAGACCCTGAAACTCAGGTGGTGCTGATCAATGCAGTAAAGGACGTAGCCAAGGCCCTGGGTGACCTCATCAGCGCTACGAAGGCTGCAGCGGGCAAAGTTGGGGATGACCCTGCAGTGTGGCAGCTCAAGAACTCTGCCAAGGTGATGGTGACCAATGTGACATCATTGCTCAAGACAGTGAAGGCTGTGGAAGATGAGGCCACCAAAGGCACACGGGCCCTAGAGAAGACCTCTACCCCTGAAGACTTCATCCGAATGACCAAGGGTATTACTATGGCAACAGCCAAAGCCGTTGCTGCTGGCAATTCCTGTCGACAGGAAGATGTCATTGCCACAGCCAATCTGAGCCGACGGGCTATTGCGGACATGCTTCGGGCTTGCAAGGAAGCAGCTTTCCACCCAGAAGTGGCGCCTGATGTACGGCTCCGAGCCCTGCACTATGGCCGGGAGTGTGCCAATGGTTACCTGGAACTGCTGGACCACGTGCTGCTGACCCTTCAGAAGCCAAACCCAGACCTGAAGCAGCAGCTAACTGGACACTCAAAGCGGGTTGCTGGCTCTGTGACTGAGCTCATCCAGGCTGCTGAAGCCATGAAAGGAACAGAGTGGGTGGACCCAGAGGACCCTACTGTCATTGCTGAGAATGAGCTCTTGGGAGCCGCAGCCGCCATCGAGGCTGCAGCCAAGAAGCTGGAGCAGCTGAAGCCCAGGGCCAAACCCAAGGAGGCGGATGAGTCCTTGAACTTTGAGGAACAAATCCTAGAAGCTGCCAAGTCCATCGCTGCAGCCACCAGTGCACTGGTAAAGGCTGCGTCAGCAGCCCAGAGGGAGCTGGTGGCTCAAGGAAAGGTGGGCGCCATTCCAGCCAATGCACTGGATGATGGGCAGTGGTCGCAGGGCCTCATTTCCGCTGCCCGTATGGTGGCTGCGGCCACCAACAATCTGTGTGAAGCAGCTAACGCAGCTGTCCAGGGCCATGCTAGCCAGGAGAAACTCATTTCCTCAGCCAAGCAAGTAGCTGCCTCCACAGCTCAGCTCCTGGTAGCTTGCAAGGTCAAAGCAGATCAGGACTCTGAGGCAATGAAACGGCTCCAGGCTGCTGGCAATGCAGTGAAGAGGGCCTCAGATAACCTGGTAAAGGCGGCCCAGAAAGCTGCAGCCTTCGAAGACCAGGAGAATGAGACGGTGGTGGTGAAGGAGAAAATGGTTGGGGGCATTGCCCAGATTATCGCAGCACAGGAAGAGATGCTTCGGAAGGAACGAGAGCTGGAAGAGGCTCGGAAAAAGCTCGCCCAGATCCGGCAGCAGCAGTACAAGTTCTTGCCTTCAGAGCTTCGAGACGAGCAC</w:t>
      </w:r>
      <w:r>
        <w:rPr>
          <w:b/>
          <w:highlight w:val="red"/>
        </w:rPr>
        <w:t>TAA</w:t>
      </w:r>
      <w:r>
        <w:rPr>
          <w:b/>
        </w:rPr>
        <w:t>AAAAGCCCTGTGTATTTAATGCAGACCCAGCCCAGAGACTGTGCCTGCCACTACCAAAGCCTTCTGGGCTGCTCAGGAC</w:t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Eos2= mEosA = wtEos + N11K-E70K-H74N-H121Y-V123T-T158H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/>
      </w:r>
    </w:p>
    <w:p>
      <w:pPr>
        <w:pStyle w:val="PlainText"/>
        <w:ind w:left="-720" w:right="-720" w:hanging="0"/>
        <w:jc w:val="center"/>
        <w:rPr/>
      </w:pPr>
      <w:r>
        <w:rPr/>
        <w:drawing>
          <wp:inline distT="0" distB="0" distL="0" distR="0">
            <wp:extent cx="4914900" cy="2457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900" cy="2457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lainText"/>
        <w:ind w:left="-720" w:right="-720" w:hanging="0"/>
        <w:jc w:val="center"/>
        <w:rPr/>
      </w:pPr>
      <w:r>
        <w:rPr/>
      </w:r>
    </w:p>
    <w:p>
      <w:pPr>
        <w:pStyle w:val="PlainText"/>
        <w:ind w:left="-720" w:right="-720" w:hanging="0"/>
        <w:jc w:val="center"/>
        <w:rPr/>
      </w:pPr>
      <w:r>
        <w:rPr/>
        <w:drawing>
          <wp:inline distT="0" distB="0" distL="0" distR="0">
            <wp:extent cx="2827020" cy="13112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24" r="-1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7020" cy="1311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lainText"/>
        <w:ind w:left="-720" w:right="-720" w:hanging="0"/>
        <w:jc w:val="center"/>
        <w:rPr/>
      </w:pPr>
      <w:r>
        <w:rPr/>
      </w:r>
    </w:p>
    <w:p>
      <w:pPr>
        <w:pStyle w:val="Normal"/>
        <w:autoSpaceDE w:val="false"/>
        <w:ind w:left="-720" w:right="-720" w:hanging="0"/>
        <w:jc w:val="center"/>
        <w:rPr/>
      </w:pPr>
      <w:r>
        <w:rPr>
          <w:rFonts w:eastAsia="Courier New"/>
          <w:b/>
        </w:rPr>
        <w:t xml:space="preserve"> </w:t>
      </w:r>
      <w:r>
        <w:rPr>
          <w:rFonts w:cs="Arial" w:ascii="Arial" w:hAnsi="Arial"/>
          <w:b/>
        </w:rPr>
        <w:t>mEos2-Talin-R-15 in HeLa Cell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Calibri" w:cs="Courier New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lainTextChar">
    <w:name w:val="Plain Text Char"/>
    <w:basedOn w:val="DefaultParagraphFont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eastAsia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8T17:43:00Z</dcterms:created>
  <dc:creator>Zachary C. Cunningham</dc:creator>
  <dc:description/>
  <cp:keywords/>
  <dc:language>en-US</dc:language>
  <cp:lastModifiedBy>Michael Davidson</cp:lastModifiedBy>
  <dcterms:modified xsi:type="dcterms:W3CDTF">2009-04-08T18:11:00Z</dcterms:modified>
  <cp:revision>5</cp:revision>
  <dc:subject/>
  <dc:title/>
</cp:coreProperties>
</file>