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bRII</w:t>
      </w:r>
      <w:r>
        <w:rPr>
          <w:rFonts w:cs="Arial" w:ascii="Arial" w:hAnsi="Arial"/>
          <w:b/>
        </w:rPr>
        <w:t xml:space="preserve">-N-18  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TGF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ouse TbRII Sequence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os2 and TbRII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Mus musculus</w:t>
      </w:r>
      <w:r>
        <w:rPr>
          <w:rFonts w:cs="Arial" w:ascii="Arial" w:hAnsi="Arial"/>
          <w:b/>
        </w:rPr>
        <w:t xml:space="preserve"> transforming growth factor, beta receptor II (Tgfbr2; NM_009371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is version of TbRII contains 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rFonts w:cs="Arial" w:ascii="Arial" w:hAnsi="Arial"/>
          <w:b/>
        </w:rPr>
        <w:t xml:space="preserve"> mutation = H385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GCCATGGTTAAGTGACG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TCGGGGGCTGCTCAGGGGCCTGTGGCCGCTGCACATCGTCCTGTGGACGCGTATCGCCAGCACGATCCCACCGCACGTTCAGAAGTCGGATGTGGAAATGGAGGCCCAGAAAGATGAAATCATCTGCCCCAGCTGTAATAGGACTGCCCATCCACTGAGACATATTAATAACGACATGATAGTCACTGACAACAACGGTGCAGTCAAGTTTCCACAACTGTGTAAATTTTGTGATGTGAGATTTTCCACCTGTGACAACCAGAAATCCTGCATGAGCAACTGCAGCATCACCTCCATCTGTGAGAAGCCACAGGAAGTCTGTGTGGCTGTATGGAGAAAGAATGACGAGAACATAACACTAGAGACAGTTTGCCATGACCCCAAGCTCCCCTACCATGACTTTATTCTGGAAGATGCTGCTTCTCCAAAGTGCATTATGAAGGAAAAAAAAAAGCCTGGTGAGACTTTCTTCATGTGTTCCTGTAGCTCTGATGAGTGCAATGACAACATCATCTTCTCAGAAGAATATAACACCAGCAATCCTGACTTGTTGCTAGTCATATTTCAAGTGACAGGCATCAGCCTCCTGCCACCACTGGGAGTTGCCATATCTGTCATCATCATCTTCTACTGCTACCGCGTTAACCGGCAGCAGAAGCTGAGTTCAACCTGGGAAACCGGCAAGACGCGGAAGCTCATGGAGTTCAGCGAGCACTGTGCCATCATCCTGGAAGATGACCGCTCTGACATCAGCTCCACGTGTGCCAACAACATCAACCACAACACAGAGCTGCTGCCCATTGAGCTGGACACCCTGGTGGGGAAAGGTCGCTTTGCTGAGGTCTATAAGGCCAAGCTGAAGCAGAACACTTCAGAGCAGTTTGAGACAGTGGCAGTCAAGATCTTTCCCTATGAGGAGTATGCCTCTTGGAAGACAGAGAAGGACATCTTCTCAGACATCAATCTGAAGCATGAGAACATACTCCAGTTCCTGACGGCTGAGGAGCGGAAGACGGAGTTGGGGAAACAATACTGGCTGATCACCGCCTTCCACGCCAAGGGCAACCTACAGGAGTACCTGACGCGGCATGTCATCAGCTGGGAGGACCTGCGCAAGCTGGGCAGCTCCCTCGCCCGGGGGATTGC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b/>
          <w:color w:val="0000FF"/>
        </w:rPr>
        <w:t>CTCCACAGTGATCACACTCCATGTGGGAGGCCCAAGATGCCCATCGTGCACAGGGACCTCAAGAGCTCCAATATCCTCGTGAAGAACGACCTAACCTGCTGCCTGTGTGACTTTGGGCTTTCCCTGCGTCTGGACCCTACTCTGTCTGTGGATGACCTGGCTAACAGTGGGCAGGTGGGAACTGCAAGATACATGGCTCCAGAAGTCCTAGAATCCAGGATGAATTTGGAGAATGTTGAGTCCTTCAAGCAGACCGATGTCTACTCCATGGCTCTGGTGCTCTGGGAAATGACATCTCGCTGTAATGCAGTGGGAGAAGTAAAAGATTATGAGCCTCCATTTGGTTCCAAGGTGCGGGAGCACCCCTGTGTCGAAAGCATGAAGGACAACGTGTTGAGAGATCGAGGGCGACCAGAAATTCCCAGCTTCTGGCTCAACCACCAGGGCATCCAGATGGTGTGTGAGACGTTGACTGAGTGCTGGGACCACGACCCAGAGGCCCGTCTCACAGCCCAGTGTGTGGCAGAACGCTTCAGTGAGCTGGAGCATCTGGACAGGCTCTCGGGGAGGAGCTGCTCGGAGGAGAAGATTCCTGAAGACGGCTCCCTAAACACTACCAAA</w:t>
      </w:r>
      <w:r>
        <w:rPr>
          <w:b/>
          <w:highlight w:val="green"/>
        </w:rPr>
        <w:t>AGCAGCGGTGGAGCAAGCGCAGCCAGTGGTAGCGCGGATCC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GTAGA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Eos2= mEosA = wtEos + N11K-E70K-H74N-H121Y-V123T-T158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055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26:00Z</dcterms:created>
  <dc:creator>NHMFL</dc:creator>
  <dc:description/>
  <dc:language>en-US</dc:language>
  <cp:lastModifiedBy>NHMFL</cp:lastModifiedBy>
  <dcterms:modified xsi:type="dcterms:W3CDTF">2014-05-02T13:26:00Z</dcterms:modified>
  <cp:revision>2</cp:revision>
  <dc:subject/>
  <dc:title/>
</cp:coreProperties>
</file>