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8000"/>
        </w:rPr>
        <w:t>mGeosM</w:t>
      </w:r>
      <w:r>
        <w:rPr>
          <w:rFonts w:cs="Arial" w:ascii="Arial" w:hAnsi="Arial"/>
          <w:b/>
        </w:rPr>
        <w:t xml:space="preserve"> -</w:t>
      </w:r>
      <w:r>
        <w:rPr>
          <w:rFonts w:cs="Arial" w:ascii="Arial" w:hAnsi="Arial"/>
          <w:b/>
          <w:color w:val="0000FF"/>
        </w:rPr>
        <w:t>Alk1</w:t>
      </w:r>
      <w:r>
        <w:rPr>
          <w:rFonts w:cs="Arial" w:ascii="Arial" w:hAnsi="Arial"/>
          <w:b/>
        </w:rPr>
        <w:t xml:space="preserve">-C-18                                                            </w:t>
      </w:r>
      <w:r>
        <w:rPr>
          <w:rFonts w:cs="Arial" w:ascii="Arial" w:hAnsi="Arial"/>
          <w:b/>
          <w:color w:val="FF0000"/>
        </w:rPr>
        <w:t>Sequence Number:  Alk1-10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  <w:b/>
          <w:color w:val="008000"/>
        </w:rPr>
        <w:t>GGACGGTCG</w:t>
      </w:r>
      <w:r>
        <w:rPr>
          <w:rFonts w:eastAsia="Times New Roman"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</w:rPr>
        <w:t xml:space="preserve">- </w:t>
      </w:r>
      <w:r>
        <w:rPr>
          <w:rFonts w:eastAsia="Times New Roman" w:cs="Arial" w:ascii="Arial" w:hAnsi="Arial"/>
          <w:b/>
          <w:bCs/>
        </w:rPr>
        <w:t>mGeosM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</w:rPr>
        <w:t>(678 nucleotides and 226 amino acids) - 405 nm excit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color w:val="008000"/>
          <w:highlight w:val="yellow"/>
        </w:rPr>
        <w:t>ATGTACGGC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>- mGeosM Chromophore (HYG)</w:t>
      </w:r>
    </w:p>
    <w:p>
      <w:pPr>
        <w:pStyle w:val="Normal"/>
        <w:rPr/>
      </w:pP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ACCTTG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szCs w:val="22"/>
        </w:rPr>
        <w:t>Human Alk1 Sequence (1509 Nucleotides - 503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8 Amino Acid</w:t>
      </w:r>
      <w:r>
        <w:rPr>
          <w:rFonts w:cs="Arial" w:ascii="Arial" w:hAnsi="Arial"/>
          <w:b/>
          <w:color w:val="000000"/>
        </w:rPr>
        <w:t>s (54 Nucleotides)</w:t>
      </w:r>
      <w:r>
        <w:rPr>
          <w:rFonts w:cs="Arial" w:ascii="Arial" w:hAnsi="Arial"/>
          <w:b/>
        </w:rPr>
        <w:t xml:space="preserve"> between mGeos-M and Alk1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CCATGCTAGTGACGTCAGATCCGCTAGCGCTACCGGTCGCCACC</w:t>
      </w:r>
      <w:r>
        <w:rPr>
          <w:b/>
          <w:color w:val="008000"/>
          <w:highlight w:val="lightGray"/>
        </w:rPr>
        <w:t>ATG</w:t>
      </w:r>
      <w:r>
        <w:rPr>
          <w:b/>
          <w:color w:val="008000"/>
        </w:rPr>
        <w:t>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ATGTACGGC</w:t>
      </w:r>
      <w:r>
        <w:rPr>
          <w:b/>
          <w:color w:val="008000"/>
        </w:rPr>
        <w:t>AACAGGGTATTCGCCAAATATCCAGACAACATACAAGACTATTTTAAGCAGTCGTTTCCTAAGGGGTATTCGTGGGAACGAAGCTTGACTTTCGAAGACGGGGGCATTTGCATTGCCAGAAACGACATAACAATGGAAGGGGACACTTTCTATAATAAAGTTCGATTTTATGGTACCAACTTTCCCGCCAATGGTCCAGTTATGCAGAAGAAGACGCTGAAATGGGAGCCCTCCACTGAGAAAATGTATGTGCGTGATGGAGTGCTGACGGGTGATATTCATATGGCTTTGTTGCTTGAAGGAAATGCCCATTACCGATGTGACTTCAGAACTACTTACAAAGCTAAGGAGAAGGGTGTCAAGTTACCAGGCTACCACTTTGTGGACCACTGCATTGAGATTTTAAGCCATGACAAAGATTACAACAAGGTTAAGCTGTATGAGCATGCTGTTGCTCATTCTGGATTGCCTGACAATGCCAGACGA</w:t>
      </w:r>
      <w:r>
        <w:rPr>
          <w:b/>
          <w:highlight w:val="green"/>
        </w:rPr>
        <w:t>TCCGGACTCAGATCTCGAGCTCAAGCTTC</w:t>
      </w:r>
      <w:r>
        <w:rPr>
          <w:b/>
          <w:highlight w:val="cyan"/>
        </w:rPr>
        <w:t>GAATTC</w:t>
      </w:r>
      <w:r>
        <w:rPr>
          <w:b/>
          <w:highlight w:val="green"/>
        </w:rPr>
        <w:t>AGGGTCTGGAAGTGGTAGC</w:t>
      </w:r>
      <w:r>
        <w:rPr>
          <w:b/>
          <w:color w:val="0000FF"/>
        </w:rPr>
        <w:t>ACCTTGGGCTCCCCCAGGAAAGGCCTTCTGATGCTGCTGATGGCCTTGGTGACCCAGGGAGACCCTGTGAAGCCGTCTCGGGGCCCGCTGGTGACCTGCACGTGTGAGAGCCCACATTGCAAGGGGCCTACCTGCCGGGGGGCCTGGTGCACAGTAGTGCTGGTGCGGGAGGAGGGGAGGCACCCCCAGGAACATCGGGGCTGCGGGAACTTGCACAGGGAGCTCTGCAGGGGGCGCCCCACCGAGTTCGTCAACCACTACTGCTGCGACAGCCACCTCTGCAACCACAACGTGTCCCTGGTGCTGGAGGCCACCCAACCTCCTTCGGAGCAGCCGGGAACAGATGGCCAGCTGGCCCTGATCCTGGGCCCCGTGCTGGCCTTGCTGGCCCTGGTGGCCCTGGGTGTCCTGGGCCTGTGGCATGTCCGACGGAGGCAGGAGAAGCAGCGTGGCCTGCACAGCGAGCTGGGAGAGTCCAGTCTCATCCTGAAAGCATCTGAGCAGGGCGACAGCATGTTGGGGGACCTCCTGGACAGTGACTGCACCACAGGGAGTGGCTCAGGGCTCCCCTTCCTGGTGCAGAGGACAGTGGCACGGCAGGTTGCCTTGGTGGAGTGTGTGGGAAAAGGCCGCTATGGCGAAGTGTGGCGGGGCTTGTGGCACGGTGAGAGTGTGGCCGTCAAGATCTTCTCCTCGAGGGATGAACAGTCCTGGTTCCGGGAGACTGAGATCTATAACACAGTGTTGCTCAGACACGACAACATCCTAGGCTTCATCGCCTCAGACATGACCTCCCGCAACTCGAGCACGCAGCTGTGGCTCATCACGCACTACCACGAGCACGGCTCCCTCTACGACTTTCTGCAGAGACAGACGCTGGAGCCCCATCTGGCTCTGAGGCTAGCTGTGTCCGCGGCATGCGGCCTGGCGCACCTGCACGTGGAGATCTTCGGTACACAGGGCAAACCAGCCATTGCCCACCGCGACTTCAAGAGCCGCAATGTGCTGGTCAAGAGCAACCTGCAGTGTTGCATCGCCGACCTGGGCCTGGCTGTGATGCACTCACAGGGCAGCGATTACCTGGACATCGGCAACAACCCGAGAGTGGGCACCAAGCGGTACATGGCACCCGAGGTGCTGGACGAGCAGATCCGCACGGACTGCTTTGAGTCCTACAAGTGGACTGACATCTGGGCCTTTGGCCTGGTGCTGTGGGAGATTGCCCGCCGGACCATCGTGAATGGCATCGTGGAGGACTATAGACCACCCTTCTATGATGTGGTGCCCAATGACCCCAGCTTTGAGGACATGAAGAAGGTGGTGTGTGTGGATCAGCAGACCCCCACCATCCCTAACCGGCTGGCTGCAGACCCGGTCCTCTCAGGCCTAGCTCAGATGATGCGGGAGTGCTGGTACCCAAACCCCTCTGCCCGACTCACCGCGCTGCGGATCAAGAAGACACTACAAAAAATTAGCAACAGTCCAGAGAAGCCTAAAGTGATTCAA</w:t>
      </w:r>
      <w:r>
        <w:rPr>
          <w:b/>
          <w:highlight w:val="red"/>
        </w:rPr>
        <w:t>TAG</w:t>
      </w:r>
      <w:r>
        <w:rPr>
          <w:b/>
        </w:rPr>
        <w:t>GGATCCACCGGATCTAGATAACTGATCATAATCAGCCATACCACATTGAAGAAG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</w:rPr>
        <w:t>mGeosM = mEos2 + H62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4:26:00Z</dcterms:created>
  <dc:creator>Erin Wilson</dc:creator>
  <dc:description/>
  <cp:keywords/>
  <dc:language>en-US</dc:language>
  <cp:lastModifiedBy>NHMFL</cp:lastModifiedBy>
  <dcterms:modified xsi:type="dcterms:W3CDTF">2014-05-02T14:28:00Z</dcterms:modified>
  <cp:revision>3</cp:revision>
  <dc:subject/>
  <dc:title/>
</cp:coreProperties>
</file>