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eastAsia="Times New Roman" w:cs="Arial" w:ascii="Arial" w:hAnsi="Arial"/>
          <w:b/>
          <w:color w:val="008000"/>
        </w:rPr>
        <w:t>mGeos2-VEL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alreticulin</w:t>
      </w:r>
      <w:r>
        <w:rPr>
          <w:rFonts w:cs="Arial" w:ascii="Arial" w:hAnsi="Arial"/>
          <w:b/>
        </w:rPr>
        <w:t xml:space="preserve">-N-16                                               </w:t>
      </w:r>
      <w:r>
        <w:rPr>
          <w:rFonts w:cs="Arial" w:ascii="Arial" w:hAnsi="Arial"/>
          <w:b/>
          <w:color w:val="FF0000"/>
        </w:rPr>
        <w:t>Sequence Number:  CALR-1xx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  <w:color w:val="008000"/>
        </w:rPr>
        <w:t>ATGAGTGCG</w:t>
      </w:r>
      <w:r>
        <w:rPr>
          <w:rFonts w:eastAsia="Times New Roman" w:cs="Arial" w:ascii="Arial" w:hAnsi="Arial"/>
          <w:b/>
          <w:color w:val="008000"/>
        </w:rPr>
        <w:t xml:space="preserve"> </w:t>
      </w:r>
      <w:r>
        <w:rPr>
          <w:rFonts w:eastAsia="Times New Roman" w:cs="Arial" w:ascii="Arial" w:hAnsi="Arial"/>
          <w:b/>
        </w:rPr>
        <w:t xml:space="preserve">– mGeos2-VEL Sequence (678 Nucleotides - 226 Amino Acids) </w:t>
      </w:r>
    </w:p>
    <w:p>
      <w:pPr>
        <w:pStyle w:val="Normal"/>
        <w:rPr/>
      </w:pPr>
      <w:r>
        <w:rPr>
          <w:b/>
          <w:color w:val="008000"/>
          <w:highlight w:val="yellow"/>
        </w:rPr>
        <w:t>CTGTACGGC</w:t>
      </w:r>
      <w:r>
        <w:rPr>
          <w:rFonts w:eastAsia="Times New Roman" w:cs="Arial" w:ascii="Arial" w:hAnsi="Arial"/>
          <w:b/>
          <w:color w:val="008000"/>
        </w:rPr>
        <w:t xml:space="preserve"> </w:t>
      </w:r>
      <w:r>
        <w:rPr>
          <w:rFonts w:eastAsia="Times New Roman" w:cs="Arial" w:ascii="Arial" w:hAnsi="Arial"/>
          <w:b/>
        </w:rPr>
        <w:t>– mGeos2-VEL Chromophore (LYG)</w:t>
      </w:r>
    </w:p>
    <w:p>
      <w:pPr>
        <w:pStyle w:val="Normal"/>
        <w:rPr/>
      </w:pPr>
      <w:r>
        <w:rPr>
          <w:b/>
          <w:color w:val="0000FF"/>
        </w:rPr>
        <w:t>ATGCTGCTA</w:t>
      </w:r>
      <w:r>
        <w:rPr>
          <w:rFonts w:cs="Arial" w:ascii="Arial" w:hAnsi="Arial"/>
          <w:b/>
          <w:szCs w:val="22"/>
        </w:rPr>
        <w:t xml:space="preserve"> - Human </w:t>
      </w:r>
      <w:r>
        <w:rPr>
          <w:rFonts w:cs="Arial" w:ascii="Arial" w:hAnsi="Arial"/>
          <w:b/>
          <w:iCs/>
          <w:szCs w:val="22"/>
        </w:rPr>
        <w:t>Calreticulin</w:t>
      </w:r>
      <w:r>
        <w:rPr>
          <w:rFonts w:cs="Arial" w:ascii="Arial" w:hAnsi="Arial"/>
          <w:b/>
          <w:szCs w:val="22"/>
        </w:rPr>
        <w:t xml:space="preserve"> Sequence (1251 Nucleotides - 417 Amino Acids)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- </w:t>
      </w:r>
      <w:r>
        <w:rPr>
          <w:rFonts w:cs="Arial" w:ascii="Arial" w:hAnsi="Arial"/>
          <w:b/>
        </w:rPr>
        <w:t>16 Amino Acid</w:t>
      </w:r>
      <w:r>
        <w:rPr>
          <w:rFonts w:cs="Arial" w:ascii="Arial" w:hAnsi="Arial"/>
          <w:b/>
          <w:color w:val="000000"/>
        </w:rPr>
        <w:t>s (48 Nucleotides)</w:t>
      </w:r>
      <w:r>
        <w:rPr>
          <w:rFonts w:cs="Arial" w:ascii="Arial" w:hAnsi="Arial"/>
          <w:b/>
        </w:rPr>
        <w:t xml:space="preserve"> between mGeos2-VEL and Calreticulin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  <w:szCs w:val="22"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Calreticulin is </w:t>
      </w:r>
      <w:r>
        <w:rPr>
          <w:rFonts w:cs="Arial" w:ascii="Arial" w:hAnsi="Arial"/>
          <w:b/>
          <w:i/>
        </w:rPr>
        <w:t>Homo sapiens</w:t>
      </w:r>
      <w:r>
        <w:rPr>
          <w:rFonts w:cs="Arial" w:ascii="Arial" w:hAnsi="Arial"/>
          <w:b/>
        </w:rPr>
        <w:t xml:space="preserve"> calreticulin (CALR; NM_004343.3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TGCCCGTCAGATCCGCTAGCGCTACCGGACTCAAGATCTCGAG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TGCTATCCGTGCCGCTGCTGCTCGGCCTCCTCGGCCTGGCCGTCGCCGAGCCTGCCGTCTACTTCAAGGAGCAGTTTCTGGACGGAGACGGGTGGACTTCCCGCTGGATCGAATCCAAACACAAGTCAGATTTTGGCAAATTCGTTCTCAGTTCCGGCAAGTTCTACGGTGACGAGGAGAAAGATAAAGGTTTGCAGACAAGCCAGGATGCACGCTTTTATGCTCTGTCGGCCAGTTTCGAGCCTTTCAGCAACAAAGGCCAGACGCTGGTGGTGCAGTTCACGGTGAAACATGAGCAGAACATCGACTGTGGGGGCGGCTATGTGAAGCTGTTTCCTAATAGTTTGGACCAGACAGACATGCACGGAGACTCAGAATACAACATCATGTTTGGTCCCGACATCTGTGGCCCTGGCACCAAGAAGGTTCATGTCATCTTCAACTACAAGGGCAAGAACGTGCTGATCAACAAGGACATCCGTTGCAAGGATGATGAGTTTACACACCTGTACACACTGATTGTGCGGCCAGACAACACCTATGAGGTGAAGATTGACAACAGCCAGGTGGAGTCCGGCTCCTTGGAAGACGATTGGGACTTCCTGCCACCCAAGAAGATAAAGGATCCTGATGCTTCAAAACCGGAAGACTGGGATGAGCGGGCCAAGATCGATGATCCCACAGACTCCAAGCCTGAGGACTGGGACAAGCCCGAGCATATCCCTGACCCTGATGCTAAGAAGCCCGAGGACTGGGATGAAGAGATGGACGGAGAGTGGGAACCCCCAGTGATTCAGAACCCTGAGTACAAGGGTGAGTGGAAGCCCCGGCAGATCGACAACCCAGATTACAAGGGCACTTGGATCCACCCAGAAATTGACAACCCCGAGTATTCTCCCGATCCCAGTATCTATGCCTATGATAACTTTGGCGTGCTGGGCCTGGACCTCTGGCAGGTCAAGTCTGGCACCATCTTTGACAACTTCCTCATCACCAACGATGAGGCATACGCTGAGGAGTTTGGCAACGAGACGTGGGGCGTAACAAAGGCAGCAGAGAAACAAATGAAGGACAAACAGGACGAGGAGCAGAGGCTTAAGGAGGAGGAAGAAGACAAGAAACGCAAAGAGGAGGAGGAGGCAGAGGACAAGGAGGATGATGAGGACAAAGATGAGGATGAGGAGGATGAGGAGGACAAGGAGGAAGATGAGGAGGAAGATGTCCCCGGCCAGGCCAAGGACGAGCTG</w:t>
      </w:r>
      <w:r>
        <w:rPr>
          <w:b/>
          <w:highlight w:val="green"/>
        </w:rPr>
        <w:t>GCATCCGGGGGTGCGTCAGGCGGCAGCGGATCTGGACCGGTCGCCACC</w:t>
      </w:r>
      <w:r>
        <w:rPr>
          <w:b/>
          <w:color w:val="008000"/>
        </w:rPr>
        <w:t>ATGAGTGCGATTAAGCCAGACATGAAGATCAAACTCCGTATGGAAGGCAACGTAAACGGGCACCACTTTGTGATCGACGGAGATGGTACAGGCAAGCCTTTTGAGGGAAAACAGAGTATGGATCTTGAAGTCAAAGAGGGCGGACCTCTGCCTTTTGCCTTTGATATCCTGACCACTGCATTC</w:t>
      </w:r>
      <w:r>
        <w:rPr>
          <w:b/>
          <w:color w:val="008000"/>
          <w:highlight w:val="yellow"/>
        </w:rPr>
        <w:t>CTGTACGGC</w:t>
      </w:r>
      <w:r>
        <w:rPr>
          <w:b/>
          <w:color w:val="008000"/>
        </w:rPr>
        <w:t>AACAGGGTATTCGCCAAATATCCAGACAACATACAAGACTATTTTAAGCAGTCGTTTCCTAAGGGGTATTCGTGGGAACGAAGCTTGACTTTCGAAGACGGGGGCATTTGCAACGCCAGAAACGACATAACAATGGAAGGGGACACTTTCTATAATAAAGTTCGATTTTATGGTACCAACTTTCCCGCCAATGGTCCAGTTATGCAGAAGAAGACGCTGAAATGGGAGCCCTCCACTGAGAAAATGTATGTGCGTGATGGAGTGCTGACGGGTGATGTAGAGATGGCTTTGTTGCTTGAAGGAAATGCCCATTACCGATGTGACTTCAGAACTACTTACAAAGCTAAGGAGAAGGGTGTCAAGTTACCAGGCGCCCACTTTGTGGACCACTGCATTGAGATTTTAAGCCATGACAAAGATTACAACAAGGTTAAGCTGTATGAGCATGCTGTTGCTCATTCTGGATTGCCTGACAATGCCAGACGA</w:t>
      </w:r>
      <w:r>
        <w:rPr>
          <w:b/>
          <w:highlight w:val="red"/>
        </w:rPr>
        <w:t>TAA</w:t>
      </w:r>
      <w:r>
        <w:rPr>
          <w:b/>
        </w:rPr>
        <w:t>GCGGCCGCGACTCTAGATCATAATCAGCCATACCACATTGTAGA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 xml:space="preserve">mGeos2-VEL = mEos2 + H62L/I102N/I157V/H158E/Y189A 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cs="Arial" w:ascii="Arial" w:hAnsi="Arial"/>
          <w:b/>
        </w:rPr>
        <w:t>mGeos2-VEL-Calreticulin-N-16 in HeLa Cell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26:00Z</dcterms:created>
  <dc:creator>NHMFL</dc:creator>
  <dc:description/>
  <dc:language>en-US</dc:language>
  <cp:lastModifiedBy>Erin Wilson</cp:lastModifiedBy>
  <dcterms:modified xsi:type="dcterms:W3CDTF">2012-10-18T14:26:00Z</dcterms:modified>
  <cp:revision>2</cp:revision>
  <dc:subject/>
  <dc:title/>
</cp:coreProperties>
</file>