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td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 </w:t>
      </w:r>
      <w:r>
        <w:rPr>
          <w:rFonts w:cs="Arial" w:ascii="Arial" w:hAnsi="Arial"/>
          <w:b/>
          <w:color w:val="FF0000"/>
        </w:rPr>
        <w:t>Sequence Number:  ER-134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R Sequences (678 and 675 Nucleotides - 226 and 225 Amino Acid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; T158R =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" w:ascii="Arial" w:hAnsi="Arial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0"/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0"/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tdEo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tdEos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0"/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GTCAGATCCGCTAG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</w:t>
      </w:r>
    </w:p>
    <w:p>
      <w:pPr>
        <w:pStyle w:val="PlainText"/>
        <w:ind w:left="-720" w:right="-72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806065" cy="140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3081020" cy="142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720"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tdEos-ER-5 in HeLa Cell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04:00Z</dcterms:created>
  <dc:creator>Michael Davidson</dc:creator>
  <dc:description/>
  <cp:keywords/>
  <dc:language>en-US</dc:language>
  <cp:lastModifiedBy>Michael Davidson</cp:lastModifiedBy>
  <dcterms:modified xsi:type="dcterms:W3CDTF">2009-12-13T17:28:00Z</dcterms:modified>
  <cp:revision>9</cp:revision>
  <dc:subject/>
  <dc:title>tdEos ER5 Clone 1 CMV Good</dc:title>
</cp:coreProperties>
</file>