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tdEos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color w:val="0000FF"/>
          <w:sz w:val="20"/>
          <w:szCs w:val="20"/>
        </w:rPr>
        <w:t>FAK</w:t>
      </w:r>
      <w:r>
        <w:rPr>
          <w:rFonts w:cs="Arial" w:ascii="Arial" w:hAnsi="Arial"/>
          <w:b/>
          <w:bCs/>
          <w:sz w:val="20"/>
          <w:szCs w:val="20"/>
        </w:rPr>
        <w:t>-5</w:t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FAK-108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</w:rPr>
        <w:t>ATGGTGTAT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dEos T158H Sequences (678 and 675 Nucleotides - 226 and 225 Amino Acids)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TTACGGC</w:t>
      </w:r>
      <w:r>
        <w:rPr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dEos Chromophore (HYG) </w:t>
      </w:r>
    </w:p>
    <w:p>
      <w:pPr>
        <w:pStyle w:val="Heading1"/>
        <w:rPr>
          <w:rFonts w:ascii="Arial" w:hAnsi="Arial" w:cs="Arial"/>
          <w:color w:val="000000"/>
          <w:szCs w:val="20"/>
        </w:rPr>
      </w:pPr>
      <w:r>
        <w:rPr>
          <w:color w:val="FF0000"/>
          <w:szCs w:val="20"/>
        </w:rPr>
        <w:t>TCCGGTAGC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- 16 Amino Acid (48 Nucleotides) Linker between dEos Unit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ACTTGAATC</w:t>
      </w:r>
      <w:r>
        <w:rPr>
          <w:rFonts w:cs="Arial" w:ascii="Arial" w:hAnsi="Arial"/>
          <w:b/>
          <w:sz w:val="20"/>
          <w:szCs w:val="20"/>
        </w:rPr>
        <w:t xml:space="preserve"> - Focal Adhesion Kinase Sequence (3,168 Nucleotides - 1056 Amino Acids)</w:t>
      </w:r>
    </w:p>
    <w:p>
      <w:pPr>
        <w:pStyle w:val="TextBody"/>
        <w:rPr/>
      </w:pPr>
      <w:r>
        <w:rPr>
          <w:highlight w:val="green"/>
        </w:rPr>
        <w:t>LINKER</w:t>
      </w:r>
      <w:r>
        <w:rPr>
          <w:rFonts w:cs="Arial" w:ascii="Arial" w:hAnsi="Arial"/>
        </w:rPr>
        <w:t xml:space="preserve"> - 5 Amino Acids (15 Nucleotides) between tdEos and FAK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GACGTCAGATCCGCTAGCGCTACCGGTCGCCACC</w:t>
      </w:r>
      <w:r>
        <w:rPr>
          <w:color w:val="008000"/>
          <w:highlight w:val="lightGray"/>
        </w:rPr>
        <w:t>ATG</w:t>
      </w:r>
      <w:r>
        <w:rPr>
          <w:color w:val="008000"/>
        </w:rPr>
        <w:t>AGTGCGATTAAGCCAGACATGAAGATCAACCTCCGTATGGAAGGCAACGTAAACGGGCACCACTTTGTGATCGACGGAGATGGTACAGGCAAGCCTTTTGAGGGAAAACAGAGTATGGATCTTGAAGTCAAAGAGGGCGGACCTCTGCCTTTTGCCTTTGATATCCTGACCACTGCATTC</w:t>
      </w:r>
      <w:r>
        <w:rPr>
          <w:color w:val="008000"/>
          <w:highlight w:val="yellow"/>
        </w:rPr>
        <w:t>CATTACGGC</w:t>
      </w:r>
      <w:r>
        <w:rPr>
          <w:color w:val="00800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color w:val="008000"/>
          <w:highlight w:val="yellow"/>
        </w:rPr>
        <w:t>CGC</w:t>
      </w:r>
      <w:r>
        <w:rPr>
          <w:color w:val="00800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color w:val="FF0000"/>
        </w:rPr>
        <w:t>TCCGGTAGCGGTCACGGTACTGGTTCTACTGGTTCTGGTTCTTCTGAG</w:t>
      </w:r>
      <w:r>
        <w:rPr>
          <w:color w:val="008000"/>
        </w:rPr>
        <w:t>AGTGCGATTAAGCCAGACATGAAGATCAACCTCCGTATGGAAGGCAACGTAAACGGGCACCACTTTGTGATCGACGGAGATGGTACAGGCAAGCCTTTTGAGGGAAAACAGAGTATGGATCTTGAAGTCAAAGAGGGCGGACCTCTGCCTTTTGCCTTTGATATCCTGACCACTGCATTC</w:t>
      </w:r>
      <w:r>
        <w:rPr>
          <w:color w:val="008000"/>
          <w:highlight w:val="yellow"/>
        </w:rPr>
        <w:t>CATTACGGC</w:t>
      </w:r>
      <w:r>
        <w:rPr>
          <w:color w:val="008000"/>
        </w:rPr>
        <w:t>AACAGGGTATTCGCCGAATATCCAGACCACATACAAGACTATTTTAAGCAGTCGTTTCCTAAGGGGTATTCGTGGGAACGAAGCTTGACTTTCGAAGACGGGGGCATTTGCATTGCCAGAAACGACATAACAATGGAAGGGGACACTTTCTATAATAAAGTTCGATTTCACGGTGTAAACTTTCCCGCCAATGGTCCAGTTATGCAGAAGAAGACGCTGAAATGGGAGCCCTCCACTGAGAAAATGTATGTGCGTGATGGAGTGCTGACTGGTGATATT</w:t>
      </w:r>
      <w:r>
        <w:rPr>
          <w:color w:val="008000"/>
          <w:highlight w:val="yellow"/>
        </w:rPr>
        <w:t>CGC</w:t>
      </w:r>
      <w:r>
        <w:rPr>
          <w:color w:val="008000"/>
        </w:rPr>
        <w:t>ATGGCTTTGTTGCTTGAAGGAAATGCCCATTACCGATGTGACTTCAGAACTACTTACAAAGCTAAGGAGAAGGGTGTCAAGTTACCAGGCTACCACTTTGTGGACCACTGCATTGAGATTTTAAGCCATGACAAAGATTACAACAAGGTTAAGCTGTATGAGCATGCTGTTGCTCATTCTGGATTGCCTGACAATGCCAGACGA</w:t>
      </w:r>
      <w:r>
        <w:rPr>
          <w:highlight w:val="green"/>
        </w:rPr>
        <w:t>TCCGGACTCAGATCT</w:t>
      </w:r>
      <w:r>
        <w:rPr>
          <w:color w:val="0000FF"/>
        </w:rPr>
        <w:t>ATGGCAGCAGCTTACCTTGATCCAAACTTGAATCATACACCAAGTTCAAGTGCAAAGACGCACCTCGGTACTGGGATGGAGCGTTCCCCGGGGGCCATGGAGCGAGTCCTAAAGGTTTTTCACTACTTTGAAAACAGCAGCGAGCCAACGACGTGGGCCAGCATTATCCGGCATGGAGATGCTACTGATGTTCGAGGCATAATACAGAAGATTGTGGACTGTCACAAAGTGAAAAATGTGGCCTGCTATGGGTTGCGACTCAGTCATCTGCAGTCTGAGGAGGTTCACTGGCTGCACCTGGACATGGGGGTATCCAATGTGAGAGAGAAATTTGAACTAGCACATCCTCCAGAAGAATGGAAATATGAACTGAGAATTCGGTACCTGCCCAAAGGATTTCTAAACCAGTTCACTGAGGACAAACCAACTTTAAATTTTTTCTATCAGCAGGTGAAAAATGACTATATGTTAGAAATAGCAGATCAAGTGGACCAGGAAATTGCTTTGAAACTAGGTTGCCTTGAAATCAGGAGATCCTACGGAGAGATGAGAGGCAATGCATTAGAGAAGAAATCCAACTATGAAGTGCTAGAAAAAGATGTCGGTTTAAGACGATTTTTTCCGAAGAGTTTGCTAGATTCAGTGAAGGCCAAAACACTACGAAAATTAATCCAACAGACATTTCGACAATTTGCCAACCTCAACAGAGAAGAAAGTATTTTGAAATTCTTTGAGATCCTCTCTCCAGTGTACAGATTTGACAAGGAATGCTTCAAGTGTGCCCTTGGTTCAAGCTGGATTATTTCAGTGGAGCTGGCAATTGGCCCAGAGGAAGGAATCAGCTACCTTACAGACAAGGGTGCAAATCCAACTCACCTGGCAGATTTTAATCAAGTACAAACTATTCAGTATTCAAACAGTGAAGACAAGGACAGAAAAGGGATGTTGCAACTGAAGATAGCTGGTGCACCTGAGCCTCTGACAGTGACAGCACCATCCTTAACCATTGCAGAGAATATGGCTGACTTGATAGACGGATACTGCCGACTGGTGAATGGAGCCACGCAATCTTTTATTATCAGGCCACAGAAAGAAGGTGAAAGAGCTTTACCATCAATACCAAAGCTGGCCAACAATGAGAAGCAAGGAGTAAGGTCGCACACAGTCTCTGTATCAGAAACAGATGACTATGCAGAGATAATAGATGAAGAAGATACTTATACAATGCCATCAACCAGAGATTATGAAATTCAAAGGGAGAGAATTGAACTGGGGCGCTGCATTGGTGAAGGACAGTTTGGAGATGTGCACCAAGGAATTTACATGAGTCCGGAAAATCCAGCTATGGCTGTAGCAATCAAAACATGTAAAAACTGCACCTCAGACAGCGTTAGAGAAAAGTTCCTACAAGAAGCCTTAACAATGCGTCAGTTTGATCATCCTCACATTGTGAAGCTCATTGGAGTTATTACAGAAAACCCAGTGTGGATAATCATGGAGCTCTGTACACTTGGAGAGTTGAGATCGTTTCTGCAAGTAAGAAAATTCAGCTTGGACCTGGCCTCCCTCATCCTCTACGCTTACCAGCTTAGCACAGCACTTGCTTACCTAGAGAGCAAAAGATTTGTACATAGAGATATTGCTGCTAGGAACGTGCTGGTATCTGCCACTGACTGTGTGAAATTGGGTGACTTTGGCTTATCCCGATACATGGAAGACAGTACTTACTATAAAGCTTCCAAAGGAAAGTTACCTATCAAATGGATGGCTCCAGAGTCAATCAACTTCCGACGGTTTACCTCAGCAAGCGATGTGTGGATGTTTGGTGTGTGTATGTGGGAGATCCTGATGCATGGGGTAAAGCCCTTCCAGGGAGTGAAAAATAATGATGTTATTGGTCGGATTGAGAACGGTGAGCGGCTCCCCATGCCTCCGAACTGCCCTCCCACCCTCTACAGCCTTATGACCAAGTGCTGGGCATACGACCCTAGTAGACGACCCAGGTTTACTGAACTTAAAGCACAACTCAGTACAATACTGGAGGAGGAGAAGCTGCAGCAAGAGGAACGAATGAGAATGGAATCCAGGCGACAAGTCACAGTATCCTGGGACTCAGGAGGATCAGATGAAGCTCCTCCCAAGCCCAGCAGGCCTGGTTACCCCAGCCCAAGGTCCAGTGAAGGGTTTTATCCGAGTCCTCAGCATATGGTACAGCCAAATCACTACCAGGTATCTGGCTACTCTGGTTCTCATGGGATACCAGCCATGGCAGGCAGCATTTATCCTGGGCAAGCTTCTCTCTTGGATCAAACAGATTCCTGGAACCATCGACCTCAGGAAGTATCAGCATGGCAGCCAAA</w:t>
      </w:r>
      <w:r>
        <w:rPr>
          <w:bCs w:val="false"/>
          <w:color w:val="0000FF"/>
        </w:rPr>
        <w:t>CATGGAGGATTCGGGCACTTTGGATGTACGAGGAATGGGGCAGGTTCTGCCCACACATCTCATGGAGGAGAGGTTAATAAGACAACAGCAAGAGATGGAAGAAGATCAACGCTGGCTTGAGAAAGAGGAACGATTCCTGGTAATGAAACCTGATGTGCGGCTCTCCAGAGGCAGCATTGAACGGGAGGACGGAGGTCTCCAGGGCCCAGCTGGTAACCAGCACATATATCAGCCTGTGGGTAAACCAGATCATGCCGCTCCACCAAAGAAGCCCCCTCGCCCTGGAGCCCCCCACTTGGGCAGCCTCGCGAGCCTGAACAGCCCCGTGGACAGCTACAACGAAGGCGTGAAGATCAAGCCACAGGAAATCAGCCCTCCTCCTACGGCCAACCTGGACCGCTCCAATGACAAAGTCTATGAGAATGTAACCGGGCTGGTGAAAGCTGTCATAGAGATGTCCAGTAAAATACAGCCAGCTCCGCCAGAGGAGTACGTGCCCATGGTAAAGGAGGTTGGCTTGGCGCTGAGAACCTTGCTAGCAACAGTGGATGAGTCGCTGCCAGTGCTTCCTGCAAGCACCCACAGAGAGATTGAGATGGCCCAGAAACTGCTGAACTCTGACCTGGCTGAGCTCATTAACAAGATGAAGCTGGCCCAGCAGTACGTCATGACCAGCCTGCAGCAGGAGTACAAGAAGCAAATGCTGACGGCTGCTCACGCTCTGGCTGTGGATGCCAAGAACTTGCTGGATGTCATCGATCAAGCCAGACTGAAAATGATCAGCCAGTCCAGGCCCACTAA</w:t>
      </w:r>
      <w:r>
        <w:rPr>
          <w:color w:val="0000FF"/>
        </w:rPr>
        <w:t>GCTGCCG</w:t>
      </w:r>
      <w:r>
        <w:rPr>
          <w:highlight w:val="red"/>
        </w:rPr>
        <w:t>TAG</w:t>
      </w:r>
      <w:r>
        <w:rPr/>
        <w:t>CCGAATTCTGCAGATGGGATCCACCGGATCTAGATAACTGATCATAATCAGCCATACCACATT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Eos T158 Mutation: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hreonin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=&gt;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ginin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GC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r Histidine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CAC</w:t>
      </w:r>
    </w:p>
    <w:p>
      <w:pPr>
        <w:pStyle w:val="PlainText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/>
          <w:b/>
          <w:color w:val="0000FF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737485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color w:val="008000"/>
          <w:sz w:val="20"/>
          <w:szCs w:val="20"/>
        </w:rPr>
        <w:drawing>
          <wp:inline distT="0" distB="0" distL="0" distR="0">
            <wp:extent cx="2957830" cy="137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tdEos-FAK-5 in HeLa Cell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color w:val="0000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59:00Z</dcterms:created>
  <dc:creator>Michael W. Davidson</dc:creator>
  <dc:description/>
  <cp:keywords/>
  <dc:language>en-US</dc:language>
  <cp:lastModifiedBy>Michael Davidson</cp:lastModifiedBy>
  <dcterms:modified xsi:type="dcterms:W3CDTF">2010-09-13T11:56:00Z</dcterms:modified>
  <cp:revision>7</cp:revision>
  <dc:subject/>
  <dc:title>tdEos FAK Clone 2</dc:title>
</cp:coreProperties>
</file>