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8000"/>
          <w:sz w:val="20"/>
          <w:szCs w:val="20"/>
        </w:rPr>
        <w:t>tdEos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FYN</w:t>
      </w:r>
      <w:r>
        <w:rPr>
          <w:rFonts w:cs="Arial" w:ascii="Arial" w:hAnsi="Arial"/>
          <w:b/>
          <w:sz w:val="20"/>
          <w:szCs w:val="20"/>
        </w:rPr>
        <w:t xml:space="preserve">-N-10                                                    </w:t>
        <w:tab/>
        <w:t xml:space="preserve">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FYN-104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Courier New" w:ascii="Courier New" w:hAnsi="Courier New"/>
          <w:b/>
          <w:color w:val="008000"/>
          <w:sz w:val="20"/>
          <w:szCs w:val="20"/>
        </w:rPr>
        <w:t>ATGGTGTAT</w:t>
      </w:r>
      <w:r>
        <w:rPr>
          <w:rFonts w:cs="Arial" w:ascii="Arial" w:hAnsi="Arial"/>
          <w:b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dEos T158R Sequences (678 and 675 Nucleotides - 226 and 225 Amino Acid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dEos Chromophore (HYG); T158R =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GC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TCCGGTAGC</w:t>
      </w:r>
      <w:r>
        <w:rPr>
          <w:rFonts w:cs="Arial" w:ascii="Arial" w:hAnsi="Arial"/>
          <w:b/>
          <w:sz w:val="20"/>
          <w:szCs w:val="20"/>
        </w:rPr>
        <w:t xml:space="preserve"> - 16 Amino Acid (48 Nucleotides) Linker between dEos Units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ATGGGCTGT</w:t>
      </w:r>
      <w:r>
        <w:rPr>
          <w:rFonts w:cs="Arial" w:ascii="Arial" w:hAnsi="Arial"/>
          <w:b/>
          <w:sz w:val="20"/>
        </w:rPr>
        <w:t xml:space="preserve"> - Human </w:t>
      </w:r>
      <w:r>
        <w:rPr>
          <w:rFonts w:cs="Arial" w:ascii="Arial" w:hAnsi="Arial"/>
          <w:b/>
          <w:iCs/>
          <w:sz w:val="20"/>
        </w:rPr>
        <w:t>FYN Oncogene</w:t>
      </w:r>
      <w:r>
        <w:rPr>
          <w:rFonts w:cs="Arial" w:ascii="Arial" w:hAnsi="Arial"/>
          <w:b/>
          <w:sz w:val="20"/>
        </w:rPr>
        <w:t xml:space="preserve"> Sequence (1446 Nucleotides - 482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tdEos and FYN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GACGGTCAGATCCGCTAGCGCCA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GCTGTGTGCAATGTAAGGATAAAGAAGCAACAAAACTGACGGAGGAGAGGGACGGCAGCCTGAACCAGAGCTCTGGGTACCGCTATGGCACAGACCCCACCCCTCAGCACTACCCCAGCTTCGGTGTGACCTCCATCCCCAACTACAACAACTTCCACGCAGCCGGGGGCCAAGGACTCACCGTCTTTGGAGGTGTGAACTCTTCGTCTCATACGGGGACCTTGCGTACGAGAGGAGGAACAGGAGTGACACTCTTTGTGGCCCTTTATGACTATGAAGCACGGACAGAAGATGACCTGAGTTTTCACAAAGGAGAAAAATTTCAAATATTGAACAGCTCGGAAGGAGATTGGTGGGAAGCCCGCTCCTTGACAACTGGAGAGACAGGTTACATTCCCAGCAATTATGTGGCTCCAGTTGACTCTATCCAGGCAGAAGAGTGGTACTTTGGAAAACTTGGCCGAAAAGATGCTGAGCGACAGCTATTGTCCTTTGGAAACCCAAGAGGTACCTTTCTTATCCGCGAGAGTGAAACCACCAAAGGTGCCTATTCACTTTCTATCCGTGATTGGGATGATATGAAAGGAGACCATGTCAAACATTATAAAATTCGCAAACTTGACAATGGTGGATACTACATTACCACCCGGGCCCAGTTTGAAACACTTCAGCAGCTTGTACAACATTACTCAGGTACCTGGAATGGAAACACAAAAGTAGCCATAAAGACTCTTAAACCAGGCACAATGTCCCCCGAATCATTCCTTGAGGAAGCGCAGATCATGAAGAAGCTGAAGCACGACAAGCTGGTCCAGCTCTATGCAGTGGTGTCTGAGGAGCCCATCTACATCGTCACCGAGTATATGAACAAAGGAAGTTTACTGGATTTCTTAAAAGATGGAGAAGGAAGAGCTCTGAAATTACCAAATCTTGTGGACATGGCAGCACAGGTGGCTGCAGGAATGGCTTACATCGAGCGCATGAATTATATCCATAGAGATCTGCGATCAGCAAACATTCTAGTGGGGAATGGACTCATATGCAAGATTGCTGACTTCGGATTGGCCCGATTGATAGAAGACAATGAGTACACAGCAAGACAAGGTGCAAAGTTCCCCATCAAGTGGACGGCCCCCGAGGCAGCCCTGTACGGGAGGTTCACAATCAAGTCTGACGTGTGGTCTTTTGGAATCTTACTCACAGAGCTGGTCACCAAAGGAAGAGTGCCATACCCAGGCATGAACAACCGGGAGGTGCTGGAGCAGGTGGAGCGAGGCTACAGGATGCCCTGCCCGCAGGACTGCCCCATCTCTCTGCATGAGCTCATGATCCACTGCTGGAAAAAGGACCCTGAAGAACGCCCCACTTTTGAGTACTTGCAGAGCTTCCTGGAAGACTACTTTACCGCGACAGAGCCCCAGTACCAACCTGGTGAAAACCTG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GCATCCAGCGGGGATCCACCGGTCGCCAC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AGTGCGATTAAGCCAGACATGAAGATCAACCTCCGTATGGAAGGCAACGTAAACGGGCACCACTTTGTGATCGACGGAGATGGTACAGGCAAGCCTTTTGAGGGAAAACAGAGTATGGATCTTGAAGTCAAAGAGGGCGGACCTCTGCCTTTTGCCTTTGATATCCTGACCACTGCA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ACTGGTGATATT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G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CTTTGTTGCTTGAAGGAAATGCCCATTACCGATGTGACTTCAGAACTACTTACAAAGCTAA</w:t>
      </w:r>
      <w:bookmarkStart w:id="0" w:name="OLE_LINK4"/>
      <w:bookmarkStart w:id="1" w:name="OLE_LINK3"/>
      <w:r>
        <w:rPr>
          <w:rFonts w:cs="Courier New" w:ascii="Courier New" w:hAnsi="Courier New"/>
          <w:b/>
          <w:color w:val="008000"/>
          <w:sz w:val="20"/>
          <w:szCs w:val="20"/>
        </w:rPr>
        <w:t>GGAGAAGGGTGTCAAGTTACCAGGCTACCACTTTGTGGACCACTGCATTGAGATTTTAAGCCATGACAAAGATTACAACAAGGTTAAGCTGTATGAGCATGCTGTTGCTCATTCTGGATTGCCTGACAATGCCAGACGA</w:t>
      </w:r>
      <w:bookmarkEnd w:id="0"/>
      <w:bookmarkEnd w:id="1"/>
      <w:r>
        <w:rPr>
          <w:rFonts w:cs="Courier New" w:ascii="Courier New" w:hAnsi="Courier New"/>
          <w:b/>
          <w:color w:val="FF0000"/>
          <w:sz w:val="20"/>
          <w:szCs w:val="20"/>
        </w:rPr>
        <w:t>TCCGGTAGCGGTCACGGTACTGGTTCTACTGGTTCTGGTTCTTCTGAG</w:t>
      </w:r>
      <w:r>
        <w:rPr>
          <w:rFonts w:cs="Courier New" w:ascii="Courier New" w:hAnsi="Courier New"/>
          <w:b/>
          <w:color w:val="008000"/>
          <w:sz w:val="20"/>
          <w:szCs w:val="20"/>
        </w:rPr>
        <w:t>AGTGCGATTAAGCCAGACATGAAGATCAACCTCCGTATGGAAGGCAACGTAAACGGGCACCACTTTGTGATCGACGGAGATGGTACAGGCAAGCCTTTTGAGGGAAAACAGAGTATGGATCTTGAAGTCAAAGAGGGCGGACCTCTGCCTTTTGCCTTTGATATCCTGACCACTGCA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ACTGGTGATATT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G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CTTTGTTGCTTGAAGGAAATGCCCATTACCGATGTGACTTCAGAACTACTTACAAAGCTAAGGAGAAGGGTGTCAAGTTACCAGGCTACCACTTTGTGGACCACTGCATTGAGATTTTAAGCCATGACAAAGATTACAACAAGGTTAAGCTGTATGAGCATGCTGTTGCTCATTCTGGATTGCCTGACAATGCCAGACGA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T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491490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0"/>
          <w:szCs w:val="20"/>
        </w:rPr>
        <w:t xml:space="preserve">       </w:t>
      </w:r>
    </w:p>
    <w:p>
      <w:pPr>
        <w:pStyle w:val="Normal"/>
        <w:autoSpaceDE w:val="false"/>
        <w:ind w:left="-720" w:right="-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  <w:drawing>
          <wp:inline distT="0" distB="0" distL="0" distR="0">
            <wp:extent cx="2957830" cy="1372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tdEos-FYN-N-10 in HeLa Cell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34:00Z</dcterms:created>
  <dc:creator>Michael Davidson</dc:creator>
  <dc:description/>
  <cp:keywords/>
  <dc:language>en-US</dc:language>
  <cp:lastModifiedBy>Michael Davidson</cp:lastModifiedBy>
  <dcterms:modified xsi:type="dcterms:W3CDTF">2010-01-26T12:01:00Z</dcterms:modified>
  <cp:revision>6</cp:revision>
  <dc:subject/>
  <dc:title/>
</cp:coreProperties>
</file>