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Paxillin</w:t>
      </w:r>
      <w:r>
        <w:rPr>
          <w:rFonts w:cs="Arial" w:ascii="Arial" w:hAnsi="Arial"/>
          <w:b/>
        </w:rPr>
        <w:t>-22</w:t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Pax-112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H Sequences (678 and 675 Nucleotides - 226 and 225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b/>
          <w:color w:val="FF0000"/>
        </w:rPr>
        <w:t>TCCGGTAGC</w:t>
      </w:r>
      <w:r>
        <w:rPr>
          <w:rFonts w:cs="Arial" w:ascii="Arial" w:hAnsi="Arial"/>
          <w:b/>
        </w:rPr>
        <w:t xml:space="preserve"> - 16 Amino Acid (48 Nucleotides) Linker between dEos Units</w:t>
      </w:r>
    </w:p>
    <w:p>
      <w:pPr>
        <w:pStyle w:val="TextBody"/>
        <w:rPr>
          <w:b/>
          <w:b/>
          <w:bCs/>
          <w:highlight w:val="green"/>
        </w:rPr>
      </w:pPr>
      <w:r>
        <w:rPr>
          <w:b/>
          <w:color w:val="0000FF"/>
        </w:rPr>
        <w:t>CAACCTAA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- Paxillin Sequence (1677 Nucleotides - 559 Amino Acids)</w:t>
      </w:r>
    </w:p>
    <w:p>
      <w:pPr>
        <w:pStyle w:val="TextBody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22 Amino Acids (66 Nucleotides) between Paxillin and tdEo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ACC</w:t>
      </w:r>
      <w:r>
        <w:rPr>
          <w:rFonts w:cs="Courier New" w:ascii="Courier New" w:hAnsi="Courier New"/>
          <w:b/>
          <w:bCs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CGACCTCGATGCCTTACTGGCAGACCTGGAATCCACCACCTCGCATATCTCTAAGCGACCGGTGTTTCTAACAGAGGAAACGCCTTACTCCTACCCAACTGGAAACCATACGTACCAGGAGATTGCTGTGCCACCGCCGGTGCCCCCGCCGCCTTCCAGTGAGGCCCTAAATGGCACTGTGATTGACCCCTTAGACCAGTGGCAACCCAGCGTGTCCAGATACGGCCACCAGCAACCTCAGTCCCAGTCTCCGATATACAGCTCTAGTGCCAAAAGCTCCAGTGCCTCTGTTCCTAGAGACGGGCTCAGCTCCCCTTCTCCCCGTGCCAGTGAGGAGGAACACGTGTACAGCTTCCCAAACAAGCAGAAGTCTGCAGAACCATCTCCCACAATGACCAGCACCTCCCTGGGCAGCAACCTCTCGGAACTGGACAGGCTTCTCCTGGAACTGAATGCTGTTCAACATAATCCCCCCAGTGGCTTCTCAGCAGATGAAGTCAGCAGAAGCCCATCACTGCCCAATGTGACCGGACCTCACTATGTCATCCCAGAGAGCAGCAGCTCTGCAGGAGGGAAGGCTGCACCCCCTACAAAAGAAAAACCAAAGCGGAATGGTGGGCGTGGGATTGAAGATGTGCGTCCCAGTGTGGAGAGCCTGCTGGATGAGCTGGAGAGCTCTGTGCCAAGCCCAGTCCCTGCAATCACTGTGAGCCAAGGGGAGGTGAGCAGCCCCCAGCGTGTCAACGCCAGTCAGCAGCAGACCCGTATCTCTGCTTCTTCAGCTACACGAGAACTGGATGAGCTGATGGCGTCCCTCTCTGACTTTAAGTTCATGGCACAGGGGAAAGCCGGCGGCAGCAGCTCCCCACCATCCAC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FF"/>
          <w:sz w:val="20"/>
          <w:szCs w:val="20"/>
        </w:rPr>
      </w:pPr>
      <w:r>
        <w:rPr>
          <w:rFonts w:cs="Courier New" w:ascii="Courier New" w:hAnsi="Courier New"/>
          <w:b/>
          <w:bCs/>
          <w:color w:val="FF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***** </w:t>
      </w:r>
      <w:r>
        <w:rPr>
          <w:rFonts w:cs="Arial" w:ascii="Arial" w:hAnsi="Arial"/>
          <w:b/>
          <w:color w:val="FF0000"/>
          <w:sz w:val="20"/>
          <w:szCs w:val="20"/>
        </w:rPr>
        <w:t>Unsequenced Portion of Paxilli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FF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*****AGCGCCGCGGCTCGCTGTGCTCTGGCTGCCAGAAGCCCATCACGGGACGCTGCATCACTGCCATGGGCAAGAAATTTCACCCCGAACACTTTGTCTGTGCCTTCTGCCTCAAGCAGCTCAACAAAGGAACCTTCAAAGAACAGAACGACAAGCCCTACTGTCAGAACTGCTTTCTCAAACTCTTCTGT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CTCGAGCTCAAGCTTCGAATTCTGCAGTCGACGGTACCGCGGGCCC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</w:t>
      </w:r>
      <w:bookmarkStart w:id="0" w:name="OLE_LINK4"/>
      <w:bookmarkStart w:id="1" w:name="OLE_LINK3"/>
      <w:r>
        <w:rPr>
          <w:rFonts w:cs="Courier New" w:ascii="Courier New" w:hAnsi="Courier New"/>
          <w:b/>
          <w:color w:val="008000"/>
          <w:sz w:val="20"/>
          <w:szCs w:val="20"/>
        </w:rPr>
        <w:t>GGAGAAGGGTGTCAAGTTACCAGGCTACCACTTTGTGGACCACTGCATTGAGATTTTAAGCCATGACAAAGATTACAACAAGGTTAAGCTGTATGAGCATGCTGTTGCTCATTCTGGATTGCCTGACAATGCCAGACGA</w:t>
      </w:r>
      <w:bookmarkEnd w:id="0"/>
      <w:bookmarkEnd w:id="1"/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os T158 Mutation: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reon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istid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HTMLPreformatted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Eos-Paxillin-22 in HeLa 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03:00Z</dcterms:created>
  <dc:creator>Michael W. Davidson</dc:creator>
  <dc:description/>
  <cp:keywords/>
  <dc:language>en-US</dc:language>
  <cp:lastModifiedBy>Michael Davidson</cp:lastModifiedBy>
  <dcterms:modified xsi:type="dcterms:W3CDTF">2010-05-11T14:16:00Z</dcterms:modified>
  <cp:revision>6</cp:revision>
  <dc:subject/>
  <dc:title>tdEos Paxillin Clone 6</dc:title>
</cp:coreProperties>
</file>