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color w:val="008000"/>
        </w:rPr>
        <w:t>tdEos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00FF"/>
        </w:rPr>
        <w:t>Paxillin-KM</w:t>
      </w:r>
      <w:r>
        <w:rPr>
          <w:rFonts w:cs="Arial" w:ascii="Arial" w:hAnsi="Arial"/>
        </w:rPr>
        <w:t>-C-10</w:t>
        <w:tab/>
        <w:tab/>
        <w:tab/>
        <w:tab/>
        <w:tab/>
        <w:t xml:space="preserve"> </w:t>
      </w:r>
      <w:r>
        <w:rPr>
          <w:rFonts w:cs="Arial" w:ascii="Arial" w:hAnsi="Arial"/>
          <w:bCs w:val="false"/>
          <w:color w:val="FF0000"/>
        </w:rPr>
        <w:t>Sequence Number:  Pax-135</w:t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ATGGTGTAT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dEos T158R Sequences (678 and 675 Nucleotides - 226 and 225 Amino Acid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dEos Chromophore (HYG); T158R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</w:p>
    <w:p>
      <w:pPr>
        <w:pStyle w:val="TextBody"/>
        <w:rPr>
          <w:rFonts w:ascii="Arial" w:hAnsi="Arial" w:cs="Arial"/>
          <w:bCs w:val="false"/>
        </w:rPr>
      </w:pPr>
      <w:r>
        <w:rPr>
          <w:color w:val="FF0000"/>
        </w:rPr>
        <w:t>TCCGGTAGC</w:t>
      </w:r>
      <w:r>
        <w:rPr>
          <w:rFonts w:cs="Arial" w:ascii="Arial" w:hAnsi="Arial"/>
        </w:rPr>
        <w:t xml:space="preserve"> - 16 Amino Acid (48 Nucleotides) Linker between dEos Units</w:t>
      </w:r>
    </w:p>
    <w:p>
      <w:pPr>
        <w:pStyle w:val="TextBody"/>
        <w:rPr>
          <w:bCs w:val="false"/>
          <w:highlight w:val="green"/>
        </w:rPr>
      </w:pPr>
      <w:r>
        <w:rPr>
          <w:color w:val="0000FF"/>
        </w:rPr>
        <w:t>CAACCTAAA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- Paxillin Sequence (1674 Nucleotides - 558 Amino Acids; Minus </w:t>
      </w:r>
      <w:r>
        <w:rPr>
          <w:bCs w:val="false"/>
          <w:color w:val="0000FF"/>
        </w:rPr>
        <w:t>ATG</w:t>
      </w:r>
      <w:r>
        <w:rPr>
          <w:rFonts w:cs="Arial" w:ascii="Arial" w:hAnsi="Arial"/>
        </w:rPr>
        <w:t>)</w:t>
      </w:r>
    </w:p>
    <w:p>
      <w:pPr>
        <w:pStyle w:val="TextBody"/>
        <w:rPr>
          <w:rFonts w:ascii="Arial" w:hAnsi="Arial" w:cs="Arial"/>
          <w:bCs w:val="false"/>
        </w:rPr>
      </w:pPr>
      <w:r>
        <w:rPr>
          <w:bCs w:val="false"/>
          <w:highlight w:val="green"/>
        </w:rPr>
        <w:t>LINKER</w:t>
      </w:r>
      <w:r>
        <w:rPr>
          <w:rFonts w:cs="Arial" w:ascii="Arial" w:hAnsi="Arial"/>
          <w:bCs w:val="false"/>
        </w:rPr>
        <w:t xml:space="preserve"> - 10 Amino Acids (30 Nucleotides) between Paxillin KM and tdEos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axillin KM contains T132S (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  <w:highlight w:val="yellow"/>
        </w:rPr>
        <w:t>CA</w:t>
      </w:r>
      <w:r>
        <w:rPr>
          <w:rFonts w:cs="Arial" w:ascii="Arial" w:hAnsi="Arial"/>
          <w:b/>
          <w:sz w:val="20"/>
          <w:szCs w:val="20"/>
        </w:rPr>
        <w:t>) and M133L (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  <w:highlight w:val="yellow"/>
        </w:rPr>
        <w:t>TG</w:t>
      </w:r>
      <w:r>
        <w:rPr>
          <w:rFonts w:cs="Arial" w:ascii="Arial" w:hAnsi="Arial"/>
          <w:b/>
          <w:sz w:val="20"/>
          <w:szCs w:val="20"/>
        </w:rPr>
        <w:t>) to eliminate a Kozak sequenc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CGTCAGATCCGCTAGCGCT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color w:val="FF0000"/>
          <w:sz w:val="20"/>
          <w:szCs w:val="20"/>
        </w:rPr>
        <w:t>TCCGGTAGCGGTCACGGTACTGGTTCTACTGGTTCTGGTTCTTCTGA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GGCAGCAGTGGAGGT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GACGACCTCGATGCCTTACTGGCAGACCTGGAATCCACCACCTCGCATATCTCTAAGCGACCGGTGTTTCTAACAGAGGAAACGCCTTACTCCTACCCAACTGGAAACCATACGTACCAGGAGATTGCTGTGCCACCGCCGGTGCCCCCGCCGCCTTCCAGTGAGGCCCTAAATGGCACTGTGATTGACCCCTTAGACCAGTGGCAACCCAGCGTGTCCAGATACGGCCACCAGCAACCTCAGTCCCAGTCTCCGATATACAGCTCTAGTGCCAAAAGCTCCAGTGCCTCTGTTCCTAGAGACGGGCTCAGCTCCCCTTCTCCCCGTGCCAGTGAGGAGGAACACGTGTACAGCTTCCCAAACAAGCAGAAGTCTGCAGAACCATCTCC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  <w:highlight w:val="yellow"/>
        </w:rPr>
        <w:t>CA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  <w:highlight w:val="yellow"/>
        </w:rPr>
        <w:t>TG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CCAGCACCTCCCTGGGCAGCAACCTCTCGGAACTGGACAGGCTTCTCCTGGAACTGAATGCTGTTCAACATAATCCCCCCAGTGGCTTCTCAGCAGATGAAGTCAGCAGAAGCCCATCACTGCCCAATGTGACCGGACCTCACTATGTCATCCCAGAGAGCAGCAGCTCTGCAGGAGGGAAGGCTGCACCCCCTACAAAAGAAAAACCAAAGCGGAATGGTGGGCGTGGGATTGAAGATGTGCGTCCCAGTGTGGAGAGCCTGCTGGATGAGCTGGAGAGCTCTGTGCCAAGCCCAGTCCCTGCAATCACTGTGAGCCAAGGGGAGGTGAGCAGCCCCCAGCGTGTCAACGCCAGTCAGCAGCAGACCCGTATCTCTGCTTCTTCAGCTACACGAGAACTGGATGAGCTGATGGCGTCCCTCTCTGACTTTAAGTTCATGGCACAGGGGAAAGCCGGCGGCAGCAGCTCCCCACCATCCACCACCCCAAAGCCT</w:t>
      </w:r>
      <w:r>
        <w:rPr>
          <w:rFonts w:cs="Courier New" w:ascii="Courier New" w:hAnsi="Courier New"/>
          <w:b/>
          <w:color w:val="0000FF"/>
          <w:sz w:val="20"/>
          <w:szCs w:val="20"/>
        </w:rPr>
        <w:t>GGCAGTCAGCTGGACACCATGCTGGGAAGTCTGCAGTCTGACCTGAACAAACTGGGGGTAGCGACGGTCGCCAAGGGTGTGTGCGGAGCCTGCAAGAAGCCGATTGCTGGGCAGGTAGTTACAGCCATGGGGAAGACCTGGCACCCTGAGCACTTCGTCTGCACCCACTGCCAGGAGGAGATTGGATCACGGAACTTCTTTGAGCGGGATGGGCAGCCCTACTGTGAGAAGGACTATCACAACCTCTTCTCTCCTCGCTGCTACTACTGCAATGGGCCAATCCTTGATAAAGTGGTGACGGCTTTGGACAGGACGTGGCACCCTGAACACTTTTTCTGTGCCCAGTGTGGAGTTTTCTTTGGACCTGAAGGATTTCATGAGAAGGATGGCAAAGCCTATTGCCGCAAGGACTACTTTGACATGTTTGCTCCCAAGTGTGGAGGCTGTGCCCGGGCTATCCTGGAAAATTACATTTCTGCCTTAAACACCCTGTGGCACCCTGAGTGCTTTGTCTGTCGGGAATGTTTCACACCGTTCATCAACGGCAGCTTCTTCGAGCACGACGGGCAGCCCTACTGCGAGGTGCATTACCACG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GCGCCGCGGCTCGCTGTGCTCTGGCTGCCAGAAGCCCATCACGGGACGCTGCATCACTGCCATGGGCAAGAAATTTCACCCCGAACACTTTGTCTGTGCCTTCTGCCTCAAGCAGCTCAACAAAGGAACCTTCAAAGAACAGAACGACAAGCCCTACTGTCAGAACTGCTTTCTCAAACTCTTCTGT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GATCCACCGGATCTAGATAACTGATCATAATCAGCCATACCACATT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491490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2957830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tdEos-Paxillin-KM-C-10 in HeLa Cells</w:t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rFonts w:ascii="Courier New" w:hAnsi="Courier New" w:eastAsia="Times New Roman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Times New Roman" w:cs="Courier Ne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20:38:00Z</dcterms:created>
  <dc:creator>Michael Davidson</dc:creator>
  <dc:description/>
  <cp:keywords/>
  <dc:language>en-US</dc:language>
  <cp:lastModifiedBy>Michael Davidson</cp:lastModifiedBy>
  <dcterms:modified xsi:type="dcterms:W3CDTF">2010-06-26T15:44:00Z</dcterms:modified>
  <cp:revision>7</cp:revision>
  <dc:subject/>
  <dc:title/>
</cp:coreProperties>
</file>