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</w:t>
      </w:r>
      <w:r>
        <w:rPr>
          <w:rFonts w:cs="Arial" w:ascii="Arial" w:hAnsi="Arial"/>
          <w:b/>
          <w:color w:val="008000"/>
        </w:rPr>
        <w:t>tdEos</w:t>
      </w:r>
      <w:r>
        <w:rPr>
          <w:rFonts w:cs="Arial" w:ascii="Arial" w:hAnsi="Arial"/>
          <w:b/>
        </w:rPr>
        <w:t>-</w:t>
      </w:r>
      <w:r>
        <w:rPr>
          <w:rFonts w:cs="Arial" w:ascii="Arial" w:hAnsi="Arial"/>
          <w:b/>
          <w:color w:val="0000FF"/>
        </w:rPr>
        <w:t>Vinculin</w:t>
      </w:r>
      <w:r>
        <w:rPr>
          <w:rFonts w:cs="Arial" w:ascii="Arial" w:hAnsi="Arial"/>
          <w:b/>
        </w:rPr>
        <w:t>-14</w:t>
        <w:tab/>
        <w:t xml:space="preserve"> </w:t>
        <w:tab/>
        <w:tab/>
        <w:tab/>
        <w:tab/>
        <w:tab/>
        <w:t xml:space="preserve">    </w:t>
      </w:r>
      <w:r>
        <w:rPr>
          <w:rFonts w:cs="Arial" w:ascii="Arial" w:hAnsi="Arial"/>
          <w:b/>
          <w:color w:val="FF0000"/>
        </w:rPr>
        <w:t>Sequence Number:  V-110</w:t>
      </w:r>
    </w:p>
    <w:p>
      <w:pPr>
        <w:pStyle w:val="PlainTex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Courier New" w:ascii="Courier New" w:hAnsi="Courier New"/>
          <w:b/>
          <w:color w:val="008000"/>
          <w:sz w:val="20"/>
          <w:szCs w:val="20"/>
        </w:rPr>
        <w:t>ATGGTGTAT</w:t>
      </w:r>
      <w:r>
        <w:rPr>
          <w:rFonts w:cs="Arial" w:ascii="Arial" w:hAnsi="Arial"/>
          <w:b/>
          <w:color w:val="0000FF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- dEos Sequences (675 and 678 Nucleotides - 225 and 226 Amino Acids)</w:t>
      </w:r>
    </w:p>
    <w:p>
      <w:pPr>
        <w:pStyle w:val="Normal"/>
        <w:rPr/>
      </w:pPr>
      <w:r>
        <w:rPr>
          <w:rFonts w:cs="Courier New" w:ascii="Courier New" w:hAnsi="Courier New"/>
          <w:b/>
          <w:color w:val="008000"/>
          <w:sz w:val="20"/>
          <w:szCs w:val="20"/>
          <w:highlight w:val="yellow"/>
        </w:rPr>
        <w:t>CATTACGGC</w:t>
      </w:r>
      <w:r>
        <w:rPr>
          <w:b/>
          <w:color w:val="0080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- dEos Chromophore (HYG) </w:t>
      </w:r>
    </w:p>
    <w:p>
      <w:pPr>
        <w:pStyle w:val="Normal"/>
        <w:rPr>
          <w:rFonts w:ascii="Arial" w:hAnsi="Arial" w:cs="Arial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FF0000"/>
          <w:sz w:val="20"/>
          <w:szCs w:val="20"/>
        </w:rPr>
        <w:t>GGATCCAGC</w:t>
      </w:r>
      <w:r>
        <w:rPr>
          <w:rFonts w:cs="Arial" w:ascii="Arial" w:hAnsi="Arial"/>
          <w:b/>
          <w:sz w:val="20"/>
          <w:szCs w:val="20"/>
        </w:rPr>
        <w:t xml:space="preserve"> - 15 Amino Acid (45 Nucleotides) Linker between dEos Units</w:t>
      </w:r>
    </w:p>
    <w:p>
      <w:pPr>
        <w:pStyle w:val="Normal"/>
        <w:rPr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GCCCGTCAA</w:t>
      </w:r>
      <w:r>
        <w:rPr>
          <w:rFonts w:cs="Arial" w:ascii="Arial" w:hAnsi="Arial"/>
          <w:b/>
          <w:sz w:val="20"/>
          <w:szCs w:val="20"/>
        </w:rPr>
        <w:t xml:space="preserve"> - Human Vinculin Sequence (3198 Nucleotides - 1067 Amino Acids)</w:t>
      </w:r>
    </w:p>
    <w:p>
      <w:pPr>
        <w:pStyle w:val="Normal"/>
        <w:rPr/>
      </w:pPr>
      <w:r>
        <w:rPr>
          <w:rFonts w:cs="Courier New" w:ascii="Courier New" w:hAnsi="Courier New"/>
          <w:b/>
          <w:sz w:val="20"/>
          <w:szCs w:val="20"/>
          <w:highlight w:val="green"/>
        </w:rPr>
        <w:t>LINKER</w:t>
      </w:r>
      <w:r>
        <w:rPr>
          <w:rFonts w:cs="Arial" w:ascii="Arial" w:hAnsi="Arial"/>
          <w:b/>
          <w:bCs/>
          <w:sz w:val="20"/>
          <w:szCs w:val="20"/>
        </w:rPr>
        <w:t xml:space="preserve"> - </w:t>
      </w:r>
      <w:r>
        <w:rPr>
          <w:rFonts w:cs="Arial" w:ascii="Arial" w:hAnsi="Arial"/>
          <w:b/>
          <w:sz w:val="20"/>
          <w:szCs w:val="20"/>
        </w:rPr>
        <w:t>14 Amino Acid</w:t>
      </w:r>
      <w:r>
        <w:rPr>
          <w:rFonts w:cs="Arial" w:ascii="Arial" w:hAnsi="Arial"/>
          <w:b/>
          <w:color w:val="000000"/>
          <w:sz w:val="20"/>
          <w:szCs w:val="20"/>
        </w:rPr>
        <w:t>s (42 Nucleotides)</w:t>
      </w:r>
      <w:r>
        <w:rPr>
          <w:rFonts w:cs="Arial" w:ascii="Arial" w:hAnsi="Arial"/>
          <w:b/>
          <w:sz w:val="20"/>
          <w:szCs w:val="20"/>
        </w:rPr>
        <w:t xml:space="preserve"> between tdEos and Vinculin</w:t>
      </w:r>
    </w:p>
    <w:p>
      <w:pPr>
        <w:pStyle w:val="Normal"/>
        <w:rPr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lightGray"/>
        </w:rPr>
        <w:t>ATG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-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Methionine Start Codo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red"/>
        </w:rPr>
        <w:t>TAG</w:t>
      </w:r>
      <w:r>
        <w:rPr>
          <w:rFonts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  <w:highlight w:val="red"/>
        </w:rPr>
        <w:t>TAA</w:t>
      </w:r>
      <w:r>
        <w:rPr>
          <w:rFonts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  <w:highlight w:val="red"/>
        </w:rPr>
        <w:t>TGA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- </w:t>
      </w:r>
      <w:r>
        <w:rPr>
          <w:rFonts w:cs="Arial" w:ascii="Arial" w:hAnsi="Arial"/>
          <w:b/>
          <w:sz w:val="20"/>
          <w:szCs w:val="20"/>
        </w:rPr>
        <w:t>Stop Codons                                                                     Antibiotic = Kan/Ne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GTCAGATCCGCTAGCACC</w:t>
      </w:r>
      <w:r>
        <w:rPr>
          <w:rFonts w:cs="Courier New" w:ascii="Courier New" w:hAnsi="Courier New"/>
          <w:b/>
          <w:color w:val="008000"/>
          <w:sz w:val="20"/>
          <w:szCs w:val="20"/>
          <w:highlight w:val="lightGray"/>
        </w:rPr>
        <w:t>ATG</w:t>
      </w:r>
      <w:r>
        <w:rPr>
          <w:rFonts w:cs="Courier New" w:ascii="Courier New" w:hAnsi="Courier New"/>
          <w:b/>
          <w:color w:val="008000"/>
          <w:sz w:val="20"/>
          <w:szCs w:val="20"/>
        </w:rPr>
        <w:t>GTGGCGATTAAGCCAGACATGAAGATCAACCTCCGTATGGAAGGCAACGTAAACGGGCACCACTTTGTGATCGACGGAGATGGTACAGGCAAGCCTTTTGAGGGAAAACAGAGTATGGATCTTGAAGTCAAAGAGGGCGGACCTCTGCCTTTTGCCTTTGATATCCTGACCACTGCATTC</w:t>
      </w:r>
      <w:r>
        <w:rPr>
          <w:rFonts w:cs="Courier New" w:ascii="Courier New" w:hAnsi="Courier New"/>
          <w:b/>
          <w:color w:val="008000"/>
          <w:sz w:val="20"/>
          <w:szCs w:val="20"/>
          <w:highlight w:val="yellow"/>
        </w:rPr>
        <w:t>CATTACGGC</w:t>
      </w:r>
      <w:r>
        <w:rPr>
          <w:rFonts w:cs="Courier New" w:ascii="Courier New" w:hAnsi="Courier New"/>
          <w:b/>
          <w:color w:val="008000"/>
          <w:sz w:val="20"/>
          <w:szCs w:val="20"/>
        </w:rPr>
        <w:t>AACAGGGTATTCGCCGAATATCCAGACCACATACAAGACTATTTTAAGCAGTCGTTTCCTAAGGGGTATTCGTGGGAACGAAGCTTGACTTTCGAAGACGGGGGCATTTGCATTGCCAGAAACGACATAACAATGGAAGGGGACACTTTCTATAATAAAGTTCGATTTCACGGTGTAAACTTTCCCGCCAATGGTCCAGTTATGCAGAAGAAGACGCTGAAATGGGAGCCCTCCACTGAGAAAATGTATGTGCGTGATGGAGTGCTG</w:t>
      </w:r>
      <w:r>
        <w:rPr>
          <w:rFonts w:cs="Courier New" w:ascii="Courier New" w:hAnsi="Courier New"/>
          <w:b/>
          <w:color w:val="008000"/>
          <w:sz w:val="20"/>
          <w:szCs w:val="20"/>
          <w:highlight w:val="yellow"/>
        </w:rPr>
        <w:t>AC</w:t>
      </w:r>
      <w:r>
        <w:rPr>
          <w:rFonts w:cs="Courier New" w:ascii="Courier New" w:hAnsi="Courier New"/>
          <w:b/>
          <w:color w:val="FF0000"/>
          <w:sz w:val="20"/>
          <w:szCs w:val="20"/>
          <w:highlight w:val="yellow"/>
        </w:rPr>
        <w:t>C</w:t>
      </w:r>
      <w:r>
        <w:rPr>
          <w:rFonts w:cs="Courier New" w:ascii="Courier New" w:hAnsi="Courier New"/>
          <w:b/>
          <w:color w:val="008000"/>
          <w:sz w:val="20"/>
          <w:szCs w:val="20"/>
        </w:rPr>
        <w:t>GGTGATATT</w:t>
      </w:r>
      <w:r>
        <w:rPr>
          <w:rFonts w:cs="Courier New" w:ascii="Courier New" w:hAnsi="Courier New"/>
          <w:b/>
          <w:color w:val="008000"/>
          <w:sz w:val="20"/>
          <w:szCs w:val="20"/>
          <w:highlight w:val="yellow"/>
        </w:rPr>
        <w:t>CGC</w:t>
      </w:r>
      <w:r>
        <w:rPr>
          <w:rFonts w:cs="Courier New" w:ascii="Courier New" w:hAnsi="Courier New"/>
          <w:b/>
          <w:color w:val="008000"/>
          <w:sz w:val="20"/>
          <w:szCs w:val="20"/>
        </w:rPr>
        <w:t>ATGGCTTTGTTGCTTGAAGGAAATGCCCATTACCGATGTGACTTCAGAACTACTTACAAAGCTAAGGAGAAGGGTGTCAAGTTACCAGGCTACCACTTTGTGGACCACTGCATTGAGATTTTAAGCCATGACAAAGATTACAACAAGGTTAAGCTGTATGAGCATGCTGTTGCTCATTCTGGATTGCCTGACAATGCCAGACGA</w:t>
      </w:r>
      <w:r>
        <w:rPr>
          <w:rFonts w:cs="Courier New" w:ascii="Courier New" w:hAnsi="Courier New"/>
          <w:b/>
          <w:color w:val="FF0000"/>
          <w:sz w:val="20"/>
          <w:szCs w:val="20"/>
        </w:rPr>
        <w:t>TCTCGAGGTCACGGTACTGGTTCTACTGGTTCTGGTTCTTCTGAG</w:t>
      </w:r>
      <w:r>
        <w:rPr>
          <w:rFonts w:cs="Courier New" w:ascii="Courier New" w:hAnsi="Courier New"/>
          <w:b/>
          <w:color w:val="008000"/>
          <w:sz w:val="20"/>
          <w:szCs w:val="20"/>
        </w:rPr>
        <w:t>AGTGCGATTAAGCCAGACATGAAGATCAACCTCCGTATGGAAGGCAACGTAAACGGGCACCACTTTGTGATCGACGGAGATGGTACAGGCAAGCCTTTTGAGGGAAAACAGAGTATGGATCTTGAAGTCAAAGAGGGCGGACCTCTGCCTTTTGCCTTTGATATCCTGACCACTGCATTC</w:t>
      </w:r>
      <w:r>
        <w:rPr>
          <w:rFonts w:cs="Courier New" w:ascii="Courier New" w:hAnsi="Courier New"/>
          <w:b/>
          <w:color w:val="008000"/>
          <w:sz w:val="20"/>
          <w:szCs w:val="20"/>
          <w:highlight w:val="yellow"/>
        </w:rPr>
        <w:t>CATTACGGC</w:t>
      </w:r>
      <w:r>
        <w:rPr>
          <w:rFonts w:cs="Courier New" w:ascii="Courier New" w:hAnsi="Courier New"/>
          <w:b/>
          <w:color w:val="008000"/>
          <w:sz w:val="20"/>
          <w:szCs w:val="20"/>
        </w:rPr>
        <w:t>AACAGGGTATTCGCCGAATATCCAGACCACATACAAGACTATTTTAAGCAGTCGTTTCCTAAGGGGTATTCGTGGGAACGAAGCTTGACTTTCGAAGACGGGGGCATTTGCATTGCCAGAAACGACATAACAATGGAAGGGGACACTTTCTATAATAAAGTTCGATTTCACGGTGTAAACTTTCCCGCCAATGGTCCAGTTATGCAGAAGAAGACGCTGAAATGGGAGCCCTCCACTGAGAAAATGTATGTGCGTGATGGAGTGCTG</w:t>
      </w:r>
      <w:r>
        <w:rPr>
          <w:rFonts w:cs="Courier New" w:ascii="Courier New" w:hAnsi="Courier New"/>
          <w:b/>
          <w:color w:val="008000"/>
          <w:sz w:val="20"/>
          <w:szCs w:val="20"/>
          <w:highlight w:val="yellow"/>
        </w:rPr>
        <w:t>AC</w:t>
      </w:r>
      <w:r>
        <w:rPr>
          <w:rFonts w:cs="Courier New" w:ascii="Courier New" w:hAnsi="Courier New"/>
          <w:b/>
          <w:color w:val="FF0000"/>
          <w:sz w:val="20"/>
          <w:szCs w:val="20"/>
          <w:highlight w:val="yellow"/>
        </w:rPr>
        <w:t>C</w:t>
      </w:r>
      <w:r>
        <w:rPr>
          <w:rFonts w:cs="Courier New" w:ascii="Courier New" w:hAnsi="Courier New"/>
          <w:b/>
          <w:color w:val="008000"/>
          <w:sz w:val="20"/>
          <w:szCs w:val="20"/>
        </w:rPr>
        <w:t>GGTGATATT</w:t>
      </w:r>
      <w:r>
        <w:rPr>
          <w:rFonts w:cs="Courier New" w:ascii="Courier New" w:hAnsi="Courier New"/>
          <w:b/>
          <w:color w:val="008000"/>
          <w:sz w:val="20"/>
          <w:szCs w:val="20"/>
          <w:highlight w:val="yellow"/>
        </w:rPr>
        <w:t>CGC</w:t>
      </w:r>
      <w:r>
        <w:rPr>
          <w:rFonts w:cs="Courier New" w:ascii="Courier New" w:hAnsi="Courier New"/>
          <w:b/>
          <w:color w:val="008000"/>
          <w:sz w:val="20"/>
          <w:szCs w:val="20"/>
        </w:rPr>
        <w:t>ATGGCTTTGTTGCTTGAAGGAAATGCCCATTACCGATGTGACTTCAGAACTACTTACAAAGCTAAGGAGAAGGGTGTCAAGTTACCAGGCTACCACTTTGTGGACCACTGCATTGAGATTTTAAGCCATGACAAAGATTACAACAAGGTTAAGCTGTATGAGCATGCTGTTGCTCATTCTGGATTGCCTGACAATGCCAGACGA</w:t>
      </w:r>
      <w:r>
        <w:rPr>
          <w:rFonts w:cs="Courier New" w:ascii="Courier New" w:hAnsi="Courier New"/>
          <w:b/>
          <w:sz w:val="20"/>
          <w:szCs w:val="20"/>
          <w:highlight w:val="green"/>
        </w:rPr>
        <w:t>GAGAATTCGGGAAACTCGAGAACAAAGCTTGAAAACGGCCGC</w:t>
      </w:r>
      <w:r>
        <w:rPr>
          <w:rFonts w:cs="Courier New" w:ascii="Courier New" w:hAnsi="Courier New"/>
          <w:b/>
          <w:color w:val="0000FF"/>
          <w:sz w:val="20"/>
          <w:szCs w:val="20"/>
        </w:rPr>
        <w:t>ATGCCAGTGTTTCATACGCGCACGATCGAGAGCATCCTGGAGCCGGTGGCACAGCAGATCTCCCACCTGGTGATAATGCACGAGGAGGGCGAGGTGGACGGCAAAGCCATTCCTGACCTCACCGCGCCCGTGGCCGCCGTGCAGGCGGCCGTCAGCAACCTCGTCCGGGTTGGAAAAGAGACTGTTCAAACCACTGAGGATCAGATTTTGAAGAGAGATATGCCACCAGCATTTATTAAGGTTGAGAATGCTTGCACCAAGCTTGTCCAGGCAGCTCAGATGCTTCAGTCAGACCCTTACTCAGTGCCTGCTCGAGATTATCTAATTGATGGGTCAAGGGGCATCCTCTCTGGAACATCAGACCTGCTCCTTACCTTCGATGAGGCTGAGGTCCGTAAAATTATTAGAGTTTGCAAAGGAATTTTGGAATATCTTACAGTGGCAGAGGTGGTGGAGACTATGGAAGATTTGGTCACTTACACAAAGAATCTTGGGCCAGGAATGACTAAGATGGCCAAGATGATTGACGAGAGACAGCAGGAGCTCACTCACCAGGAGCACCGAGTGATGTTGGTGAACTCGATGAACACCGTGAAAGAGTTGCTGCCAGTTCTCATTTCAGCTATGAAGATTTTTGTAACAACTAAAAACTCAAAAAACCAAGGCATAGAGGAAGCTTTAAAAAATCGCAATTTTACTGTAGAAAAAATGAGTGCTGAAATTAATGAGATAATTCGTGTGTTACAACTCACCTCTTGGGATGAAGATGCCTGGGCCAGCAAGGACACTGAAGCCATGAAGAGAGCATTGGCCTCCATAGACTCCAAACTGAACCAGGCCAAAGGTTGGCTCCGTGACCCTAGTGCCTCCCCAGGGGATGCTGGTGAGCAGGCCATCAGACAGATCTTAGATGAAGCTGGAAAAGTTGGTGAACTCTGTGCAGGCAAAGAACGCAGGGAGATTCTGGGAACTTGCAAAATGCTAGGGCAGATGACTGATCAAGTGGCTGACCTCCGTGCCAGAGGACAAGGATCCTCACCGGTGGCCATGCAGAAAGCTCAGCAGGTATCTCAGGGTCTGGATGTGCTCACAGCAAAAGTGGAAAATGCAGCTCGCAAGCTGGAAGCCATGACCAACTCAAAGCAGAGCATTGCAAAGAAGATCGATGCTGCTCAGAACTGGCTTGCAGATCCAAATGGTGGACCGGAAGGAGAAGAGCAGATTCGAGGTGCTTTGGCTGAAGCTCGGAAAATAGCAGAATTATGTGATGATCCTAAAGAAAGAGATGACATTCTACGTTCCCTTGGGGAAATATCTGCTCTGACTTCTAAATTAGCAGATCTACGAAGACAGGGGAAAGGAGATTCTCCAGAGGCTCGAGCCTTGGCCAAACAGGTGGCCACGGCCCTGCAGAACCTGCAGACCAAAACCAACCGGGCTGTGGCCAACAGCAGACCGGCCAAAGCAGCTGTACACCTTGAGGGCAAGATTGAGCAAGCACAGCGGTGGATTGATAATCCCACAGTGGATGACCGTGGAGTCGGTCAGGCTGCCATCCGGGGGCTTGTGGCCGAAGGGCATCGTCTGGCTAATGTTATGATGGGGCCTTATCGGCAAGATCTTCTCGCCAAGTGTGACCGAGTGGACCAGCTGACAGCCCAGCTGGCTGACCTGGCTGCCAGAGGGGAAGGGGAGAGTCCTCAGGCACGAGCACTTGCATCTCAGCTCCAAGACTCCTTAAAGGATCTAAAAGCTCGGATGCAGGAGGCCATGACTCAGGAAGTGTCAGATGTTTTCAGCGATACCACAACTCCCATCAAGCTGTTGGCAGTGGCAGCCACGGCGCCTCCTGATGCGCCTAACAGGGAAGAGGTATTTGATGAGAGGGCAGCTAACTTTGAAAACCATTCAGGAAAGCTTGGTGCTACGGCCGAGAAGGCGGCTGCGGTTGGTACTGCTAATAAATCAACAGTGGAAGGCATTCAGGCCTCAGTGAAGACGGCCCGAGAACTCACACCCCAGGTGGTCTCGGCTGCTCGTATCTTACTTAGGAACCCTGGAAATCAAGCTGCTTATGAACATTTTGAGACCATGAAGAACCAGTGGATCGATAATGTTGAAAAAATGACAGGGCTGGTGGACGAAGCCATTGATACCAAATCTCTGTTGGATGCTTCAGAAGAAGCAATTAAAAAAGACCTGGACAAGTGCAAGGTAGCTATGGCCAACATTCAGCCTCAGATGCTGGTTGCTGGGGCAACCAGTATTGCTCGTCGGGCCAACCGGATCCTGCTGGTGGCTAAGAGGGAGGTGGAGAATTCCGAGGATCCCAAGTTCCGTGAGGCTGTGAAAGCTGCCTCTGATGAATTGAGCAAAACCATCTCCCCGATGGTGATGGATGCAAAAGCTGTGGCTGGAAACATTTCCGACCCTGGACTGCAAAAGAGCTTCCTGGACTCAGGATATCGGATCCTGGGAGCTGTGGCCAAGGTCAGAGAAGCCTTCCAACCTCAGGAGCCTGACTTCCCGCCGCCTCCACCAGACCTTGAACAACTCCGACTAACAGATGAGCTTGCTCCTCCCAAACCACCTCTGCCTGAAGGTGAGGTCCCTCCACCTAGGCCTCCACCACCAGAGGAAAAGGATGAAGAGTTCCCTGAGCAGAAGGCCGGGGAGGTGATTAACCAGCCAATGATGATGGCTGCCAGACAGCTCCATGATGAAGCTCGCAAATGGTCCAGCAAGGGCAATGACATCATTGCAGCAGCCAAGCGCATGGCTCTGCTGATGGCTGAGATGTCTCGGCTGGTAAGAGGGGGCAGTGGTACCAAGCGGGCACTCATTCAGTGTGCCAAGGACATCGCCAAGGCCTCAGATGAGGTGACTCGGTTGGCCAAGGAGGTTGCCAAGCAGTGCACAGATAAACGGATTAGAACCAACCTCTTACAGGTATGTGAGCGAATCCCAACCATAAGCACCCAGCTCAAAATCCTGTCCACAGTGAAGGCCACCATGCTGGGCCGGACCAACATCAGTGATGAGGAGTCTGAGCAGGCCACAGAGATGCTGGTTCACAATGCCCAGAACCTCATGCAGTCTGTGAAGGAGACTGTGCGGGAAGCTGAAGCTGCTTCAATCAAAATTCGAACAGATGCTGGATTTACACTGCGCTGGGTTAGAAAGACTCCCTGGTACCAG</w:t>
      </w:r>
      <w:r>
        <w:rPr>
          <w:rFonts w:cs="Courier New" w:ascii="Courier New" w:hAnsi="Courier New"/>
          <w:b/>
          <w:bCs/>
          <w:sz w:val="20"/>
          <w:szCs w:val="20"/>
          <w:highlight w:val="red"/>
        </w:rPr>
        <w:t>TAG</w:t>
      </w:r>
      <w:r>
        <w:rPr>
          <w:rFonts w:cs="Courier New" w:ascii="Courier New" w:hAnsi="Courier New"/>
          <w:b/>
          <w:sz w:val="20"/>
          <w:szCs w:val="20"/>
        </w:rPr>
        <w:t>GCGGCCGCGACTCTAGATCATAATCAGCCATACCACATT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b/>
          <w:sz w:val="20"/>
          <w:szCs w:val="20"/>
        </w:rPr>
        <w:drawing>
          <wp:inline distT="0" distB="0" distL="0" distR="0">
            <wp:extent cx="2117725" cy="1061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7725" cy="1061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0"/>
          <w:szCs w:val="20"/>
        </w:rPr>
        <w:t xml:space="preserve">             </w:t>
      </w:r>
      <w:r>
        <w:rPr>
          <w:rFonts w:cs="Courier New" w:ascii="Courier New" w:hAnsi="Courier New"/>
          <w:b/>
          <w:color w:val="008000"/>
          <w:sz w:val="20"/>
          <w:szCs w:val="20"/>
        </w:rPr>
        <w:drawing>
          <wp:inline distT="0" distB="0" distL="0" distR="0">
            <wp:extent cx="2315845" cy="10712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5845" cy="1071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0"/>
          <w:szCs w:val="20"/>
        </w:rPr>
        <w:t xml:space="preserve">    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dEos-Vinculin-14 in Fox Lung (FoLu) Fibroblast Cell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8T10:09:00Z</dcterms:created>
  <dc:creator>Michael W. Davidson</dc:creator>
  <dc:description/>
  <cp:keywords/>
  <dc:language>en-US</dc:language>
  <cp:lastModifiedBy>Michael Davidson</cp:lastModifiedBy>
  <cp:lastPrinted>2007-05-22T10:12:00Z</cp:lastPrinted>
  <dcterms:modified xsi:type="dcterms:W3CDTF">2009-07-02T18:59:00Z</dcterms:modified>
  <cp:revision>11</cp:revision>
  <dc:subject/>
  <dc:title>tdEos Vinculin</dc:title>
</cp:coreProperties>
</file>