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tdEo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Zyxin</w:t>
      </w:r>
      <w:r>
        <w:rPr>
          <w:rFonts w:cs="Arial" w:ascii="Arial" w:hAnsi="Arial"/>
          <w:b/>
        </w:rPr>
        <w:t>-6</w:t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color w:val="FF0000"/>
        </w:rPr>
        <w:t>Sequence Number:  Zyx-109</w:t>
      </w:r>
    </w:p>
    <w:p>
      <w:pPr>
        <w:pStyle w:val="PlainTex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H Sequences (678 and 675 Nucleotides - 226 and 225 Amino Acids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FF0000"/>
          <w:sz w:val="20"/>
          <w:szCs w:val="20"/>
        </w:rPr>
        <w:t>TCCGGTAGC</w:t>
      </w:r>
      <w:r>
        <w:rPr>
          <w:rFonts w:cs="Arial" w:ascii="Arial" w:hAnsi="Arial"/>
          <w:b/>
          <w:sz w:val="20"/>
          <w:szCs w:val="20"/>
        </w:rPr>
        <w:t xml:space="preserve"> - 16 Amino Acid (48 Nucleotides) Linker between dEos Units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GAGAA</w:t>
      </w:r>
      <w:r>
        <w:rPr>
          <w:rFonts w:cs="Arial" w:ascii="Arial" w:hAnsi="Arial"/>
          <w:b/>
          <w:sz w:val="20"/>
          <w:szCs w:val="20"/>
        </w:rPr>
        <w:t xml:space="preserve"> - Zyxin Sequence (1716 Nucleotides - 572 Amino Acids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highlight w:val="lightGray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6 Amino Acid</w:t>
      </w:r>
      <w:r>
        <w:rPr>
          <w:rFonts w:cs="Arial" w:ascii="Arial" w:hAnsi="Arial"/>
          <w:b/>
          <w:color w:val="000000"/>
          <w:sz w:val="20"/>
          <w:szCs w:val="20"/>
        </w:rPr>
        <w:t>s (18 Nucleotides)</w:t>
      </w:r>
      <w:r>
        <w:rPr>
          <w:rFonts w:cs="Arial" w:ascii="Arial" w:hAnsi="Arial"/>
          <w:b/>
          <w:sz w:val="20"/>
          <w:szCs w:val="20"/>
        </w:rPr>
        <w:t xml:space="preserve"> between tdEos and Zyxin</w:t>
      </w:r>
      <w:r>
        <w:rPr>
          <w:sz w:val="20"/>
          <w:szCs w:val="20"/>
          <w:highlight w:val="lightGray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op Codons</w:t>
        <w:tab/>
        <w:tab/>
        <w:tab/>
        <w:tab/>
        <w:tab/>
        <w:tab/>
        <w:t xml:space="preserve">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TCCGCTAGCGCTACCGGACTCAGATCTCGAGCTCAAGCTTCAATT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CGGCCCCCCGCCCGTCTCCCGCGATCCCCGTTTCGGTCTCGGCTCCGGCTTTTTACGCCCCGCAGAAGAAGTTCGGCCCTGTGGTGGCCCCAAAGCCCAAAGTGAATCCCTTCCGGCCCAGGGACAGCGAGCCTCCCCCGGCACCCGGGGCCCAGCGCGCACAGATGGGCCGGGTGGGCGATATTCCCCCGCCGCCCCCGGAAGACTTTCCCCTGCCTCCACCTCCCCTTGCTGGGGATGGCGACGATGCAGAGGGTGCTCTGGGAGGTGCCTTCCCGCCGCCCCCTCCCCCGATCGAGGAATCATTTCCCCCTGCGCCTCTGGAGGAGGAGATCTTCCCTTCCCCGCCGCCTCCTCCGGAGGAGGAGGGAGGGCCTGAGGCCCCCATACCGCCCCCACCACAGCCCAGGGAGAAGGTGAGCAGTATTGATTTGGAGATCGACTCTCTGTCCTCACTGCTGGATGACATGACCAAGAATGATCCTTTCAAAGCCCGGGTGTCATCTGGATATGTGCCCCCACCAGTGGCCACTCCATTCAGTTCCAAGTCCAGTACCAAGCCTGCAGCCGGGGGCACAGCACCCCTGCCTCCTTGGAAGTCCCCTTCCAGCTCCCAGCCTCTGCCCCAGGTTCCGGCTCCGGCTCAGAGCCAGACACAGTTCCATGTTCAGCCCCAGCCCCAGCCCAAGCCTCAGGTCCAACTCCATGTCCAGTCCCAGACCCAGCCTGTGTCTTTGGCTAACACCCAGCCCCGAGGGCCCCCAGCCTCATCTCCGGCTCCAGCCCCTAAGTTTTCTCCAGTGACTCCTAAGTTTACTCCTGTGGCTTCCAAGTTCAGTCCTGGAGCCCCAGGTGGATCTGGGTCACAACCAAATCAAAAATTGGGGCACCCCGAAGCTCTTTCTGCTGGCACAGGCTCCCCTCAACCTCCCAGCTTCACCTATGCCCAGCAGAGGGAGAAGCCCCGAGTGCAGGAGAAGCAGCACCCCGTGCCCCCACCGGCTCAGAACCAAAACCAGGTGCGCTCCCCTGGGGCCCCAGGGCCCCTGACTCTGAAGGAGGTGGAGGAGCTGGAGCAGCTGACCCAGCAGCTAATGCAGGACATGGAGCATCCTCAGAGGCAGAATGTGGCTGTCAACGAACTCTGCGGCCGATGCCATCAACCCCTGGCCCGGGCGCAGCCAGCCGTCCGCGCTCTAGGGCAGCTGTTCCACATCGCCTGCTTCACCTGCCACCAGTGTGCGCAGCAGCTCCAGGGCCAGCAGTTCTACAGTCTGGAGGGGGCGCCGTACTGCGAGGGCTGTTACACTGACACCCTGGAGAAGTGTAACACCTGCGGGGAGCCCATCACTGACCGCATGCTGAGGGCCACGGGCAAGGCCTATCACCCGCACTGCTTCACCTGTGTGGTCTGCGCCCGCCCCCTGGAGGGCACCTCCTTCATCGTGGACCAGGCCAACCGGCCCCACTGTGTCCCCGACTACCACAAGCAGTACGCCCCGAGGTGCTCCGTCTGCTCTGAGCCCATCATGCCTGAGCCTGGCCGAGATGAGACTGTGCGAGTGGTCGCCCTGGACAAGAACTTCCACATGAAGTGTTACAAGTGTGAGGACTGCGGGAAGCCCCTGTCGATTGAGGCAGATGACAATGGCTGCTTCCCCCTGGACGGTCACGTGCTCTGTCGGAAGTGCCACACTGCTAGAGCCCAGAC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</w:t>
      </w:r>
      <w:bookmarkStart w:id="0" w:name="OLE_LINK4"/>
      <w:r>
        <w:rPr>
          <w:rFonts w:cs="Courier New" w:ascii="Courier New" w:hAnsi="Courier New"/>
          <w:b/>
          <w:color w:val="008000"/>
          <w:sz w:val="20"/>
          <w:szCs w:val="20"/>
        </w:rPr>
        <w:t>GGAGAAGGGTGTCAAGTTACCAGGCTACCACTTTGTGGACCACTGCATTGAGATTTTAAGCCATGACAAAGATTACAACAAGGTTAAGCTGTATGAGCATGCTGTTGCTCATTCTGGATTGCCTGACAATGCCAGACGA</w:t>
      </w:r>
      <w:bookmarkEnd w:id="0"/>
      <w:r>
        <w:rPr>
          <w:rFonts w:cs="Courier New" w:ascii="Courier New" w:hAnsi="Courier New"/>
          <w:b/>
          <w:color w:val="FF0000"/>
          <w:sz w:val="20"/>
          <w:szCs w:val="20"/>
        </w:rPr>
        <w:t>TCCGGTAGCGGTCACGGTACTGGTTCTACTGGTTCTGGTTCTTCTGAG</w:t>
      </w:r>
      <w:r>
        <w:rPr>
          <w:rFonts w:cs="Courier New" w:ascii="Courier New" w:hAnsi="Courier New"/>
          <w:b/>
          <w:color w:val="008000"/>
          <w:sz w:val="20"/>
          <w:szCs w:val="20"/>
        </w:rPr>
        <w:t>AGTGCGATTAAGCCAGACATGAAGATCAACCTCCGTATGGAAGGCAACGTAAACGGGCACCACTTTGTGATCGACGGAGATGGTACAGGCAAGCCTTTTGAGGGAAAACAGAGTATGGATCTTGAAGTCAAAGAGGGCGGACCTCTGCCTTTTGCCTTTGATATCCTGACCACTGCATT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ACATTGA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os T158 Mutation: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reon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istid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3656330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tdEos-Zyxin-6 in HeLa Cell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01:00Z</dcterms:created>
  <dc:creator>Michael W. Davidson</dc:creator>
  <dc:description/>
  <cp:keywords/>
  <dc:language>en-US</dc:language>
  <cp:lastModifiedBy>Michael Davidson</cp:lastModifiedBy>
  <dcterms:modified xsi:type="dcterms:W3CDTF">2008-03-30T19:02:00Z</dcterms:modified>
  <cp:revision>3</cp:revision>
  <dc:subject/>
  <dc:title>tdEos Zyxin Clone 2</dc:title>
</cp:coreProperties>
</file>