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8000"/>
        </w:rPr>
        <w:t>Dendra2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Endoplasmic Reticulum</w:t>
      </w:r>
      <w:r>
        <w:rPr>
          <w:rFonts w:eastAsia="Times New Roman" w:cs="Arial" w:ascii="Arial" w:hAnsi="Arial"/>
          <w:b/>
        </w:rPr>
        <w:t>-5</w:t>
        <w:tab/>
        <w:t xml:space="preserve">                                          </w:t>
      </w:r>
      <w:r>
        <w:rPr>
          <w:rFonts w:eastAsia="Times New Roman" w:cs="Arial" w:ascii="Arial" w:hAnsi="Arial"/>
          <w:b/>
          <w:color w:val="FF0000"/>
        </w:rPr>
        <w:t>Sequence Number:  ER-122</w:t>
      </w:r>
    </w:p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PlainText"/>
        <w:rPr/>
      </w:pPr>
      <w:r>
        <w:rPr>
          <w:b/>
          <w:color w:val="008000"/>
        </w:rPr>
        <w:t>ATGAACACC</w:t>
      </w:r>
      <w:r>
        <w:rPr>
          <w:rFonts w:cs="Arial" w:ascii="Arial" w:hAnsi="Arial"/>
          <w:b/>
        </w:rPr>
        <w:t xml:space="preserve"> - Dendra2 Sequence (690 Nucleotides - 230 Amino Acids)</w:t>
      </w:r>
    </w:p>
    <w:p>
      <w:pPr>
        <w:pStyle w:val="Normal"/>
        <w:autoSpaceDE w:val="false"/>
        <w:rPr/>
      </w:pPr>
      <w:r>
        <w:rPr>
          <w:b/>
          <w:color w:val="008000"/>
          <w:highlight w:val="yellow"/>
        </w:rPr>
        <w:t>CACTACGGC</w:t>
      </w:r>
      <w:r>
        <w:rPr>
          <w:rFonts w:cs="Arial" w:ascii="Arial" w:hAnsi="Arial"/>
          <w:b/>
        </w:rPr>
        <w:t xml:space="preserve"> - Dendra2 Chromophore (HYG)</w:t>
      </w:r>
    </w:p>
    <w:p>
      <w:pPr>
        <w:pStyle w:val="Normal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Calreticulin and Dendra2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 Amino Acid</w:t>
      </w:r>
      <w:r>
        <w:rPr>
          <w:rFonts w:eastAsia="Times New Roman" w:cs="Arial" w:ascii="Arial" w:hAnsi="Arial"/>
          <w:b/>
          <w:color w:val="000000"/>
        </w:rPr>
        <w:t>s (6 Nucleotides)</w:t>
      </w:r>
      <w:r>
        <w:rPr>
          <w:rFonts w:eastAsia="Times New Roman" w:cs="Arial" w:ascii="Arial" w:hAnsi="Arial"/>
          <w:b/>
        </w:rPr>
        <w:t xml:space="preserve"> between KDEL and Dendra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8000"/>
        </w:rPr>
        <w:t>ATGAACACCCCGGGAATTAACCTGATCAAGGAGGACATGCGCGTGAAGGTGCACATGGAGGGCAACGTGAACGGCCACGCCTTCGTGATCGAGGGCGAGGGCAAGGGCAAGCCCTACGAGGGCACCCAGACCGCCAACCTGACCGTGAAGGAGGGCGCCCCCCTGCCCTTCAGCTACGACATCCTGACCACCGCCGTG</w:t>
      </w:r>
      <w:r>
        <w:rPr>
          <w:b/>
          <w:color w:val="008000"/>
          <w:highlight w:val="yellow"/>
        </w:rPr>
        <w:t>CACTACGGC</w:t>
      </w:r>
      <w:r>
        <w:rPr>
          <w:b/>
          <w:color w:val="008000"/>
        </w:rPr>
        <w:t>AACCGGGTGTTCACCAAGTACCCCGAGGACATCCCCGACTACTTCAAGCAGAGCTTCCCCGAGGGCTACAGCTGGGAGCGCACCATGACCTTCGAGGACAAGGGCATCTGCACCATCCGCAGCGACATCAGCCTGGAGGGCGACTGCTTCTTCCAGAACGTGCGCTTCAAGGGCACCAACTTCCCCCCCAACGGCCCCGTGATGCAGAAGAAGACCCTGAAGTGGGAGCCCAGCACCGAGAAGCTGCACGTGCGCGACGGCCTGCTGGTGGGCAACATCAACATGGCCCTGCTGCTGGAGGGCGGCGGCCACTACCTGTGCGACTTCAAGACCACCTACAAGGCCAAGAAGGTGGTGCAGCTGCCCGACGCCCACTTCGTGGACCACCGCATCGAGATCCTGGGCAACGACAGCGACTACAACAAGGTGAAGCTGTACGAGCACGCCGTGGCCCGCTACAGCCCCCTGCCCAGCCAGGTGTG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AAAACCTCCCACACCTCCCCCTGAACCT</w:t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2678430" cy="133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915285" cy="1384300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20" w:right="-720" w:hanging="0"/>
        <w:jc w:val="center"/>
        <w:rPr/>
      </w:pPr>
      <w:r>
        <w:rPr>
          <w:rFonts w:eastAsia="Times New Roman" w:cs="Arial" w:ascii="Arial" w:hAnsi="Arial"/>
          <w:b/>
        </w:rPr>
        <w:t>Dendra2-ER-5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2:51:00Z</dcterms:created>
  <dc:creator>sysguy</dc:creator>
  <dc:description/>
  <cp:keywords/>
  <dc:language>en-US</dc:language>
  <cp:lastModifiedBy>Michael Davidson</cp:lastModifiedBy>
  <dcterms:modified xsi:type="dcterms:W3CDTF">2009-12-13T17:25:00Z</dcterms:modified>
  <cp:revision>7</cp:revision>
  <dc:subject/>
  <dc:title>pDendra2-Endoplasmic Reticulum-5</dc:title>
</cp:coreProperties>
</file>