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color w:val="008000"/>
        </w:rPr>
        <w:t>Dendra2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color w:val="0000FF"/>
        </w:rPr>
        <w:t>Farnesyl</w:t>
      </w:r>
      <w:r>
        <w:rPr>
          <w:rFonts w:cs="Arial" w:ascii="Arial" w:hAnsi="Arial"/>
          <w:b/>
          <w:bCs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Farn-115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rPr/>
      </w:pPr>
      <w:r>
        <w:rPr>
          <w:b/>
          <w:color w:val="008000"/>
        </w:rPr>
        <w:t>ATGAACACC</w:t>
      </w:r>
      <w:r>
        <w:rPr>
          <w:rFonts w:cs="Arial" w:ascii="Arial" w:hAnsi="Arial"/>
          <w:b/>
        </w:rPr>
        <w:t xml:space="preserve"> - Dendra2 Sequence (690 Nucleotides - 230 Amino Acids)</w:t>
      </w:r>
    </w:p>
    <w:p>
      <w:pPr>
        <w:pStyle w:val="PlainText"/>
        <w:rPr/>
      </w:pPr>
      <w:r>
        <w:rPr>
          <w:b/>
          <w:color w:val="008000"/>
          <w:highlight w:val="yellow"/>
        </w:rPr>
        <w:t>CACTACGGC</w:t>
      </w:r>
      <w:r>
        <w:rPr>
          <w:rFonts w:cs="Arial" w:ascii="Arial" w:hAnsi="Arial"/>
          <w:b/>
        </w:rPr>
        <w:t xml:space="preserve"> - Dendra2 Chromophore (HYG)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CATCCATCA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Dendra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Stop Codons                                          </w:t>
        <w:tab/>
        <w:tab/>
        <w:t xml:space="preserve">   Antibiotic = Kan/N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GCCCCATTGACGCAAATGGGCGGTAGGCGTGTACGGTGGGAGGTCTATATAAGCAGAGCTGGTTTAGTGAAC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ACACCCCGGGAATTAACCTGATCAAGGAGGACATGCGCGTGAAGGTGCACATGGAGGGCAACGTGAACGGCCACGCCTTCGTGATCGAGGGCGAGGGCAAGGGCAAGCCCTACGAGGGCACCCAGACCGCCAACCTGACCGTGAAGGAGGGCGCCCCCCTGCCCTTCAGCTACGACATCCTGACCACCGCCGTG</w:t>
      </w:r>
      <w:r>
        <w:rPr>
          <w:b/>
          <w:color w:val="008000"/>
          <w:highlight w:val="yellow"/>
        </w:rPr>
        <w:t>CACTACGGC</w:t>
      </w:r>
      <w:r>
        <w:rPr>
          <w:b/>
          <w:color w:val="008000"/>
        </w:rPr>
        <w:t>AACCGGGTGTTCACCAAGTACCCCGAGGACATCCCCGACTACTTCAAGCAGAGCTTCCCCGAGGGCTACAGCTGGGAGCGCACCATGACCTTCGAGGACAAGGGCATCTGCACCATCCGCAGCGACATCAGCCTGGAGGGCGACTGCTTCTTCCAGAACGTGCGCTTCAAGGGCACCAACTTCCCCCCCAACGGCCCCGTGATGCAGAAGAAGACCCTGAAGTGGGAGCCCAGCACCGAGAAGCTGCACGTGCGCGACGGCCTGCTGGTGGGCAACATCAACATGGCCCTGCTGCTGGAGGGCGGCGGCCACTACCTGTGCGACTTCAAGACCACCTACAAGGCCAAGAAGGTGGTGCAGCTGCCCGACGCCCACTTCGTGGACCACCGCATCGAGATCCTGGGCAACGACAGCGACTACAACAAGGTGAAGCTGTACGAGCACGCCGTGGCCCGCTACAGCCCCCTGCCCAGCCAGGTGTG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ACACCTCCCCCT</w:t>
      </w:r>
    </w:p>
    <w:p>
      <w:pPr>
        <w:pStyle w:val="PlainText"/>
        <w:ind w:left="-720" w:right="-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PlainText"/>
        <w:ind w:left="-720" w:right="-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85496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71190" cy="15024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Dendra2-Farnesyl-5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14:00Z</dcterms:created>
  <dc:creator>Zachary C. Cunningham</dc:creator>
  <dc:description/>
  <cp:keywords/>
  <dc:language>en-US</dc:language>
  <cp:lastModifiedBy>Michael Davidson</cp:lastModifiedBy>
  <dcterms:modified xsi:type="dcterms:W3CDTF">2009-07-21T14:42:00Z</dcterms:modified>
  <cp:revision>5</cp:revision>
  <dc:subject/>
  <dc:title/>
</cp:coreProperties>
</file>