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FF6600"/>
          <w:sz w:val="20"/>
          <w:szCs w:val="20"/>
        </w:rPr>
        <w:t>mKO</w:t>
      </w:r>
      <w:r>
        <w:rPr>
          <w:rFonts w:cs="Arial" w:ascii="Arial" w:hAnsi="Arial"/>
          <w:b/>
          <w:color w:val="800080"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Zyxin</w:t>
      </w:r>
      <w:r>
        <w:rPr>
          <w:rFonts w:cs="Arial" w:ascii="Arial" w:hAnsi="Arial"/>
          <w:b/>
          <w:sz w:val="20"/>
          <w:szCs w:val="20"/>
        </w:rPr>
        <w:t>-6</w:t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Zyx-10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FF6600"/>
          <w:sz w:val="20"/>
          <w:szCs w:val="20"/>
        </w:rPr>
        <w:t>GATTAATAC</w:t>
      </w:r>
      <w:r>
        <w:rPr>
          <w:rFonts w:cs="Arial" w:ascii="Arial" w:hAnsi="Arial"/>
          <w:b/>
          <w:color w:val="FF66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Kusabira Orange (mKO) Sequence (654 Nucleotides - 218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Arial" w:ascii="Arial" w:hAnsi="Arial"/>
          <w:b/>
          <w:sz w:val="20"/>
          <w:szCs w:val="20"/>
        </w:rPr>
        <w:t xml:space="preserve"> - mKO Chromophore (CYG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GAGAA</w:t>
      </w:r>
      <w:r>
        <w:rPr>
          <w:rFonts w:cs="Arial" w:ascii="Arial" w:hAnsi="Arial"/>
          <w:b/>
          <w:sz w:val="20"/>
          <w:szCs w:val="20"/>
        </w:rPr>
        <w:t xml:space="preserve"> - Zyxin Sequence (1716 Nucleotides - 572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6 Amino Acid</w:t>
      </w:r>
      <w:r>
        <w:rPr>
          <w:rFonts w:cs="Arial" w:ascii="Arial" w:hAnsi="Arial"/>
          <w:b/>
          <w:color w:val="000000"/>
          <w:sz w:val="20"/>
          <w:szCs w:val="20"/>
        </w:rPr>
        <w:t>s (18 Nucleotides)</w:t>
      </w:r>
      <w:r>
        <w:rPr>
          <w:rFonts w:cs="Arial" w:ascii="Arial" w:hAnsi="Arial"/>
          <w:b/>
          <w:sz w:val="20"/>
          <w:szCs w:val="20"/>
        </w:rPr>
        <w:t xml:space="preserve"> between mKO and Zyxin</w:t>
      </w:r>
      <w:r>
        <w:rPr>
          <w:sz w:val="20"/>
          <w:szCs w:val="20"/>
          <w:highlight w:val="lightGray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sz w:val="20"/>
          <w:szCs w:val="20"/>
        </w:rPr>
        <w:t xml:space="preserve"> - Stop Codons</w:t>
        <w:tab/>
        <w:tab/>
        <w:tab/>
        <w:tab/>
        <w:tab/>
        <w:tab/>
        <w:t>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ACGTCAGATCCGCTAGCGCTACCGGACTCAGATCTCGAGCTCAAGCTTCGAATT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CCGCCCGTCTCCCGCGATCCCCGTTTCGGTCTCGGCTCCGGCTTTTTACGCCCCGCAGAAGAAGTTCGGCCCTGTGGTGGCCCCAAAGCCCAAAGTGAATCCCTTCCGGCCCAGGGACAGCGAGCCTCCCCCGGCACCCGGGGCCCAGCGCGCACAGATGGGCCGGGTGGGCGATATTCCCCCGCCGCCCCCGGAAGACTTTCCCCTGCCTCCACCTCCCCTTGCTGGGGATGGCGACGATGCAGAGGGTGCTCTGGGAGGTGCCTTCCCGCCGCCCCCTCCCCCGATCGAGGAATCATTTCCCCCTGCGCCTCTGGAGGAGGAGATCTTCCCTTCCCCGCCGCCTCCTCCGGAGGAGGAGGGAGGGCCTGAGGCCCCCATACCGCCCCCACCACAGCCCAGGGAGAAGGTGAGCAGTATTGATTTGGAGATCGACTCTCTGTCCTCACTGCTGGATGACATGACCAAGAATGATCCTTTCAAAGCCCGGGTGTCATCTGGATATGTGCCCCCACCAGTGGCCACTCCATTCAGTTCCAAGTCCAGTACCAAGCCTGCAGCCGGGGGCACAGCACCCCTGCCTCCTTGGAAGTCCCCTTCCAGCTCCCAGCCTCTGCCCCAGGTTCCGGCTCCGGCTCAGAGCCAGACACAGTTCCATGTTCAGCCCCAGCCCCAGCCCAAGCCTCAGGTCCAACTCCATGTCCAGTCCCAGACCCAGCCTGTGTCTTTGGCTAACACCCAGCCCCGAGGGCCCCCAGCCTCATCTCCGGCTCCAGCCCCTAAGTTTTCTCCAGTGACTCCTAAGTTTACTCCTGTGGCTTCCAAGTTCAGTCCTGGAGCCCCAGGTGGATCTGGGTCACAACCAAATCAAAAATTGGGGCACCCCGAAGCTCTTTCTGCTGGCACAGGCTCCCCTCAACCTCCCAGCTTCACCTATGCCCAGCAGAGGGAGAAGCCCCGAGTGCAGGAGAAGCAGCACCCCGTGCCCCCACCGGCTCAGAACCAAAACCAGGTGCGCTCCCCTGGGGCCCCAGGGCCCCTGACTCTGAAGGAGGTGGAGGAGCTGGAGCAGCTGACCCAGCAGCTAATGCAGGACATGGAGCATCCTCAGAGGCAGAATGTGGCTGTCAACGAACTCTGCGGCCGATGCCATCAACCCCTGGCCCGGGCGCAGCCAGCCGTCCGCGCTCTAGGGCAGCTGTTCCACATCGCCTGCTTCACCTGCCACCAGTGTGCGCAGCAGCTCCAGGGCCAGCAGTTCTACAGTCTGGAGGGGGCGCCGTACTGCGAGGGCTGTTACACTGACACCCTGGAGAAGTGTAACACCTGCGGGGAGCCCATCACTGACCGCATGCTGAGGGCCACGGGCAAGGCCTATCACCCGCACTGCTTCACCTGTGTGGTCTGCGCCCGCCCCCTGGAGGGCACCTCCTTCATCGTGGACCAGGCCAACCGGCCCCACTGTGTCCCCGACTACCACAAGCAGTACGCCCCGAGGTGCTCCGTCTGCTCTGAGCCCATCATGCCTGAGCCTGGCCGAGATGAGACTGTGCGAGTGGTCGCCCTGGACAAGAACTTCCACATGAAGTGTTACAAGTGTGAGGACTGCGGGAAGCCCCTGTCGATTGAGGCAGATGACAATGGCTGCTTCCCCCTGGACGGTCACGTGCTCTGTCGGAAGTGCCACACTGCTAGAGCCCAGAC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TCCACCGGTCGCCACC</w:t>
      </w:r>
      <w:r>
        <w:rPr>
          <w:rFonts w:cs="Courier New" w:ascii="Courier New" w:hAnsi="Courier New"/>
          <w:b/>
          <w:color w:val="FF6600"/>
          <w:sz w:val="20"/>
          <w:szCs w:val="20"/>
        </w:rPr>
        <w:t>ATGGTGAGTGTGATTAAACCAGAGATGAAGATGAGGTACTACATGGACGGCTCCGTCAATGGGCATGAGTTCACAATTGAAGGTGAAGGCACAGGCAGACCTTACGAGGGACATCAAGAGATGACACTACGcGTCACAATGGCCAAGGGCGGGCCAATGCCTTTCGCGTTTGACTTAGTGTCACACGTGTTC</w:t>
      </w:r>
      <w:r>
        <w:rPr>
          <w:rFonts w:cs="Courier New" w:ascii="Courier New" w:hAnsi="Courier New"/>
          <w:b/>
          <w:color w:val="FF6600"/>
          <w:sz w:val="20"/>
          <w:szCs w:val="20"/>
          <w:highlight w:val="yellow"/>
        </w:rPr>
        <w:t>TGTTACGGC</w:t>
      </w:r>
      <w:r>
        <w:rPr>
          <w:rFonts w:cs="Courier New" w:ascii="Courier New" w:hAnsi="Courier New"/>
          <w:b/>
          <w:color w:val="FF6600"/>
          <w:sz w:val="20"/>
          <w:szCs w:val="20"/>
        </w:rPr>
        <w:t>CACAGACCTTTTACTAAATATCCAGAAGAGATACCAGACTATTTCAAACAAGCATTTCCTGAAGGCCTGTCATGGGAAAGGTCGTTGGAGTTCGAAGATGGTGGGTCCGCTTCAGTCAGTGCGCATATAAGCCTTAGAGGAAACACCTTCTACCACAAATCCAAATTTACTGGGGTTAACTTTCCTGCCGATGGTCCTATCATGCAAAACCAAAGTGTTGATTGGGAGCCATCAACCGAGAAAATTACTGCCAGCGACGGAGTTCTGAAGGGTGATGTTACGATGTACCTAAAACTTGAAGGAGGCGGCAATCACAAATGCCAATTCAAGACTACTTACAAGGCGGCAAAAAAGATTCTTAAAATGCCAGGAAGCCATTACATCAGCCATCGCCTCGTCAGGAAAACCGAAGGCAACATTACTGAGCTGGTAGAAGATGCAGTAGCTCATTCC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334135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870835" cy="134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KO-Zyxin-6 in Fox Lung (FoLu) Fibroblast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42:00Z</dcterms:created>
  <dc:creator>Michael W. Davidson</dc:creator>
  <dc:description/>
  <cp:keywords/>
  <dc:language>en-US</dc:language>
  <cp:lastModifiedBy>Michael Davidson</cp:lastModifiedBy>
  <dcterms:modified xsi:type="dcterms:W3CDTF">2008-03-30T18:43:00Z</dcterms:modified>
  <cp:revision>4</cp:revision>
  <dc:subject/>
  <dc:title>AACGTCAGATNCGCTAGCGCTACCGGACTCAGATCTCGAGCTCAAGCTTCG</dc:title>
</cp:coreProperties>
</file>