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FF6600"/>
          <w:sz w:val="20"/>
          <w:szCs w:val="20"/>
        </w:rPr>
        <w:t>mKO2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FYN</w:t>
      </w:r>
      <w:r>
        <w:rPr>
          <w:rFonts w:cs="Arial" w:ascii="Arial" w:hAnsi="Arial"/>
          <w:b/>
          <w:sz w:val="20"/>
          <w:szCs w:val="20"/>
        </w:rPr>
        <w:t>-N-10                 (</w:t>
      </w:r>
      <w:r>
        <w:rPr>
          <w:rFonts w:cs="Arial" w:ascii="Arial" w:hAnsi="Arial"/>
          <w:b/>
          <w:color w:val="FF6600"/>
          <w:sz w:val="20"/>
          <w:szCs w:val="20"/>
        </w:rPr>
        <w:t>Kusabira Orange 2</w:t>
      </w:r>
      <w:r>
        <w:rPr>
          <w:rFonts w:cs="Arial" w:ascii="Arial" w:hAnsi="Arial"/>
          <w:b/>
          <w:sz w:val="20"/>
          <w:szCs w:val="20"/>
        </w:rPr>
        <w:t xml:space="preserve">)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YN-109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FF6600"/>
          <w:sz w:val="20"/>
          <w:szCs w:val="20"/>
        </w:rPr>
        <w:t>ATGGTGAGT</w:t>
      </w:r>
      <w:r>
        <w:rPr>
          <w:rFonts w:cs="Arial" w:ascii="Arial" w:hAnsi="Arial"/>
          <w:b/>
          <w:sz w:val="20"/>
          <w:szCs w:val="20"/>
        </w:rPr>
        <w:t xml:space="preserve"> - mKusabira Orange2 Sequence (654 Nucleotides - 218 Amino Acids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FF6600"/>
          <w:sz w:val="20"/>
          <w:szCs w:val="20"/>
          <w:highlight w:val="yellow"/>
        </w:rPr>
        <w:t>TGTTACGGC</w:t>
      </w:r>
      <w:r>
        <w:rPr>
          <w:rFonts w:cs="Arial" w:ascii="Arial" w:hAnsi="Arial"/>
          <w:b/>
          <w:sz w:val="20"/>
          <w:szCs w:val="20"/>
        </w:rPr>
        <w:t xml:space="preserve"> - mKusabira Orange2 Chromophore (CYG)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TGGGCTG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FYN Oncogene</w:t>
      </w:r>
      <w:r>
        <w:rPr>
          <w:rFonts w:cs="Arial" w:ascii="Arial" w:hAnsi="Arial"/>
          <w:b/>
          <w:sz w:val="20"/>
        </w:rPr>
        <w:t xml:space="preserve"> Sequence (1446 Nucleotides - 482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mKO2 and FY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GACGGTCAGATCCGCTAGCGCCA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CTGTGTGCAATGTAAGGATAAAGAAGCAACAAAACTGACGGAGGAGAGGGACGGCAGCCTGAACCAGAGCTCTGGGTACCGCTATGGCACAGACCCCACCCCTCAGCACTACCCCAGCTTCGGTGTGACCTCCATCCCCAACTACAACAACTTCCACGCAGCCGGGGGCCAAGGACTCACCGTCTTTGGAGGTGTGAACTCTTCGTCTCATACGGGGACCTTGCGTACGAGAGGAGGAACAGGAGTGACACTCTTTGTGGCCCTTTATGACTATGAAGCACGGACAGAAGATGACCTGAGTTTTCACAAAGGAGAAAAATTTCAAATATTGAACAGCTCGGAAGGAGATTGGTGGGAAGCCCGCTCCTTGACAACTGGAGAGACAGGTTACATTCCCAGCAATTATGTGGCTCCAGTTGACTCTATCCAGGCAGAAGAGTGGTACTTTGGAAAACTTGGCCGAAAAGATGCTGAGCGACAGCTATTGTCCTTTGGAAACCCAAGAGGTACCTTTCTTATCCGCGAGAGTGAAACCACCAAAGGTGCCTATTCACTTTCTATCCGTGATTGGGATGATATGAAAGGAGACCATGTCAAACATTATAAAATTCGCAAACTTGACAATGGTGGATACTACATTACCACCCGGGCCCAGTTTGAAACACTTCAGCAGCTTGTACAACATTACTCAGGTACCTGGAATGGAAACACAAAAGTAGCCATAAAGACTCTTAAACCAGGCACAATGTCCCCCGAATCATTCCTTGAGGAAGCGCAGATCATGAAGAAGCTGAAGCACGACAAGCTGGTCCAGCTCTATGCAGTGGTGTCTGAGGAGCCCATCTACATCGTCACCGAGTATATGAACAAAGGAAGTTTACTGGATTTCTTAAAAGATGGAGAAGGAAGAGCTCTGAAATTACCAAATCTTGTGGACATGGCAGCACAGGTGGCTGCAGGAATGGCTTACATCGAGCGCATGAATTATATCCATAGAGATCTGCGATCAGCAAACATTCTAGTGGGGAATGGACTCATATGCAAGATTGCTGACTTCGGATTGGCCCGATTGATAGAAGACAATGAGTACACAGCAAGACAAGGTGCAAAGTTCCCCATCAAGTGGACGGCCCCCGAGGCAGCCCTGTACGGGAGGTTCACAATCAAGTCTGACGTGTGGTCTTTTGGAATCTTACTCACAGAGCTGGTCACCAAAGGAAGAGTGCCATACCCAGGCATGAACAACCGGGAGGTGCTGGAGCAGGTGGAGCGAGGCTACAGGATGCCCTGCCCGCAGGACTGCCCCATCTCTCTGCATGAGCTCATGATCCACTGCTGGAAAAAGGACCCTGAAGAACGCCCCACTTTTGAGTACTTGCAGAGCTTCCTGGAAGACTACTTTACCGCGACAGAGCCCCAGTACCAACCTGGTGAAAACCT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GCATCCAGCGGGGATCCACCGGTCGCCACC</w:t>
      </w:r>
      <w:r>
        <w:rPr>
          <w:rFonts w:cs="Courier New" w:ascii="Courier New" w:hAnsi="Courier New"/>
          <w:b/>
          <w:color w:val="FF6600"/>
          <w:sz w:val="20"/>
          <w:szCs w:val="20"/>
        </w:rPr>
        <w:t>ATGGTGAGTGTGATTAAACCAGAGATGAAGATGAGGTACTACATGGACGGCTCCGTCAATGGGCATGAGTTCACAATTGAAGGTGAAGGCACAGGCAGACCTTACGAGGGACATCAAGAGATGACACTACGCGTCACAATGGCCGAGGGCGGGCCAATGCCTTTCGCGTTTGACTTAGTGTCACACGTGTTC</w:t>
      </w:r>
      <w:r>
        <w:rPr>
          <w:rFonts w:cs="Courier New" w:ascii="Courier New" w:hAnsi="Courier New"/>
          <w:b/>
          <w:color w:val="FF6600"/>
          <w:sz w:val="20"/>
          <w:szCs w:val="20"/>
          <w:highlight w:val="yellow"/>
        </w:rPr>
        <w:t>TGTTACGGC</w:t>
      </w:r>
      <w:r>
        <w:rPr>
          <w:rFonts w:cs="Courier New" w:ascii="Courier New" w:hAnsi="Courier New"/>
          <w:b/>
          <w:color w:val="FF6600"/>
          <w:sz w:val="20"/>
          <w:szCs w:val="20"/>
        </w:rPr>
        <w:t>CACAGAGTATTTACTAAATATCCAGAAGAGATACCAGACTATTTCAAACAAGCATTTCCTGAAGGCCTGTCATGGGAAAGGTCGTTGGAGTTCGAAGATGGTGGGTCCGCTTCAGTCAGTGCGCATATAAGCCTTAGAGGAAACACCTTCTACCACAAATCCAAATTTACTGGGGTTAACTTTCCTGCCGATGGTCCTATCATGCAAAACCAAAGTGTTGATTGGGAGCCATCAACCGAGAAAATTACTGCCAGCGACGGAGTTCTGAAGGGTGATGTTACGATGTACCTAAAACTTGAAGGAGGCGGCAATCACAAATGCCAAATGAAGACTACTTACAAGGCGGCAAAAGAGATTCTTGAAATGCCAGGAGACCATTACATCGGCCATCGCCTCGTCAGGAAAACCGAAGGCAACATTACTGAGCAGGTAGAAGATGCAGTAGCTCATAGC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T</w:t>
      </w:r>
    </w:p>
    <w:p>
      <w:pPr>
        <w:pStyle w:val="Plain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mKO2 = mKO + K49E/P70V/F176M/K185E/K188E/S192D/S196G/L210Q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autoSpaceDE w:val="false"/>
        <w:ind w:left="-720" w:right="-760" w:hanging="0"/>
        <w:jc w:val="center"/>
        <w:rPr/>
      </w:pPr>
      <w:r>
        <w:rPr/>
        <w:drawing>
          <wp:inline distT="0" distB="0" distL="0" distR="0">
            <wp:extent cx="1493520" cy="149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289935" cy="151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720" w:right="-7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mKO2-FYN-N-10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3:05:00Z</dcterms:created>
  <dc:creator>Michael Davidson</dc:creator>
  <dc:description/>
  <cp:keywords/>
  <dc:language>en-US</dc:language>
  <cp:lastModifiedBy>Michael W. Davidson</cp:lastModifiedBy>
  <dcterms:modified xsi:type="dcterms:W3CDTF">2010-02-02T00:45:00Z</dcterms:modified>
  <cp:revision>6</cp:revision>
  <dc:subject/>
  <dc:title>mKO2 FYN Clone 1 CMV</dc:title>
</cp:coreProperties>
</file>