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6600"/>
        </w:rPr>
        <w:t>tdTomato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nexin</w:t>
      </w:r>
      <w:r>
        <w:rPr>
          <w:rFonts w:cs="Arial" w:ascii="Arial" w:hAnsi="Arial"/>
          <w:b/>
        </w:rPr>
        <w:t xml:space="preserve">-N-14                                                        </w:t>
      </w:r>
      <w:r>
        <w:rPr>
          <w:rFonts w:cs="Arial" w:ascii="Arial" w:hAnsi="Arial"/>
          <w:b/>
          <w:color w:val="FF0000"/>
        </w:rPr>
        <w:t>Sequence Number:  CALN-111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FF6600"/>
          <w:szCs w:val="24"/>
        </w:rPr>
        <w:t>TGGCCATAC</w:t>
      </w:r>
      <w:r>
        <w:rPr>
          <w:rFonts w:eastAsia="Times New Roman" w:cs="Arial" w:ascii="Arial" w:hAnsi="Arial"/>
          <w:b/>
          <w:color w:val="FF0000"/>
          <w:szCs w:val="24"/>
        </w:rPr>
        <w:t xml:space="preserve"> </w:t>
      </w:r>
      <w:r>
        <w:rPr>
          <w:rFonts w:eastAsia="Times New Roman" w:cs="Arial" w:ascii="Arial" w:hAnsi="Arial"/>
          <w:b/>
          <w:szCs w:val="24"/>
        </w:rPr>
        <w:t>- tdTomato Sequence (1428 Nucleotides - 476 Amino Acid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FF6600"/>
          <w:highlight w:val="yellow"/>
        </w:rPr>
        <w:t>ATGTACGGC</w:t>
      </w:r>
      <w:r>
        <w:rPr>
          <w:rFonts w:eastAsia="Times New Roman" w:cs="Arial" w:ascii="Arial" w:hAnsi="Arial"/>
          <w:b/>
          <w:color w:val="FF0000"/>
          <w:szCs w:val="24"/>
        </w:rPr>
        <w:t xml:space="preserve"> </w:t>
      </w:r>
      <w:r>
        <w:rPr>
          <w:rFonts w:eastAsia="Times New Roman" w:cs="Arial" w:ascii="Arial" w:hAnsi="Arial"/>
          <w:b/>
          <w:szCs w:val="24"/>
        </w:rPr>
        <w:t>- tdTomato Chromophore (MYG)</w:t>
      </w:r>
    </w:p>
    <w:p>
      <w:pPr>
        <w:pStyle w:val="Normal"/>
        <w:rPr/>
      </w:pPr>
      <w:r>
        <w:rPr>
          <w:b/>
          <w:color w:val="0000FF"/>
          <w:szCs w:val="22"/>
        </w:rPr>
        <w:t>GCCCGAACT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eastAsia="Times New Roman" w:cs="Arial" w:ascii="Arial" w:hAnsi="Arial"/>
          <w:b/>
        </w:rPr>
        <w:t>Human Calnexin Sequence</w:t>
      </w:r>
      <w:r>
        <w:rPr>
          <w:rFonts w:cs="Arial" w:ascii="Arial" w:hAnsi="Arial"/>
          <w:b/>
          <w:szCs w:val="22"/>
        </w:rPr>
        <w:t xml:space="preserve"> (1776 Nucleotides - 592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4 Amino Acid</w:t>
      </w:r>
      <w:r>
        <w:rPr>
          <w:rFonts w:cs="Arial" w:ascii="Arial" w:hAnsi="Arial"/>
          <w:b/>
          <w:color w:val="000000"/>
        </w:rPr>
        <w:t>s (42 Nucleotides)</w:t>
      </w:r>
      <w:r>
        <w:rPr>
          <w:rFonts w:cs="Arial" w:ascii="Arial" w:hAnsi="Arial"/>
          <w:b/>
        </w:rPr>
        <w:t xml:space="preserve"> between tdTomato and Calnexin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Calnexin is Human Transcript Variant 1 (NM_001746.3) with 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 xml:space="preserve"> </w:t>
      </w:r>
      <w:r>
        <w:rPr>
          <w:rFonts w:cs="Arial" w:ascii="Arial" w:hAnsi="Arial"/>
          <w:b/>
        </w:rPr>
        <w:t>= I474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CCGCTAGCGCTACCGGACTCAGATCTCGAGACCG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AAGGGAAGTGGTTGCTGTGTATGTTACTGGTGCTTGGAACTGCTATTGTTGAGGCTCATGATGGACATGATGATGATGTGATTGATATTGAGGATGACCTTGACGATGTCATTGAAGAGGTAGAAGACTCAAAACCAGATACCACTGCTCCTCCTTCATCTCCCAAGGTTACTTACAAAGCTCCAGTTCCAACAGGGGAAGTATATTTTGCTGATTCTTTTGACAGAGGAACTCTGTCAGGGTGGATTTTATCCAAAGCCAAGAAAGACGATACCGATGATGAAATTGCCAAATATGATGGAAAGTGGGAGGTAGAGGAAATGAAGGAGTCAAAGCTTCCAGGTGATAAAGGACTTGTGTTGATGTCTCGGGCCAAGCATCATGCCATCTCTGCTAAACTGAACAAGCCCTTCCTGTTTGACACCAAGCCTCTCATTGTTCAGTATGAGGTTAATTTCCAAAATGGAATAGAATGTGGTGGTGCCTATGTGAAACTGCTTTCTAAAACACCAGAACTCAACCTGGATCAGTTCCATGACAAGACCCCTTATACGATTATGTTTGGTCCAGATAAATGTGGAGAGGACTATAAACTGCACTTCATCTTCCGACACAAAAACCCCAAAACGGGTATCTATGAAGAAAAACATGCTAAGAGGCCAGATGCAGATCTGAAGACCTATTTTACTGATAAGAAAACACATCTTTACACACTAATCTTGAATCCAGATAATAGTTTTGAAATACTGGTTGACCAATCTGTGGTGAATAGTGGAAATCTGCTCAATGACATGACTCCTCCTGTAAATCCTTCACGTGAAATTGAGGACCCAGAAGACCGGAAGCCCGAGGATTGGGATGAAAGACCAAAAATCCCAGATCCAGAAGCTGTCAAGCCAGATGACTGGGATGAAGATGCCCCTGCTAAGATTCCAGATGAAGAGGCCACAAAACCCGAAGGCTGGTTAGATGATGAGCCTGAGTACGTACCTGATCCAGACGCAGAGAAACCTGAGGATTGGGATGAAGACATGGATGGAGAATGGGAGGCTCCTCAGATTGCCAACCCTAGATGTGAGTCAGCTCCTGGATGTGGTGTCTGGCAGCGACCTGTGATTGACAACCCCAATTATAAAGGCAAATGGAAGCCTCCTATGATTGACAATCCCAGTTACCAGGGAATCTGGAAACCCAGGAAAATACCAAATCCAGATTTCTTTGAAGATCTGGAACCTTTCAGAATGACTCCTTTTAGTGCTATTGGTTTGGAGCTGTGGTCCATGACCTCTGACATTTTTTTTGACAACTTTATCATTTGTGCTGATCGAAGAATAGTTGATGATTGGGCCAATGATGGATGGGGCCTGAAGAAAGCTGCTGATGGGGCTGCTGAGCCAGGCGTTGTGGGGCAGATG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>GAGGCAGCTGAAGAGCGCCCGTGGCTGTGGGTAGTCTATATTCTAACTGTAGCCCTTCCTGTGTTCCTGGTTATCCTCTTCTGCTGTTCTGGAAAGAAACAGACCAGTGGTATGGAGTATAAGAAAACTGATGCACCTCAACCGGATGTGAAGGAAGAGGAAGAAGAGAAGGAAGAGGAAAAGGACAAGGGAGATGAGGAGGAGGAAGGAGAAGAGAAACTTGAAGAGAAACAGAAAAGTGATGCTGAAGAAGATGGTGGCACTGTCAGTCAAGAGGAGGAAGACAGAAAACCTAAAGCAGAGGAGGATGAAATTTTGAACAGATCACCAAGAAACAGAAAGCCACGAAGAGAG</w:t>
      </w:r>
      <w:r>
        <w:rPr>
          <w:b/>
          <w:highlight w:val="green"/>
        </w:rPr>
        <w:t>GGGGGTGCGTCAGGCGGCAGCGGATCTGGACCGGTCGCCACC</w:t>
      </w:r>
      <w:r>
        <w:rPr>
          <w:b/>
          <w:color w:val="FF6600"/>
        </w:rPr>
        <w:t>ATGGTGAGCAAGGGCGAGGAGGTCATCAAAGAGTTCATGCGCTTCAAGGTGCGCATGGAGGGCTCCATGAACGGCCACGAGTTCGAGATCGAGGGCGAGGGCGAGGGCCGCCCCTACGAGGGCACCCAGACCGCCAAGCTGAAGGTGACCAAGGGCGGCCCCCTGCCCTTCGCCTGGGACATCCTGTCCCCCCAGTTC</w:t>
      </w:r>
      <w:r>
        <w:rPr>
          <w:b/>
          <w:color w:val="FF6600"/>
          <w:highlight w:val="yellow"/>
        </w:rPr>
        <w:t>ATGTACGGC</w:t>
      </w:r>
      <w:r>
        <w:rPr>
          <w:b/>
          <w:color w:val="FF6600"/>
        </w:rPr>
        <w:t>TCCAAGGCGTACGTGAAGCACCCCGCCGACATCCCCGATTACAAGAAGCTGTCCTTCCCCGAGGGCTTCAAGTGGGAGCGCGTGATGAACTTCGAGGACGGCGGTCTGGTGACCGTGACCCAGGACTCCTCCCTGCAGGACGGCACGCTGATCTACAAGGTGAAGATGCGCGGCACCAACTTCCCCCCCGACGGCCCCGTAATGCAGAAGAAGACCATGGGCTGGGAGGCCTCCACCGAGCGCCTGTACCCCCGCGACGGCGTGCTGAAGGGCGAGATCCACCAGGCCCTGAAGCTGAAGGACGGCGGCCACTACCTGGTGGAGTTCAAGACCATCTACATGGCCAAGAAGCCCGTGCAACTGCCCGGCTACTACTACGTGGACACCAAGCTGGACATCACCTCCCACAACGAGGACTACACCATCGTGGAACAGTACGAGCGCTCCGAGGGCCGCCACCACCTGTTCCTG</w:t>
      </w:r>
      <w:r>
        <w:rPr>
          <w:b/>
          <w:highlight w:val="darkYellow"/>
        </w:rPr>
        <w:t>GGGCATGGCACCGGCAGCACCGGCAGCGGCAGCTCCGGCACCGCCTCCTCCGAGGACAACAACATGGCC</w:t>
      </w:r>
      <w:r>
        <w:rPr>
          <w:b/>
          <w:color w:val="FF6600"/>
        </w:rPr>
        <w:t>GTCATCAAAGAGTTCATGCGCTTCAAGGTGCGCATGGAGGGCTCCATGAACGGCCACGAGTTCGAGATCGAGGGCGAGGGCGAGGGCCGCCCCTACGAGGGCACCCAGACCGCCAAGCTGAAGGTGACCAAGGGCGGCCCCCTGCCCTTCGCCTGGGACATCCTGTCCCCCCAGTTC</w:t>
      </w:r>
      <w:r>
        <w:rPr>
          <w:b/>
          <w:color w:val="FF6600"/>
          <w:highlight w:val="yellow"/>
        </w:rPr>
        <w:t>ATGTACGGC</w:t>
      </w:r>
      <w:r>
        <w:rPr>
          <w:b/>
          <w:color w:val="FF6600"/>
        </w:rPr>
        <w:t>TCCAAGGCGTACGTGAAGCACCCCGCCGACATCCCCGATTACAAGAAGCTGTCCTTCCCCGAGGGCTTCAAGTGGGAGCGCGTGATGAACTTCGAGGACGGCGGTCTGGTGACCGTGACCCAGGACTCCTCCCTGCAGGACGGCACGCTGATCTACAAGGTGAAGATGCGCGGCACCAACTTCCCCCCCGACGGCCCCGTAATGCAGAAGAAGACCATGGGCTGGGAGGCCTCCACCGAGCGCCTGTACCCCCGCGACGGCGTGCTGAAGGGCGAGATCCACCAGGCCCTGAAGCTGAAGGACGGCGGCCACTACCTGGTGGAGTTCAAGACCATCTACATGGCCAAGAAGCCCGTGCAACTGCCCGGCTACTACTACGTGGACACCAAGCTGGACATCACCTCCCACAACGAGGACTACACCATCGTGGAACAGTACGAGCGCTCCGAGGGCCGCCACCACCTGTTCCTGTACGGCATGGACGAGCTGTACAAG</w:t>
      </w:r>
      <w:r>
        <w:rPr>
          <w:b/>
          <w:highlight w:val="red"/>
        </w:rPr>
        <w:t>TAA</w:t>
      </w:r>
      <w:r>
        <w:rPr>
          <w:b/>
        </w:rPr>
        <w:t>GCGGCCGCGACTCTAGATC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57550" cy="150495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</w:rPr>
        <w:t>tdTomato-Calnexin-N-14 in HeLa Cells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</w:rPr>
      </w:pPr>
      <w:r>
        <w:rPr>
          <w:rFonts w:eastAsia="Times New Roman" w:cs="Arial" w:ascii="Arial" w:hAnsi="Arial"/>
          <w:b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5:34:00Z</dcterms:created>
  <dc:creator>Erin Wilson</dc:creator>
  <dc:description/>
  <cp:keywords/>
  <dc:language>en-US</dc:language>
  <cp:lastModifiedBy>Michael Davidson</cp:lastModifiedBy>
  <dcterms:modified xsi:type="dcterms:W3CDTF">2011-06-24T18:44:00Z</dcterms:modified>
  <cp:revision>2</cp:revision>
  <dc:subject/>
  <dc:title/>
</cp:coreProperties>
</file>