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6600"/>
        </w:rPr>
        <w:t>tdTomato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Zyxin</w:t>
      </w:r>
      <w:r>
        <w:rPr>
          <w:rFonts w:cs="Arial" w:ascii="Arial" w:hAnsi="Arial"/>
          <w:b/>
        </w:rPr>
        <w:t>-6</w:t>
        <w:tab/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Zyx-108</w:t>
      </w:r>
    </w:p>
    <w:p>
      <w:pPr>
        <w:pStyle w:val="PlainTex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bookmarkStart w:id="0" w:name="OLE_LINK3"/>
      <w:r>
        <w:rPr>
          <w:rFonts w:cs="Courier New" w:ascii="Courier New" w:hAnsi="Courier New"/>
          <w:b/>
          <w:color w:val="FF6600"/>
          <w:sz w:val="20"/>
          <w:szCs w:val="20"/>
        </w:rPr>
        <w:t>TGGCCATA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tdTomato Sequence (1428 Nucleotides - 476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color w:val="FF66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tdTomato Chromophore (MYG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bookmarkStart w:id="1" w:name="OLE_LINK2"/>
      <w:bookmarkStart w:id="2" w:name="OLE_LINK1"/>
      <w:r>
        <w:rPr>
          <w:rFonts w:cs="Courier New" w:ascii="Courier New" w:hAnsi="Courier New"/>
          <w:b/>
          <w:sz w:val="20"/>
          <w:szCs w:val="20"/>
          <w:highlight w:val="darkYellow"/>
        </w:rPr>
        <w:t>TOMATO DIMER LINKER</w:t>
      </w:r>
      <w:r>
        <w:rPr>
          <w:rFonts w:cs="Arial" w:ascii="Arial" w:hAnsi="Arial"/>
          <w:b/>
          <w:sz w:val="20"/>
          <w:szCs w:val="20"/>
        </w:rPr>
        <w:t xml:space="preserve"> - 23 Amino Acids (69 Nucleotides) between Tomato Units</w:t>
      </w:r>
      <w:bookmarkEnd w:id="0"/>
      <w:bookmarkEnd w:id="1"/>
      <w:bookmarkEnd w:id="2"/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GAGAA</w:t>
      </w:r>
      <w:r>
        <w:rPr>
          <w:rFonts w:cs="Arial" w:ascii="Arial" w:hAnsi="Arial"/>
          <w:b/>
          <w:sz w:val="20"/>
          <w:szCs w:val="20"/>
        </w:rPr>
        <w:t xml:space="preserve"> - Zyxin Sequence (1716 Nucleotides - 572 Amino Acids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highlight w:val="lightGray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6 Amino Acid</w:t>
      </w:r>
      <w:r>
        <w:rPr>
          <w:rFonts w:cs="Arial" w:ascii="Arial" w:hAnsi="Arial"/>
          <w:b/>
          <w:color w:val="000000"/>
          <w:sz w:val="20"/>
          <w:szCs w:val="20"/>
        </w:rPr>
        <w:t>s (18 Nucleotides)</w:t>
      </w:r>
      <w:r>
        <w:rPr>
          <w:rFonts w:cs="Arial" w:ascii="Arial" w:hAnsi="Arial"/>
          <w:b/>
          <w:sz w:val="20"/>
          <w:szCs w:val="20"/>
        </w:rPr>
        <w:t xml:space="preserve"> between tdTomato and Zyxin</w:t>
      </w:r>
      <w:r>
        <w:rPr>
          <w:sz w:val="20"/>
          <w:szCs w:val="20"/>
          <w:highlight w:val="lightGray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top Codons</w:t>
        <w:tab/>
        <w:tab/>
        <w:tab/>
        <w:tab/>
        <w:tab/>
        <w:tab/>
        <w:t>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GCTACCGGACTCAGATCTCGAGCTCAAGCTTCGAATT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GGCCCCCCGCCCGTCTCCCGCGATCCCCGTTTCGGTCTCGGCTCCGGCTTTTTACGCCCCGCAGAAGAAGTTCGGCCCTGTGGTGGCCCCAAAGCCCAAAGTGAATCCCTTCCGGCCCAGGGACAGCGAGCCTCCCCCGGCACCCGGGGCCCAGCGCGCACAGATGGGCCGGGTGGGCGATATTCCCCCGCCGCCCCCGGAAGACTTTCCCCTGCCTCCACCTCCCCTTGCTGGGGATGGCGACGATGCAGAGGGTGCTCTGGGAGGTGCCTTCCCGCCGCCCCCTCCCCCGATCGAGGAATCATTTCCCCCTGCGCCTCTGGAGGAGGAGATCTTCCCTTCCCCGCCGCCTCCTCCGGAGGAGGAGGGAGGGCCTGAGGCCCCCATACCGCCCCCACCACAGCCCAGGGAGAAGGTGAGCAGTATTGATTTGGAGATCGACTCTCTGTCCTCACTGCTGGATGACATGACCAAGAATGATCCTTTCAAAGCCCGGGTGTCATCTGGATATGTGCCCCCACCAGTGGCCACTCCATTCAGTTCCAAGTCCAGTACCAAGCCTGCAGCCGGGGGCACAGCACCCCTGCCTCCTTGGAAGTCCCCTTCCAGCTCCCAGCCTCTGCCCCAGGTTCCGGCTCCGGCTCAGAGCCAGACACAGTTCCATGTTCAGCCCCAGCCCCAGCCCAAGCCTCAGGTCCAACTCCATGTCCAGTCCCAGACCCAGCCTGTGTCTTTGGCTAACACCCAGCCCCGAGGGCCCCCAGCCTCATCTCCGGCTCCAGCCCCTAAGTTTTCTCCAGTGACTCCTAAGTTTACTCCTGTGGCTTCCAAGTTCAGTCCTGGAGCCCCAGGTGGATCTGGGTCACAACCAAATCAAAAATTGGGGCACCCCGAAGCTCTTTCTGCTGGCACAGGCTCCCCTCAACCTCCCAGCTTCACCTATGCCCAGCAGAGGGAGAAGCCCCGAGTGCAGGAGAAGCAGCACCCCGTGCCCCCACCGGCTCAGAACCAAAACCAGGTGCGCTCCCCTGGGGCCCCAGGGCCCCTGACTCTGAAGGAGGTGGAGGAGCTGGAGCAGCTGACCCAGCAGCTAATGCAGGACATGGAGCATCCTCAGAGGCAGAATGTGGCTGTCAACGAACTCTGCGGCCGATGCCATCAACCCCTGGCCCGGGCGCAGCCAGCCGTCCGCGCTCTAGGGCAGCTGTTCCACATCGCCTGCTTCACCTGCCACCAGTGTGCGCAGCAGCTCCAGGGCCAGCAGTTCTACAGTCTGGAGGGGGCGCCGTACTGCGAGGGCTGTTACACTGACACCCTGGAGAAGTGTAACACCTGCGGGGAGCCCATCACTGACCGCATGCTGAGGGCCACGGGCAAGGCCTATCACCCGCACTGCTTCACCTGTGTGGTCTGCGCCCGCCCCCTGGAGGGCACCTCCTTCATCGTGGACCAGGCCAACCGGCCCCACTGTGTCCCCGACTACCACAAGCAGTACGCCCCGAGGTGCTCCGTCTGCTCTGAGCCCATCATGCCTGAGCCTGGCCGAGATGAGACTGTGCGAGTGGTCGCCCTGGACAAGAACTTCCACATGAAGTGTTACAAGTGTGAGGACTGCGGGAAGCCCCTGTCGATTGAGGCAGATGACAATGGCTGCTTCCCCCTGGACGGTCACGTGCTCTGTCGGAAGTGCCACACTGCTAGAGCCCAGAC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TCCACCGGTCGCCACC</w:t>
      </w:r>
      <w:r>
        <w:rPr>
          <w:rFonts w:cs="Courier New" w:ascii="Courier New" w:hAnsi="Courier New"/>
          <w:b/>
          <w:color w:val="FF6600"/>
          <w:sz w:val="20"/>
          <w:szCs w:val="20"/>
        </w:rPr>
        <w:t>ATGGTGAGCAAGGGCGAGGAGGTCATCAAAGAGTTCATGCGCTTCAAGGTGCGCATGGAGGGCTCCATGAACGGCCACGAGTTCGAGATCGAGGGCGAGGGCGAGGGCCGCCCCTACGAGGGCACCCAGACCGCCAAGCTGAAGGTGACCAAGGGCGGCCCCCTGCCCTTCGCCTGGGACATCCTGTCCCCCCA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</w:t>
      </w:r>
      <w:r>
        <w:rPr>
          <w:rFonts w:cs="Courier New" w:ascii="Courier New" w:hAnsi="Courier New"/>
          <w:b/>
          <w:sz w:val="20"/>
          <w:szCs w:val="20"/>
          <w:highlight w:val="darkYellow"/>
        </w:rPr>
        <w:t>GGGCATGGCACCGGCAGCACCGGCAGCGGCAGCTCCGGCACCGCCTCCTCCGAGGACAACAACATGGCC</w:t>
      </w:r>
      <w:r>
        <w:rPr>
          <w:rFonts w:cs="Courier New" w:ascii="Courier New" w:hAnsi="Courier New"/>
          <w:b/>
          <w:color w:val="FF6600"/>
          <w:sz w:val="20"/>
          <w:szCs w:val="20"/>
        </w:rPr>
        <w:t>GTCATCAAAGAGTTCATGCGCTTCAAGGTGCGCATGGAGGGCTCCATGAACGGCCACGAGTTCGAGATCGAGGGCGAGGGCGAGGGCCGCCCCTACGAGGGCACCCAGACCGCCAAGCTGAAGGTGACCAAGGGCGGCCCCCTGCCCTTCGCCTGGGACATCCTGTCCCCCCA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TA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GA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bookmarkStart w:id="3" w:name="OLE_LINK4"/>
      <w:bookmarkStart w:id="4" w:name="OLE_LINK4"/>
      <w:bookmarkEnd w:id="4"/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842770" cy="184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b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2794635" cy="128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tdTomato-Zyxin-6 in HeLa Cell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5" w:name="OLE_LINK4"/>
      <w:bookmarkStart w:id="6" w:name="OLE_LINK4"/>
      <w:bookmarkEnd w:id="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03:00Z</dcterms:created>
  <dc:creator>Michael W. Davidson</dc:creator>
  <dc:description/>
  <cp:keywords/>
  <dc:language>en-US</dc:language>
  <cp:lastModifiedBy>Michael Davidson</cp:lastModifiedBy>
  <dcterms:modified xsi:type="dcterms:W3CDTF">2008-03-30T19:03:00Z</dcterms:modified>
  <cp:revision>3</cp:revision>
  <dc:subject/>
  <dc:title>tdTomato Zyxin Clone 3</dc:title>
</cp:coreProperties>
</file>