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61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0"/>
        <w:gridCol w:w="3260"/>
        <w:gridCol w:w="5200"/>
        <w:gridCol w:w="1555"/>
        <w:gridCol w:w="1555"/>
        <w:gridCol w:w="1520"/>
        <w:gridCol w:w="1520"/>
        <w:gridCol w:w="2180"/>
        <w:gridCol w:w="1920"/>
        <w:gridCol w:w="2480"/>
      </w:tblGrid>
      <w:tr>
        <w:trPr>
          <w:trHeight w:val="320" w:hRule="atLeast"/>
        </w:trPr>
        <w:tc>
          <w:tcPr>
            <w:tcW w:w="108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S PGothic" w:cs="Arial" w:ascii="Arial" w:hAnsi="Arial"/>
                <w:b/>
                <w:bCs/>
                <w:kern w:val="0"/>
                <w:sz w:val="28"/>
                <w:szCs w:val="28"/>
              </w:rPr>
              <w:t xml:space="preserve">PCR primers for verification of each target gene </w:t>
            </w:r>
            <w:r>
              <w:rPr>
                <w:rFonts w:eastAsia="MS PGothic" w:cs="Arial" w:ascii="Arial" w:hAnsi="Arial"/>
                <w:b/>
                <w:bCs/>
                <w:kern w:val="0"/>
                <w:szCs w:val="28"/>
              </w:rPr>
              <w:t>(v201406)</w:t>
            </w:r>
            <w:r>
              <w:rPr>
                <w:rFonts w:eastAsia="MS PGothic" w:cs="Arial" w:ascii="Arial" w:hAnsi="Arial"/>
                <w:b/>
                <w:bCs/>
                <w:kern w:val="0"/>
                <w:sz w:val="18"/>
                <w:szCs w:val="28"/>
              </w:rPr>
              <w:t xml:space="preserve">  </w:t>
            </w:r>
            <w:r>
              <w:rPr>
                <w:rFonts w:eastAsia="MS PGothic" w:cs="Arial" w:ascii="Arial" w:hAnsi="Arial"/>
                <w:bCs/>
                <w:kern w:val="0"/>
                <w:szCs w:val="28"/>
              </w:rPr>
              <w:t xml:space="preserve">(see </w:t>
            </w:r>
            <w:r>
              <w:rPr>
                <w:rFonts w:eastAsia="MS PGothic" w:cs="Arial" w:ascii="Arial" w:hAnsi="Arial"/>
                <w:bCs/>
                <w:i/>
                <w:kern w:val="0"/>
                <w:szCs w:val="28"/>
              </w:rPr>
              <w:t>Colony PCR</w:t>
            </w:r>
            <w:r>
              <w:rPr>
                <w:rFonts w:eastAsia="MS PGothic" w:cs="Arial" w:ascii="Arial" w:hAnsi="Arial"/>
                <w:bCs/>
                <w:kern w:val="0"/>
                <w:szCs w:val="28"/>
              </w:rPr>
              <w:t xml:space="preserve"> section)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Position of PCR primer in </w:t>
            </w:r>
            <w:r>
              <w:rPr>
                <w:rFonts w:eastAsia="MS PGothic" w:cs="Arial" w:ascii="Arial" w:hAnsi="Arial"/>
                <w:i/>
                <w:iCs/>
                <w:kern w:val="0"/>
                <w:sz w:val="22"/>
                <w:szCs w:val="22"/>
              </w:rPr>
              <w:t>E. coli</w:t>
            </w: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 BL21(DE3) genomic DNA 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1, 5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Position of the target gene in </w:t>
            </w:r>
            <w:r>
              <w:rPr>
                <w:rFonts w:eastAsia="MS PGothic" w:cs="Arial" w:ascii="Arial" w:hAnsi="Arial"/>
                <w:i/>
                <w:iCs/>
                <w:kern w:val="0"/>
                <w:sz w:val="22"/>
                <w:szCs w:val="22"/>
              </w:rPr>
              <w:t xml:space="preserve">E. coli </w:t>
            </w: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BL21(DE3) genomic DNA 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1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arget gene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CR primer name</w:t>
            </w:r>
          </w:p>
        </w:tc>
        <w:tc>
          <w:tcPr>
            <w:tcW w:w="5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rimer sequence (5'-&gt;3')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Start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End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Start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End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Size of the target gene (bp)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Estimated PCR product size in knockout strain (bp) 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Estimated PCR product size in parent </w:t>
            </w:r>
            <w:r>
              <w:rPr>
                <w:rFonts w:eastAsia="MS PGothic" w:cs="Arial" w:ascii="Arial" w:hAnsi="Arial"/>
                <w:i/>
                <w:iCs/>
                <w:kern w:val="0"/>
                <w:sz w:val="22"/>
                <w:szCs w:val="22"/>
              </w:rPr>
              <w:t>E. coli</w:t>
            </w: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 BL21(DE3)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(bp) 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1</w:t>
            </w:r>
          </w:p>
        </w:tc>
      </w:tr>
      <w:tr>
        <w:trPr>
          <w:trHeight w:val="40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cysE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ysE.ext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AAATTACGCAAGATTCGCTGGTG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5017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50194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50936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51757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822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49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313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ysE.ext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GAGGCGTTAGGCGATCAAATTCC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52459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52482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 xml:space="preserve">lysA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lysA.ext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ACGGGAAAGGCTGATGTAGTTCTCA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817868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817894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815913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817175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263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407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670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lysA.ext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GCGTTGGTCGTCCATGCCAAAAT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81522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815249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avtA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vtA.ext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TACCCGCCTGTTCCGTGAA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01336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01356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0185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03104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254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10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356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vtA.ext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CGGTTGCCGTACCTGTGAA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0367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03691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ilvE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ilvE.ext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CAACGGTTAGGGATGGTTC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42158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42178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4272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43649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3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13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063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ilvE.ext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ATCATCGCATCAACCAGATC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44199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44220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glyA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lyA.ext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GATTACGGCATTGGCTCGT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54930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549320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550053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551306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254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496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750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lyA.ext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AGATTTCCGCCTCGCGATT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552029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552049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aspC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spC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TGATGACAGCGGCCTGACACTGATGCA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88858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88886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89603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90793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191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53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722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spC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CTCCAACTTCTTTGGTCTGGTTGATG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91552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91579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tyrB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yrB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CGAAGGCAAACCTGGTCAACGTTC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73729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73754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74517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75710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194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556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750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yrB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ATTGACCAGCCCCCTACCCTACAATG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7645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76478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hisG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hisG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TACTCCCGGTAACTTGCCAGCCT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5275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5299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5989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6888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0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484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384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hisG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TCAGAAGCCACGAAATCCGGCGTA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7633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7658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argH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rgH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AACCCTGTTGGCATGGGCGAA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64564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64586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65145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66518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374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00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377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rgH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CTGGTCCGCTCCAGCAACATCAC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66917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66940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asnA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snA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GAACGCGTTGGGATCTACCTGT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1529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15313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1595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16942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93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378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371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snA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CGGTTCCTGAGCAGGTTGATGGTC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17636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17660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asnB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snB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CGAACCTGTGACCCCATCATTATGA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65655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656576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65738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659045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665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15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816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snB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CACCCACGGGCGCGGTTTTTATC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65973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659758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metA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metA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ATCAAATAAAGCGAAAGGCCATCCGT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1432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1459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2159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3088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3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440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370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metA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ATTAGTGTAACTGATGGTGCCGTTAACC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3773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3801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metL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metL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GCGAAAATCTGCCATCTGGCAAG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3768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37704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38376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40808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433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90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823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metL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CACGATATGACGAATACCGTTATTCCA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41474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041502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thrA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hrA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TGGTGTTTGGTCGCGAAGATTC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558564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558587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36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798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463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32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786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hrA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ATGCAATCCTGGCGGCGATACT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379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402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tyrA</w:t>
            </w:r>
            <w:r>
              <w:rPr>
                <w:rFonts w:eastAsia="MS PGothic" w:cs="Arial" w:ascii="Arial" w:hAnsi="Arial"/>
                <w:i/>
                <w:color w:val="0000FF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5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yrA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GTCAGCAATTGGTGCTCGTACAAC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607155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607180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605456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606577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122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19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313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yrA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TCTACAGCCATCCGCAGCCATTC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604868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604891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glnA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lnA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CAGGTAACGCTTTGCTGAGCAGCT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96255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962575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963317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964726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41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515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925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lnA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AACAATCGGCTTCAGGCCGTAAGC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965450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965474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thrC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hrC.ext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CAGTGCTGGGAGCGTTTTT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997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017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733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5019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287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51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798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hrC.ext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ATCGGCTGACCAAACCAGAGC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5773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5794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proC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roC.Ext.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TCCCTTCCCATTATTGTCATTTATCCT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8849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8877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69454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70263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81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32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133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roC.Ext.R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TCATGAGAATAGCGATCATACCATCAAA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70952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70981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trpAB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rpAB.Ext.F</w:t>
            </w:r>
          </w:p>
        </w:tc>
        <w:tc>
          <w:tcPr>
            <w:tcW w:w="52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AAATTAAGCGCAACGAGAAGATAGAGG</w:t>
            </w:r>
          </w:p>
        </w:tc>
        <w:tc>
          <w:tcPr>
            <w:tcW w:w="155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301710</w:t>
            </w:r>
          </w:p>
        </w:tc>
        <w:tc>
          <w:tcPr>
            <w:tcW w:w="155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301737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302002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304001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00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97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2397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rpAB.Ext.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GGACTTGATTTTAATTCTGCTGTAGAGTC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304077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304106</w:t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hisG</w:t>
            </w: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 (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internal</w:t>
            </w: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)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3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hisG internal 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ACAGACAACTCTCGTTTACGCATAG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5991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6017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5989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6888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0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No amplification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839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hisG internal 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TTTTTCCATCGTTTCCCAGAACA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680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986829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aspC</w:t>
            </w: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 (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internal</w:t>
            </w: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)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3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spC internal 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ACTTGTTCTTTTGTCAGGCCACT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8972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89744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89603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90793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1191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No amplification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22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spC internal 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GCTGAACAGTATCTGCTCGAAAATG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90616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90641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i/>
                <w:kern w:val="0"/>
                <w:sz w:val="22"/>
                <w:szCs w:val="22"/>
              </w:rPr>
              <w:t>metA</w:t>
            </w: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 (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internal</w:t>
            </w: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)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3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metA internal F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AACCTGATGCCGAAGAAGATTGAAAC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2281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2307</w:t>
            </w:r>
          </w:p>
        </w:tc>
        <w:tc>
          <w:tcPr>
            <w:tcW w:w="152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2159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3088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93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No amplification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729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metA internal R</w:t>
            </w:r>
          </w:p>
        </w:tc>
        <w:tc>
          <w:tcPr>
            <w:tcW w:w="5200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GTAAATTACCGTGACTACGCCAGCTC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2983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23009</w:t>
            </w:r>
          </w:p>
        </w:tc>
        <w:tc>
          <w:tcPr>
            <w:tcW w:w="152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Resistance marker cassette (in pKD3)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KD3verN3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GCAAGATGTGGCGTGTTACGGTG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Position in pKD3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4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Position in pKD3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4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---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---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---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---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No amplification</w:t>
            </w:r>
            <w:r>
              <w:rPr>
                <w:rFonts w:eastAsia="MS PGothic" w:cs="Arial" w:ascii="Arial" w:hAnsi="Arial"/>
                <w:kern w:val="0"/>
                <w:sz w:val="18"/>
                <w:szCs w:val="22"/>
              </w:rPr>
              <w:t xml:space="preserve">  </w:t>
            </w:r>
            <w:r>
              <w:rPr>
                <w:rFonts w:eastAsia="MS PGothic" w:cs="Arial" w:ascii="Arial" w:hAnsi="Arial"/>
                <w:color w:val="0000FF"/>
                <w:kern w:val="0"/>
                <w:sz w:val="16"/>
                <w:szCs w:val="16"/>
              </w:rPr>
              <w:t>#3</w:t>
            </w:r>
          </w:p>
        </w:tc>
      </w:tr>
      <w:tr>
        <w:trPr>
          <w:trHeight w:val="3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(used in conjunction with PCR primers ext.F or ext.R)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38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411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  <w:t>#</w:t>
            </w:r>
            <w:r>
              <w:rPr>
                <w:rFonts w:ascii="Arial" w:hAnsi="Arial" w:cs="Arial" w:eastAsia="MS PGothic"/>
                <w:color w:val="0000FF"/>
                <w:kern w:val="0"/>
                <w:sz w:val="20"/>
                <w:szCs w:val="22"/>
              </w:rPr>
              <w:t>１．</w:t>
            </w:r>
          </w:p>
        </w:tc>
        <w:tc>
          <w:tcPr>
            <w:tcW w:w="21190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Estimated by “In silico PCR amplification” website using the </w:t>
            </w:r>
            <w:r>
              <w:rPr>
                <w:rFonts w:eastAsia="MS PGothic" w:cs="Arial" w:ascii="Arial" w:hAnsi="Arial"/>
                <w:i/>
                <w:kern w:val="0"/>
                <w:sz w:val="20"/>
                <w:szCs w:val="22"/>
              </w:rPr>
              <w:t xml:space="preserve">E. coli </w:t>
            </w: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>BL(DE3) genomic DNA sequence &lt;</w:t>
            </w: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  <w:t>http://insilico.ehu.es/PCR/index.php?mo=Escherichia</w:t>
            </w: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>&gt;.</w:t>
            </w:r>
          </w:p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Note that the genomic DNA sequence of C43(DE3) strain has not been deposited on the NCBI website.  See the </w:t>
            </w:r>
            <w:r>
              <w:rPr>
                <w:rFonts w:eastAsia="MS PGothic" w:cs="Arial" w:ascii="Arial" w:hAnsi="Arial"/>
                <w:i/>
                <w:kern w:val="0"/>
                <w:sz w:val="20"/>
                <w:szCs w:val="22"/>
              </w:rPr>
              <w:t>Colony PCR</w:t>
            </w: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 section on the Supporting Information page.</w:t>
            </w:r>
          </w:p>
        </w:tc>
      </w:tr>
      <w:tr>
        <w:trPr>
          <w:trHeight w:val="32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MS PGothic" w:cs="Arial"/>
                <w:color w:val="0000FF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</w:r>
          </w:p>
        </w:tc>
        <w:tc>
          <w:tcPr>
            <w:tcW w:w="21190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color w:val="0000FF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MS PGothic" w:cs="Arial"/>
                <w:color w:val="0000FF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color w:val="0000FF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  <w:t>#</w:t>
            </w:r>
            <w:r>
              <w:rPr>
                <w:rFonts w:ascii="Arial" w:hAnsi="Arial" w:cs="Arial" w:eastAsia="MS PGothic"/>
                <w:color w:val="0000FF"/>
                <w:kern w:val="0"/>
                <w:sz w:val="20"/>
                <w:szCs w:val="22"/>
              </w:rPr>
              <w:t>２．</w:t>
            </w:r>
          </w:p>
        </w:tc>
        <w:tc>
          <w:tcPr>
            <w:tcW w:w="2119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>“</w:t>
            </w: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>Estimated PCR product size in knockout strain” is based on the difference between “estimated PCR product size in parent E. coli BL21(DE3) strain” and “estimated size of the knocked-out region”,</w:t>
            </w:r>
          </w:p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>without considering the FRT regions (</w:t>
            </w:r>
            <w:r>
              <w:rPr>
                <w:rFonts w:eastAsia="MS PGothic" w:cs="Arial" w:ascii="Arial" w:hAnsi="Arial"/>
                <w:i/>
                <w:kern w:val="0"/>
                <w:sz w:val="20"/>
                <w:szCs w:val="22"/>
              </w:rPr>
              <w:t>Fig. S1</w:t>
            </w: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).  See the </w:t>
            </w:r>
            <w:r>
              <w:rPr>
                <w:rFonts w:eastAsia="MS PGothic" w:cs="Arial" w:ascii="Arial" w:hAnsi="Arial"/>
                <w:i/>
                <w:kern w:val="0"/>
                <w:sz w:val="20"/>
                <w:szCs w:val="22"/>
              </w:rPr>
              <w:t>Colony PCR</w:t>
            </w: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 section on the Supporting Information page.</w:t>
            </w:r>
          </w:p>
        </w:tc>
      </w:tr>
      <w:tr>
        <w:trPr>
          <w:trHeight w:val="6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color w:val="0000FF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color w:val="0000FF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  <w:t>#</w:t>
            </w:r>
            <w:r>
              <w:rPr>
                <w:rFonts w:ascii="Arial" w:hAnsi="Arial" w:cs="Arial" w:eastAsia="MS PGothic"/>
                <w:color w:val="0000FF"/>
                <w:kern w:val="0"/>
                <w:sz w:val="20"/>
                <w:szCs w:val="22"/>
              </w:rPr>
              <w:t>３．</w:t>
            </w:r>
          </w:p>
        </w:tc>
        <w:tc>
          <w:tcPr>
            <w:tcW w:w="2119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These internal PCR primers have been used to confirm no amplification upon PCR, when external primer sets did not work in several knockout strains (see </w:t>
            </w:r>
            <w:r>
              <w:rPr>
                <w:rFonts w:eastAsia="MS PGothic" w:cs="Arial" w:ascii="Arial" w:hAnsi="Arial"/>
                <w:i/>
                <w:kern w:val="0"/>
                <w:sz w:val="20"/>
                <w:szCs w:val="22"/>
              </w:rPr>
              <w:t>Table S1</w:t>
            </w: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 on the Supporting Information page).</w:t>
            </w:r>
          </w:p>
        </w:tc>
      </w:tr>
      <w:tr>
        <w:trPr>
          <w:trHeight w:val="32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  <w:t>#</w:t>
            </w:r>
            <w:r>
              <w:rPr>
                <w:rFonts w:ascii="Arial" w:hAnsi="Arial" w:cs="Arial" w:eastAsia="MS PGothic"/>
                <w:color w:val="0000FF"/>
                <w:kern w:val="0"/>
                <w:sz w:val="20"/>
                <w:szCs w:val="22"/>
              </w:rPr>
              <w:t>４．</w:t>
            </w:r>
          </w:p>
        </w:tc>
        <w:tc>
          <w:tcPr>
            <w:tcW w:w="1309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>Position refers to that in the pKD3 plasmid sequence.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MS PGothic" w:cs="Arial" w:ascii="Arial" w:hAnsi="Arial"/>
                <w:color w:val="0000FF"/>
                <w:kern w:val="0"/>
                <w:sz w:val="20"/>
                <w:szCs w:val="22"/>
              </w:rPr>
              <w:t>#</w:t>
            </w:r>
            <w:r>
              <w:rPr>
                <w:rFonts w:ascii="Arial" w:hAnsi="Arial" w:cs="Arial" w:eastAsia="MS PGothic"/>
                <w:color w:val="0000FF"/>
                <w:kern w:val="0"/>
                <w:sz w:val="20"/>
                <w:szCs w:val="22"/>
              </w:rPr>
              <w:t>５．</w:t>
            </w:r>
          </w:p>
        </w:tc>
        <w:tc>
          <w:tcPr>
            <w:tcW w:w="21190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Position refers to that of the </w:t>
            </w:r>
            <w:r>
              <w:rPr>
                <w:rFonts w:eastAsia="MS PGothic" w:cs="Arial" w:ascii="Arial" w:hAnsi="Arial"/>
                <w:i/>
                <w:kern w:val="0"/>
                <w:sz w:val="20"/>
                <w:szCs w:val="22"/>
              </w:rPr>
              <w:t xml:space="preserve">E. coli </w:t>
            </w: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BL(DE3) genomic DNA sequence on the NCBI website.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In most cases, directions of the F and R primer sequences are the same as those on the NCBI website, respectively, except for those of the </w:t>
            </w:r>
            <w:r>
              <w:rPr>
                <w:rFonts w:eastAsia="MS PGothic" w:cs="Arial" w:ascii="Arial" w:hAnsi="Arial"/>
                <w:i/>
                <w:kern w:val="0"/>
                <w:sz w:val="20"/>
                <w:szCs w:val="22"/>
              </w:rPr>
              <w:t>lysA</w:t>
            </w: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 xml:space="preserve"> and </w:t>
            </w:r>
            <w:r>
              <w:rPr>
                <w:rFonts w:eastAsia="MS PGothic" w:cs="Arial" w:ascii="Arial" w:hAnsi="Arial"/>
                <w:i/>
                <w:kern w:val="0"/>
                <w:sz w:val="20"/>
                <w:szCs w:val="22"/>
              </w:rPr>
              <w:t xml:space="preserve">tyrA </w:t>
            </w:r>
            <w:r>
              <w:rPr>
                <w:rFonts w:eastAsia="MS PGothic" w:cs="Arial" w:ascii="Arial" w:hAnsi="Arial"/>
                <w:kern w:val="0"/>
                <w:sz w:val="20"/>
                <w:szCs w:val="22"/>
              </w:rPr>
              <w:t>primers which are in reverse directions, respectively.</w:t>
            </w:r>
          </w:p>
        </w:tc>
      </w:tr>
      <w:tr>
        <w:trPr>
          <w:trHeight w:val="32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2"/>
                <w:szCs w:val="22"/>
              </w:rPr>
            </w:pPr>
            <w:r>
              <w:rPr>
                <w:rFonts w:eastAsia="MS PGothic" w:cs="MS PGothic" w:ascii="MS PGothic" w:hAnsi="MS PGothic"/>
                <w:kern w:val="0"/>
                <w:sz w:val="22"/>
                <w:szCs w:val="22"/>
              </w:rPr>
            </w:r>
          </w:p>
        </w:tc>
        <w:tc>
          <w:tcPr>
            <w:tcW w:w="21190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2"/>
                <w:szCs w:val="22"/>
              </w:rPr>
            </w:pPr>
            <w:r>
              <w:rPr>
                <w:rFonts w:eastAsia="MS PGothic" w:cs="MS PGothic" w:ascii="MS PGothic" w:hAnsi="MS PGoth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26440" w:h="31680"/>
      <w:pgMar w:left="567" w:right="567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14:00Z</dcterms:created>
  <dc:creator>岩崎 俊雄</dc:creator>
  <dc:description/>
  <dc:language>en-US</dc:language>
  <cp:lastModifiedBy>Brook Pyhtila</cp:lastModifiedBy>
  <dcterms:modified xsi:type="dcterms:W3CDTF">2014-12-17T15:14:00Z</dcterms:modified>
  <cp:revision>2</cp:revision>
  <dc:subject/>
  <dc:title/>
</cp:coreProperties>
</file>